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тный счет  в математик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ое и осознанное усвоение материала курса 5–6-х классов является </w:t>
      </w:r>
      <w:r>
        <w:rPr>
          <w:b/>
          <w:i/>
          <w:iCs/>
          <w:sz w:val="24"/>
          <w:szCs w:val="24"/>
        </w:rPr>
        <w:t>осново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успешного овладения систематическими курсами алгебры и геометрии в среднем и старшем звене школы, поскольку в 5-х и 6-х классах </w:t>
      </w:r>
      <w:r>
        <w:rPr>
          <w:b/>
          <w:i/>
          <w:iCs/>
          <w:sz w:val="24"/>
          <w:szCs w:val="24"/>
        </w:rPr>
        <w:t>заканчиваетс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навыков вычислений с натуральными числами, формируются умения выполнять действия с десятичными и обыкновенными дробями, умения решать текстовые задачи разными способами, в том числе и с помощью уравнений, развивается «числовая зоркость». В свою очередь, большое значение для усвоения этого курса, выработки прочных навыков вычислений имеет база, создаваемая в </w:t>
      </w:r>
      <w:r>
        <w:rPr>
          <w:b/>
          <w:i/>
          <w:iCs/>
          <w:sz w:val="24"/>
          <w:szCs w:val="24"/>
        </w:rPr>
        <w:t>начальных классах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Учителю математики, работающему в 5–6-х классах, нужно иметь в виду, что в математической подготовке младших школьников в последние годы произошли некоторые изменения, которые следует </w:t>
      </w:r>
      <w:r>
        <w:rPr>
          <w:b/>
          <w:i/>
          <w:iCs/>
          <w:sz w:val="24"/>
          <w:szCs w:val="24"/>
        </w:rPr>
        <w:t>учитывать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планируя свою работу с деть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режде всего, из курса математики по программе 1–4 </w:t>
      </w:r>
      <w:r>
        <w:rPr>
          <w:b/>
          <w:i/>
          <w:iCs/>
          <w:sz w:val="24"/>
          <w:szCs w:val="24"/>
        </w:rPr>
        <w:t>исключен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долями и обыкновенными дробями, что осложняет работу детей в 5-м классе. Рассматривается </w:t>
      </w:r>
      <w:r>
        <w:rPr>
          <w:b/>
          <w:i/>
          <w:iCs/>
          <w:sz w:val="24"/>
          <w:szCs w:val="24"/>
        </w:rPr>
        <w:t>тольк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множение многозначного числа на двузначное, а деление – </w:t>
      </w:r>
      <w:r>
        <w:rPr>
          <w:b/>
          <w:i/>
          <w:iCs/>
          <w:sz w:val="24"/>
          <w:szCs w:val="24"/>
        </w:rPr>
        <w:t>тольк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днозначное число. Меньшее, чем по традиционным учебникам, внимание в ряде новых экспериментальных (но получивших широкое распространение в школах) учебников уделяется формированию </w:t>
      </w:r>
      <w:r>
        <w:rPr>
          <w:b/>
          <w:i/>
          <w:iCs/>
          <w:sz w:val="24"/>
          <w:szCs w:val="24"/>
        </w:rPr>
        <w:t>вычислительных навыков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хся – как устных, так и письменных. Постепенно снижается подготовленность детей и по некоторым традиционным вопросам курса: постоянно возрастает число ошибок в определении </w:t>
      </w:r>
      <w:r>
        <w:rPr>
          <w:b/>
          <w:i/>
          <w:iCs/>
          <w:sz w:val="24"/>
          <w:szCs w:val="24"/>
        </w:rPr>
        <w:t>порядка действий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до 15%–20% учащихся), хуже становятся умения решать текстовые </w:t>
      </w:r>
      <w:r>
        <w:rPr>
          <w:b/>
          <w:i/>
          <w:iCs/>
          <w:sz w:val="24"/>
          <w:szCs w:val="24"/>
        </w:rPr>
        <w:t>задач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в частности, за счет ухудшения техники чтения, вычислительных умений) и др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Поэтому </w:t>
      </w:r>
      <w:r>
        <w:rPr>
          <w:b/>
          <w:i/>
          <w:iCs/>
          <w:sz w:val="24"/>
          <w:szCs w:val="24"/>
        </w:rPr>
        <w:t>параллельн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 изучением новых вопросов в 5 и 6-х классах необходимо планомерно вести </w:t>
      </w:r>
      <w:r>
        <w:rPr>
          <w:b/>
          <w:i/>
          <w:iCs/>
          <w:sz w:val="24"/>
          <w:szCs w:val="24"/>
        </w:rPr>
        <w:t>повторение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восполнять пробелы в подготовленности учащихся по предмету, поддерживать и совершенствовать общие и специальные умения и навы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4"/>
          <w:szCs w:val="24"/>
        </w:rPr>
        <w:t>В 5-м класс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актически все второе полугодие посвящено изучению темы «Десятичные дроби и проценты». На этой стадии обучения происходит переход от множества целых неотрицательных чисел к множеству рациональных неотрицательных. При этом обучение строится с опорой на известные учащимся алгоритмы действий с натуральными числами, постоянно используются знания и умения, полученные ими в начальных классах (знание состава числа, таблиц сложения и умножения и т.д.). Понятно, что в течение всего полугодия в зоне внимания учителя должны оставаться проблемы повторения опорных знаний, совершенствования вычислительных и других специальных ум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iCs/>
          <w:sz w:val="24"/>
          <w:szCs w:val="24"/>
        </w:rPr>
        <w:t>В 6-м класс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о втором полугодии подводятся итоги многолетней работы по обучению детей вычислениям, и основная задача, стоящая перед учителем математики, наряду с изучением темы «Положительные и отрицательные числа» и продолжением формирования у учащихся навыков вычислений с обыкновенными дробями, организовать качественное повторение изученного в 1-5-м классах, и особенно – продолжить тренировку в вычислениях с натуральными числами, десятичными дробями и процентами: на следующих ступенях обучения практически не будет ни времени, ни возможностей для «обучения» школьников вычислениям, без чего сколько-нибудь полноценное изучение математики в следующих классах невозмож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Насыщение уроков разнообразными, интересными и полезными вычислительными заданиями при большой платности текущего теоретического материала, задач по изучаемым темам возможно лишь через </w:t>
      </w:r>
      <w:r>
        <w:rPr>
          <w:b/>
          <w:i/>
          <w:iCs/>
          <w:sz w:val="24"/>
          <w:szCs w:val="24"/>
        </w:rPr>
        <w:t>совершенствование системы устных упражнений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на уроках (заметим, что устный счет – первооснова любых вычислений). Основная функция устных упражнений – актуализация опорных для конкретной темы знаний и умений, подготовка учащихся к работе на протяжении всего урока, а также систематическое повторение изученного, поддержание и совершенствование основных специальных умений и навыков, в том числе и навыков вычис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Формирование любого навыка – процесс достаточно длительный, требующий не только большого числа упражнений, но и определенных усилий для поддержания навыка, уже выработанного. И вычислительные навыки, конечно же, не исключ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рганизация устных упражнений всегда была и остается «узким местом» в работе на уроке: суметь за небольшое время дать </w:t>
      </w:r>
      <w:r>
        <w:rPr>
          <w:b/>
          <w:i/>
          <w:sz w:val="24"/>
          <w:szCs w:val="24"/>
        </w:rPr>
        <w:t>каждому</w:t>
      </w:r>
      <w:r>
        <w:rPr>
          <w:sz w:val="24"/>
          <w:szCs w:val="24"/>
        </w:rPr>
        <w:t xml:space="preserve"> ученику достаточную «вычислительную нагрузку», предложить разнообразные задания, стимулирующие развитие внимания, памяти, эмоционально-волевой сферы, оперативно проверить правильность решений, обеспечить необходимый уровень самостоятельности в работе детей – действительно весьма трудная задача. Обычно подготовка заданий для устной работы учащихся занимает много времени, да и запись большого числа упражнений на доске отнимает у учителя практически все переме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чь в разрешении этой проблемы помогают, как показывает наш опыт обучения школьников в средних классах, наборы упражнений – тренажеры. Они предназначены как для работы в классе </w:t>
      </w:r>
      <w:r>
        <w:rPr>
          <w:b/>
          <w:i/>
          <w:iCs/>
          <w:sz w:val="24"/>
          <w:szCs w:val="24"/>
        </w:rPr>
        <w:t>на уроке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так и для самостоятельной работы ученика </w:t>
      </w:r>
      <w:r>
        <w:rPr>
          <w:b/>
          <w:i/>
          <w:iCs/>
          <w:sz w:val="24"/>
          <w:szCs w:val="24"/>
        </w:rPr>
        <w:t>дома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4"/>
          <w:szCs w:val="24"/>
        </w:rPr>
        <w:t>Основное их назначение – формировать у учеников проч</w:t>
      </w:r>
      <w:r>
        <w:rPr>
          <w:sz w:val="24"/>
          <w:szCs w:val="24"/>
        </w:rPr>
        <w:t xml:space="preserve">ные </w:t>
      </w:r>
      <w:r>
        <w:rPr>
          <w:b/>
          <w:i/>
          <w:iCs/>
          <w:sz w:val="24"/>
          <w:szCs w:val="24"/>
        </w:rPr>
        <w:t>навыки вычислений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эффективно развивая попутно </w:t>
      </w:r>
      <w:r>
        <w:rPr>
          <w:b/>
          <w:i/>
          <w:iCs/>
          <w:sz w:val="24"/>
          <w:szCs w:val="24"/>
        </w:rPr>
        <w:t>вним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перативную </w:t>
      </w:r>
      <w:r>
        <w:rPr>
          <w:b/>
          <w:i/>
          <w:iCs/>
          <w:sz w:val="24"/>
          <w:szCs w:val="24"/>
        </w:rPr>
        <w:t>памя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етей – необходимые компоненты успешного овладения школьным курсом матема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4"/>
          <w:szCs w:val="24"/>
        </w:rPr>
        <w:t>Родителям</w:t>
      </w:r>
      <w:r>
        <w:rPr>
          <w:sz w:val="24"/>
          <w:szCs w:val="24"/>
        </w:rPr>
        <w:t xml:space="preserve"> такие наборы упражнений позволяют проверить действительный уровень знаний своего ребенка-ученика и помочь ему в освоении обязательных умений по математике, наладить систематическую тренировку в вычислен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4"/>
          <w:szCs w:val="24"/>
        </w:rPr>
        <w:t>Учителю</w:t>
      </w:r>
      <w:r>
        <w:rPr>
          <w:sz w:val="24"/>
          <w:szCs w:val="24"/>
        </w:rPr>
        <w:t xml:space="preserve"> на уроке они помогают организовать, сделать более продуктивной и насыщенной устную работу, каждодневную тренировку детей в устных и письменных вычислениях. Работа будет более эффективной и легко организуемой, если наборы заданий тренажера будут у каждого ученика класс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Задания тренажера позволяют предложить ученику выполнить </w:t>
      </w:r>
      <w:r>
        <w:rPr>
          <w:b/>
          <w:i/>
          <w:sz w:val="24"/>
          <w:szCs w:val="24"/>
        </w:rPr>
        <w:t>большой</w:t>
      </w:r>
      <w:r>
        <w:rPr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объем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ений за небольшое время. Таким образом, оттачиваются не только собственно </w:t>
      </w:r>
      <w:r>
        <w:rPr>
          <w:b/>
          <w:iCs/>
          <w:sz w:val="24"/>
          <w:szCs w:val="24"/>
        </w:rPr>
        <w:t>вычислительные навыки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формируется «числовая зоркость», но и тренируется </w:t>
      </w:r>
      <w:r>
        <w:rPr>
          <w:b/>
          <w:i/>
          <w:iCs/>
          <w:sz w:val="24"/>
          <w:szCs w:val="24"/>
        </w:rPr>
        <w:t>внимание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развивается оперативная </w:t>
      </w:r>
      <w:r>
        <w:rPr>
          <w:b/>
          <w:i/>
          <w:iCs/>
          <w:sz w:val="24"/>
          <w:szCs w:val="24"/>
        </w:rPr>
        <w:t>памят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ебенка. В результате такой тренировки каждый ребенок приучается быстро и правильно считать и думать, овладевает различными приемами самопроверки, значительно лучше ориентируется в числовых множества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ы тренажера рассчитаны на многократное использование, поэтому никаких записей в них ученикам делать не следуе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се виды заданий тренажера разбиты на отдельные </w:t>
      </w:r>
      <w:r>
        <w:rPr>
          <w:b/>
          <w:i/>
          <w:iCs/>
          <w:sz w:val="24"/>
          <w:szCs w:val="24"/>
        </w:rPr>
        <w:t>части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меченные заглавными </w:t>
      </w:r>
      <w:r>
        <w:rPr>
          <w:b/>
          <w:i/>
          <w:iCs/>
          <w:sz w:val="24"/>
          <w:szCs w:val="24"/>
        </w:rPr>
        <w:t>буквами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Каждая такая часть – </w:t>
      </w:r>
      <w:r>
        <w:rPr>
          <w:b/>
          <w:i/>
          <w:iCs/>
          <w:sz w:val="24"/>
          <w:szCs w:val="24"/>
        </w:rPr>
        <w:t>одна порц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устного счета. При выполнении заданий </w:t>
      </w:r>
      <w:r>
        <w:rPr>
          <w:b/>
          <w:sz w:val="24"/>
          <w:szCs w:val="24"/>
        </w:rPr>
        <w:t>типа упр. 1</w:t>
      </w:r>
      <w:r>
        <w:rPr>
          <w:sz w:val="24"/>
          <w:szCs w:val="24"/>
        </w:rPr>
        <w:t xml:space="preserve"> ученик </w:t>
      </w:r>
      <w:r>
        <w:rPr>
          <w:b/>
          <w:i/>
          <w:iCs/>
          <w:sz w:val="24"/>
          <w:szCs w:val="24"/>
        </w:rPr>
        <w:t>произносит или записывает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в тетради или на отдельном листочке) ответ каждого действия. При выполнении </w:t>
      </w:r>
      <w:r>
        <w:rPr>
          <w:b/>
          <w:i/>
          <w:sz w:val="24"/>
          <w:szCs w:val="24"/>
        </w:rPr>
        <w:t>цепочных</w:t>
      </w:r>
      <w:r>
        <w:rPr>
          <w:sz w:val="24"/>
          <w:szCs w:val="24"/>
        </w:rPr>
        <w:t xml:space="preserve"> вычислений (задания </w:t>
      </w:r>
      <w:r>
        <w:rPr>
          <w:b/>
          <w:sz w:val="24"/>
          <w:szCs w:val="24"/>
        </w:rPr>
        <w:t>типа упр. 9</w:t>
      </w:r>
      <w:r>
        <w:rPr>
          <w:sz w:val="24"/>
          <w:szCs w:val="24"/>
        </w:rPr>
        <w:t xml:space="preserve">) результаты </w:t>
      </w:r>
      <w:r>
        <w:rPr>
          <w:b/>
          <w:i/>
          <w:iCs/>
          <w:sz w:val="24"/>
          <w:szCs w:val="24"/>
        </w:rPr>
        <w:t>промежуточны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й </w:t>
      </w:r>
      <w:r>
        <w:rPr>
          <w:i/>
          <w:iCs/>
          <w:sz w:val="24"/>
          <w:szCs w:val="24"/>
        </w:rPr>
        <w:t xml:space="preserve">не называются и не записываются, </w:t>
      </w:r>
      <w:r>
        <w:rPr>
          <w:sz w:val="24"/>
          <w:szCs w:val="24"/>
        </w:rPr>
        <w:t xml:space="preserve">ученик фиксирует </w:t>
      </w:r>
      <w:r>
        <w:rPr>
          <w:b/>
          <w:i/>
          <w:sz w:val="24"/>
          <w:szCs w:val="24"/>
        </w:rPr>
        <w:t xml:space="preserve">только </w:t>
      </w:r>
      <w:r>
        <w:rPr>
          <w:b/>
          <w:i/>
          <w:iCs/>
          <w:sz w:val="24"/>
          <w:szCs w:val="24"/>
        </w:rPr>
        <w:t>окончательн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ве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ния тренажера можно предлагать как для индивидуальной, так и для коллективной работы в класс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В ходе устной работы на уроке с использованием тренажера можно проводить </w:t>
      </w:r>
      <w:r>
        <w:rPr>
          <w:b/>
          <w:i/>
          <w:iCs/>
          <w:sz w:val="24"/>
          <w:szCs w:val="24"/>
        </w:rPr>
        <w:t>математические эстафеты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ученики по очереди называют ответы отдельных примеров (при необходимости – уделять больше внимания развитию устной речи школьников, можно предлагать им предварительно прочитывать выражение). В хорошо подготовленном классе каждому отвечающему можно предлагать не одно, а 5 или – в более простых случаях – 10 заданий (для такой организации эстафеты в группах заданий выделены блоки по пять или десять зада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чень полезна </w:t>
      </w:r>
      <w:r>
        <w:rPr>
          <w:b/>
          <w:i/>
          <w:iCs/>
          <w:sz w:val="24"/>
          <w:szCs w:val="24"/>
        </w:rPr>
        <w:t>работа в парах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>когда один ученик называет ответы соседу по парте, а тот проверяет их правильность; при выполнении следующего задания ответы называет второй, а первый - проверяет. В этом случае каждому ученику предлагается для решения целая группа заданий, отмеченная в тренажере заглавной буквой, или несколько отдельных блоков из одной или разных групп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>Цепочные вычисления</w:t>
      </w:r>
      <w:r>
        <w:rPr>
          <w:sz w:val="24"/>
          <w:szCs w:val="24"/>
        </w:rPr>
        <w:t xml:space="preserve"> предназначены в основном для самостоятельной работы детей: каждому варианту дается один набор столбиков (см., например, упр. 9, наборы А и Б), и учащиеся </w:t>
      </w:r>
      <w:r>
        <w:rPr>
          <w:b/>
          <w:i/>
          <w:iCs/>
          <w:sz w:val="24"/>
          <w:szCs w:val="24"/>
        </w:rPr>
        <w:t>записываю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кончательные </w:t>
      </w:r>
      <w:r>
        <w:rPr>
          <w:b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им. За эту работу может быть выставлена оценк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Кроме непосредственных вычислений, задания тренажера можно использовать и для составления учениками </w:t>
      </w:r>
      <w:r>
        <w:rPr>
          <w:b/>
          <w:i/>
          <w:iCs/>
          <w:sz w:val="24"/>
          <w:szCs w:val="24"/>
        </w:rPr>
        <w:t>текстовых задач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о данным в упражнениях числовым выражения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братим особое внимание на то, что </w:t>
      </w:r>
      <w:r>
        <w:rPr>
          <w:b/>
          <w:i/>
          <w:iCs/>
          <w:sz w:val="24"/>
          <w:szCs w:val="24"/>
        </w:rPr>
        <w:t>все зада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нажера в течение учебного года можно использовать </w:t>
      </w:r>
      <w:r>
        <w:rPr>
          <w:b/>
          <w:i/>
          <w:iCs/>
          <w:sz w:val="24"/>
          <w:szCs w:val="24"/>
        </w:rPr>
        <w:t>многократно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лагать их </w:t>
      </w:r>
      <w:r>
        <w:rPr>
          <w:b/>
          <w:i/>
          <w:iCs/>
          <w:sz w:val="24"/>
          <w:szCs w:val="24"/>
        </w:rPr>
        <w:t>на каждо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роке на этапе устной раб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ычислите устно значения сумм и разностей: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 + 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 – 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+ 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 – 1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 + 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 –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 + 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 – 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 +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 – 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 + 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 – 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6 +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 – 5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 + 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 – 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 + 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 – 4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 –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 + 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 – 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 + 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 – 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 +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 – 4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 + 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 – 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 +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 + 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 – 5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 +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 + 7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 – 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 +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 –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 + 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 – 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 +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 + 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 – 3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 +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 +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 +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 – 2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 –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 –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 + 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 – 4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 +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 +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 –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 –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 + 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 – 19</w:t>
            </w:r>
          </w:p>
        </w:tc>
      </w:tr>
    </w:tbl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ыполните устно деление и умножение: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 : 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 : 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 : 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 : 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 : 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 : 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 : 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: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 : 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 :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 :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 :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: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 :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 : 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: 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: 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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: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 :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4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: 9</w:t>
            </w:r>
          </w:p>
        </w:tc>
      </w:tr>
    </w:tbl>
    <w:p>
      <w:pPr>
        <w:pStyle w:val="Normal"/>
        <w:autoSpaceDE w:val="true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40" w:leader="none"/>
        </w:tabs>
        <w:autoSpaceDE w:val="true"/>
        <w:jc w:val="center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Выполните устно сложение и вычитание:</w:t>
      </w:r>
    </w:p>
    <w:p>
      <w:pPr>
        <w:pStyle w:val="Normal"/>
        <w:tabs>
          <w:tab w:val="clear" w:pos="720"/>
          <w:tab w:val="left" w:pos="5640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10 – 2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 + 1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+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0 + 16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 – 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0 – 45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 +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 –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0 + 2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0 – 2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 + 2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0 + 2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 +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0 + 9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0 – 36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 – 6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0 + 3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+ 3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0 + 6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 –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0 – 2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–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0 + 1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0 + 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 – 1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60 + 2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0 + 6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0 – 3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 + 3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 –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 + 3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 –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0 – 28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 + 2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 + 43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+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– 2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 – 8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0 – 59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 + 1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 + 5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 –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0 + 4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0 +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+ 3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0 – 2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 + 270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 +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 + 9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 – 7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 – 4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0 + 180</w:t>
            </w:r>
          </w:p>
        </w:tc>
      </w:tr>
    </w:tbl>
    <w:p>
      <w:pPr>
        <w:pStyle w:val="Normal"/>
        <w:autoSpaceDE w:val="true"/>
        <w:spacing w:lineRule="auto" w:line="2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59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59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Из числа в рамке вычтите каждое число в столбце: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60"/>
        <w:gridCol w:w="1418"/>
        <w:gridCol w:w="680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1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6050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1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32100</wp:posOffset>
                      </wp:positionH>
                      <wp:positionV relativeFrom="paragraph">
                        <wp:posOffset>254000</wp:posOffset>
                      </wp:positionV>
                      <wp:extent cx="393700" cy="2108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1pt;height:16.6pt;mso-wrap-distance-left:9.05pt;mso-wrap-distance-right:9.05pt;mso-wrap-distance-top:0pt;mso-wrap-distance-bottom:0pt;margin-top:20pt;mso-position-vertical-relative:text;margin-left:22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7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7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7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– </w:t>
            </w:r>
            <w:r>
              <w:rPr>
                <w:sz w:val="24"/>
                <w:szCs w:val="24"/>
                <w:lang w:val="en-US" w:eastAsia="en-US"/>
              </w:rPr>
              <w:t>850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br w:type="column"/>
      </w:r>
      <w:r>
        <w:rPr>
          <w:b/>
          <w:spacing w:val="-2"/>
          <w:sz w:val="24"/>
          <w:szCs w:val="24"/>
        </w:rPr>
        <w:t>Тематика тренировочных заданий для устных вычислений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</w:tblGrid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тема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й натуральных чисел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ополнения до круглого числа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ое и внетабличное умножение и деление натуральных чисел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турального числа в несколько раз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арифметические действия с натуральными числами в пределах 100 (и сводящиеся к ним)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ядка выполнения арифметических действи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числа в виде суммы натуральных чисел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величин в других единицах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с именованными числами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ериметра и площади прямоугольника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о формуле пути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прямоугольного параллелепипеда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еправильных дробей смешанными числами и обратное преобразование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и знаменателями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, вычитание и умножение десятичных дробе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ых дробе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арифметические действия с десятичными дробями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турального числа в виде суммы, разности» произведения или частного десятичных дробе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величин в других единицах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о формулам пути, периметра и площади прямоугольника, объема прямоугольного параллелепипеда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чисел в процентах и представление процентов в виде десятичных дробей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скольких процентов чис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5:00Z</dcterms:created>
  <dc:creator>СМ</dc:creator>
  <dc:description/>
  <cp:keywords/>
  <dc:language>en-US</dc:language>
  <cp:lastModifiedBy>user</cp:lastModifiedBy>
  <dcterms:modified xsi:type="dcterms:W3CDTF">2025-01-12T08:52:00Z</dcterms:modified>
  <cp:revision>10</cp:revision>
  <dc:subject/>
  <dc:title>Качественное и осознанное усвоение материала курса 5-6-х классов является основой для успешного овладения систематическими курсами алгебры и геометрии в сред¬нем и старшем звене школы, поскольку в 5-х и 6-х клас¬сах заканчивается формирование навыков выч</dc:title>
</cp:coreProperties>
</file>