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851" w:right="-143" w:firstLine="283"/>
        <w:jc w:val="center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36"/>
          <w:szCs w:val="36"/>
          <w:lang w:eastAsia="ru-RU"/>
        </w:rPr>
        <w:t xml:space="preserve">Конспект итогового занятия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851" w:right="-143" w:firstLine="283"/>
        <w:jc w:val="center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36"/>
          <w:szCs w:val="36"/>
          <w:lang w:eastAsia="ru-RU"/>
        </w:rPr>
        <w:t>для детей второй группы раннего возраст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851" w:right="-143" w:firstLine="283"/>
        <w:jc w:val="center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36"/>
          <w:szCs w:val="36"/>
          <w:lang w:eastAsia="ru-RU"/>
        </w:rPr>
        <w:t>«В гости к бабушке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284" w:right="-143" w:firstLine="567"/>
        <w:jc w:val="both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284" w:right="-143"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Цель занятия 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– Формирование и закрепление знаний у детей, о фруктах и овощах,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омашних и диких животных.</w:t>
      </w:r>
    </w:p>
    <w:p>
      <w:pPr>
        <w:pStyle w:val="Normal"/>
        <w:spacing w:lineRule="auto" w:line="240" w:before="0" w:after="0"/>
        <w:ind w:left="-284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Задачи:</w:t>
      </w:r>
    </w:p>
    <w:p>
      <w:pPr>
        <w:pStyle w:val="Normal"/>
        <w:spacing w:lineRule="auto" w:line="240" w:before="0" w:after="0"/>
        <w:ind w:left="-284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Образовательные</w:t>
      </w:r>
    </w:p>
    <w:p>
      <w:pPr>
        <w:pStyle w:val="Normal"/>
        <w:spacing w:lineRule="auto" w:line="240" w:before="0" w:after="0"/>
        <w:ind w:left="-284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акрепить знания детей о домашних и диких животных.</w:t>
      </w:r>
    </w:p>
    <w:p>
      <w:pPr>
        <w:pStyle w:val="Normal"/>
        <w:spacing w:lineRule="auto" w:line="240" w:before="0" w:after="0"/>
        <w:ind w:left="-284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акрепить знания детей о фруктах и овощах.</w:t>
      </w:r>
    </w:p>
    <w:p>
      <w:pPr>
        <w:pStyle w:val="Normal"/>
        <w:spacing w:lineRule="auto" w:line="240" w:before="0" w:after="0"/>
        <w:ind w:left="-284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акрепить знания цветов.</w:t>
      </w:r>
    </w:p>
    <w:p>
      <w:pPr>
        <w:pStyle w:val="Normal"/>
        <w:spacing w:lineRule="auto" w:line="240" w:before="0" w:after="0"/>
        <w:ind w:left="-284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акреплять знание о месте произрастания, фруктов и овощей.</w:t>
      </w:r>
    </w:p>
    <w:p>
      <w:pPr>
        <w:pStyle w:val="Normal"/>
        <w:spacing w:lineRule="auto" w:line="240" w:before="0" w:after="0"/>
        <w:ind w:left="-284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Формировать у детей знания об обобщенных понятиях: «фрукты», «овощи», «домашние и дикие животные».</w:t>
      </w:r>
    </w:p>
    <w:p>
      <w:pPr>
        <w:pStyle w:val="Normal"/>
        <w:spacing w:lineRule="auto" w:line="240" w:before="0" w:after="0"/>
        <w:ind w:left="-284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ктивизация в речи слов: овощи, фрукты, животные.</w:t>
      </w:r>
    </w:p>
    <w:p>
      <w:pPr>
        <w:pStyle w:val="Normal"/>
        <w:spacing w:lineRule="auto" w:line="240" w:before="0" w:after="0"/>
        <w:ind w:left="-284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Развивающие</w:t>
      </w:r>
    </w:p>
    <w:p>
      <w:pPr>
        <w:pStyle w:val="Normal"/>
        <w:spacing w:lineRule="auto" w:line="240" w:before="0" w:after="0"/>
        <w:ind w:left="-284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азвивать умение подбирать цвета по принципу идентичности: такой – не такой.</w:t>
      </w:r>
    </w:p>
    <w:p>
      <w:pPr>
        <w:pStyle w:val="Normal"/>
        <w:spacing w:lineRule="auto" w:line="240" w:before="0" w:after="0"/>
        <w:ind w:left="-284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азвивать умение выкладывать лучики, приставляя их к кругу.</w:t>
      </w:r>
    </w:p>
    <w:p>
      <w:pPr>
        <w:pStyle w:val="Normal"/>
        <w:spacing w:lineRule="auto" w:line="240" w:before="0" w:after="0"/>
        <w:ind w:left="-284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азвивать память, речь, мышление.</w:t>
      </w:r>
    </w:p>
    <w:p>
      <w:pPr>
        <w:pStyle w:val="Normal"/>
        <w:spacing w:lineRule="auto" w:line="240" w:before="0" w:after="0"/>
        <w:ind w:left="-284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Воспитательные</w:t>
      </w:r>
    </w:p>
    <w:p>
      <w:pPr>
        <w:pStyle w:val="Normal"/>
        <w:spacing w:lineRule="auto" w:line="240" w:before="0" w:after="0"/>
        <w:ind w:left="-284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спитывать любознательность.</w:t>
      </w:r>
    </w:p>
    <w:p>
      <w:pPr>
        <w:pStyle w:val="Normal"/>
        <w:spacing w:lineRule="auto" w:line="240" w:before="0" w:after="0"/>
        <w:ind w:left="-284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спитывать интерес к игре.</w:t>
      </w:r>
    </w:p>
    <w:p>
      <w:pPr>
        <w:pStyle w:val="Normal"/>
        <w:spacing w:lineRule="auto" w:line="240" w:before="0" w:after="0"/>
        <w:ind w:left="-284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спитывать умение действовать в коллективе.</w:t>
      </w:r>
    </w:p>
    <w:p>
      <w:pPr>
        <w:pStyle w:val="Normal"/>
        <w:spacing w:lineRule="auto" w:line="240" w:before="0" w:after="0"/>
        <w:ind w:left="-284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спитывать доброжелательное отношение к другим детям.</w:t>
      </w:r>
    </w:p>
    <w:p>
      <w:pPr>
        <w:pStyle w:val="Normal"/>
        <w:spacing w:lineRule="auto" w:line="240" w:before="0" w:after="0"/>
        <w:ind w:left="-284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спитывать доброе отношение к окружающим, желание откликаться на просьбы, помогать.</w:t>
      </w:r>
    </w:p>
    <w:p>
      <w:pPr>
        <w:pStyle w:val="Normal"/>
        <w:spacing w:lineRule="auto" w:line="240" w:before="0" w:after="0"/>
        <w:ind w:left="-284" w:right="-143" w:firstLine="567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Форма организации занятия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групповая, индивидуальная</w:t>
      </w:r>
    </w:p>
    <w:p>
      <w:pPr>
        <w:pStyle w:val="Normal"/>
        <w:spacing w:lineRule="auto" w:line="240" w:before="0" w:after="0"/>
        <w:ind w:left="-284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борудование и материалы: Корзина с овощами и фруктами: банан, яблоко, апельсин, помидор, огурец, капуста; Картинка: «Тучка с дождиком»; кукла Маша, кукла бабушки из кукольного театра, желтый круг – солнце, лучики, по количеству детей, плоскостные изображения ваз трех цветов: красный, синий, желтый., плоскостные изображения цветов: желтого, синего, красного цветов, по количеству детей.</w:t>
      </w:r>
    </w:p>
    <w:p>
      <w:pPr>
        <w:pStyle w:val="Normal"/>
        <w:spacing w:lineRule="auto" w:line="240" w:before="0" w:after="0"/>
        <w:ind w:left="-284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едварительная работа: Д/и игра: «Собери букеты в вазу», Д/и «Домашние и дикие животные», Д/и «Что растет на грядке?», Х/и; «Веселей детвора».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Введение в тему.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(психологический настрой на предстоящую деятельность, создание атмосферы заинтересованности и психологического комфорта</w:t>
      </w:r>
    </w:p>
    <w:p>
      <w:pPr>
        <w:pStyle w:val="Normal"/>
        <w:spacing w:lineRule="auto" w:line="240" w:before="0" w:after="0"/>
        <w:ind w:left="-709" w:right="-143" w:firstLine="567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Ребята давайте с вами поприветствуем солнышко!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ети встают в круг, берутся за руки, произносят: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Светит солнышко в окошко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мотрит в нашу комнатку.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ы захлопаем в ладоши,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чень рады солнышку.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Хлопают в ладоши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тук в дверь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Ребята к нам кто то пришел в гости.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является кукла Маша! Здоровается!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Мотивационно-побудительный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здоровайтесь ребята с куклой Машей.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ети здороваются.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Ребята, кукла Маша хочет поехать в деревню к своей бабушке, она приготовила ей гостинцы. И хочет, что бы вы их посмотрели и оценили. Хотите посмотреть?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тветы детей.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Содержательно-операционный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Дидактическая игра: «Овощи и фрукты»</w:t>
      </w:r>
    </w:p>
    <w:p>
      <w:pPr>
        <w:pStyle w:val="Normal"/>
        <w:spacing w:lineRule="auto" w:line="240" w:before="0" w:after="0"/>
        <w:ind w:left="-709" w:right="-143" w:firstLine="567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спитатель достает из корзины овощи по одному и показывает детям.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Что это?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тветы детей.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Ребята, помидор, огурец, капуста, что это?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тветы детей.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Это овощи. Где овощи растут на грядке или на дереве? Воспитатель показывает картинки фруктового дерева и грядок.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тветы детей.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спитатель уточняет.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Овощи растут на грядке.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спитатель достает из корзины фрукты по одному, показывает детям.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Что это?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тветы детей.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Ребята, яблоко, банан, апельсин – что это?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тветы детей.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Фрукты, где растут, на грядке или на дереве?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тветы детей.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спитатель показывает картинки фруктового дерева и грядок, уточняет, фрукты растут на дереве.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Молодцы ребята.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Ребята, кукла Маша просит вас довести ее до бабушки. Вы хотите ей помочь?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тветы детей.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 чем поедем?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тветы детей.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алоподвижная игра: «Машина идет гудит»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Ребята, мы приехали на лесную полянку, садитесь отдохните. Давайте бабушке то же привезем подарок. Хотите?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тветы детей.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Я нарвала цветы, нужно разложить букеты в вазы по цветам.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спитатель показывает детям вазы, по одной.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Эта ваза, какого цвета?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тветы детей.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спитатель раздает детям по одному цветочку, просит их разложить цветы по цветам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Ребята, дальше пойдем пешком по тропинке.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алоподвижная игра: «По ровненькой дорожке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Вот и пришли мы к бабушке!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является няня в костюме бабушки.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Здравствуйте ребята, здравствуй внучка Машенька! Садитесь, отдыхайте.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Здравствуй бабушка!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ы привезли тебе внучку и гостинцы!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Бабушка: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Спасибо! Мне нужна ваша помощь! Ко мне в деревню приходил зверь, он распугал моих животных.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А что за зверь?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Бабушка: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У меня только фото его есть. Показывает детям.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Вы знаете кто это?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тветы детей.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Ребята, а волк где живет?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тветы детей.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Волк это дикое или домашнее животное?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тветы детей.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спитатель уточняет – это дикое животное, живет в лесу.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Бабушка: 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У меня есть еще фото моих животных. Показывает.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Кто это ребята?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Катя поищи, вон там на полянке корову.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Молодец Катя. Как говорит корова?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тветы детей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казывает еще картинку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Кто это ребята?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тветы детей.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Кирилл иди поищи лошадку, принеси ее бабушке.</w:t>
      </w:r>
    </w:p>
    <w:p>
      <w:pPr>
        <w:pStyle w:val="Normal"/>
        <w:spacing w:lineRule="auto" w:line="240" w:before="0" w:after="0"/>
        <w:ind w:left="-709" w:right="-142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олодец!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Как говорит лошадка?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Ответы детей. 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Ребята корова и лошадка – где живут?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тветы детей.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Это домашние или дикие животные?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тветы детей.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спитатель уточняет – это домашние животные, они живут в деревне у бабушки.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Животные напуганы, давайте их повеселим, поиграем с ними, хотите?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Хороводная игра: «Веселей детвора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ети встают в круг.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дут по кругу, повторяют текст и движения игры за воспитателем.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Веселей детвора, начинается игра 2р.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Как мяучит кисонька?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Мяу 3р. (Перебирают ладошками, перед собой, как кошечка)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А как лает Жученька?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- Гав!3р. (Руки за спину, в замок) 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Как мычит коровушка?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Му! 3р.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(Изображаю рога коровы)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А как свинка хрюкает?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Хрю! 3р.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(Подносят кулачек к носу – пятачок) 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Молодцы ребята, весело поиграли. Садитесь отдыхайте.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спитатель показывает картинку.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Что это?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тветы детей.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спитатель уточняет – это тучка, что идет из тучки?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Из тучки идет дождик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Ребята у бабушки в деревне давно не было солнышка, все время идет дождь, тучка закрыла солнышко, и солнышко потеряло свои лучики. Вы хотите солнышку вернуть лучики?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тветы детей.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Нужно лучики, приставить к солнышку вот так. Показ воспитателя. Воспитатель раздает детям по одному лучику.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ети приставляют лучики к солнышку, воспитатель помогает.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Молодцы ребята! Прошел дождь и солнышко снова засветило!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Нам пора возвращаться в садик. Давайте скажем волшебные слова.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Повертелись, покружились, снова в садик возвратились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Рефлексирующий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Ребята вам понравилось сегодня играть?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тветы детей.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Что вам понравилось?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тветы детей.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спитатель уточняет.</w:t>
      </w:r>
    </w:p>
    <w:p>
      <w:pPr>
        <w:pStyle w:val="Normal"/>
        <w:spacing w:lineRule="auto" w:line="240" w:before="0" w:after="0"/>
        <w:ind w:left="-709" w:right="-143" w:firstLine="567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Вы молодцы сегодня помогли кукле Маше, выбрать подарки, отвезли ее к бабушке, подарили бабушке красивые букеты цветов, помогли ей найти животных. Молодцы!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-709" w:right="-143"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odestina">
    <w:altName w:val="Segoe Script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0" w:after="0"/>
      <w:jc w:val="center"/>
      <w:outlineLvl w:val="0"/>
    </w:pPr>
    <w:rPr>
      <w:rFonts w:ascii="Times New Roman" w:hAnsi="Times New Roman" w:cs="Times New Roman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240" w:before="0" w:after="0"/>
      <w:ind w:left="113" w:right="113" w:hanging="0"/>
      <w:jc w:val="center"/>
      <w:outlineLvl w:val="1"/>
    </w:pPr>
    <w:rPr>
      <w:rFonts w:ascii="Times New Roman" w:hAnsi="Times New Roman" w:cs="Times New Roman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240" w:before="0" w:after="0"/>
      <w:jc w:val="center"/>
      <w:outlineLvl w:val="2"/>
    </w:pPr>
    <w:rPr>
      <w:rFonts w:ascii="Modestina;Segoe Script" w:hAnsi="Modestina;Segoe Script" w:cs="Modestina;Segoe Script"/>
      <w:b/>
      <w:bCs/>
      <w:color w:val="E36C0A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240" w:before="0" w:after="0"/>
      <w:jc w:val="center"/>
      <w:outlineLvl w:val="3"/>
    </w:pPr>
    <w:rPr>
      <w:rFonts w:ascii="Times New Roman" w:hAnsi="Times New Roman" w:cs="Times New Roman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240" w:before="0" w:after="0"/>
      <w:jc w:val="center"/>
      <w:outlineLvl w:val="4"/>
    </w:pPr>
    <w:rPr>
      <w:rFonts w:ascii="Times New Roman" w:hAnsi="Times New Roman" w:cs="Times New Roman"/>
      <w:b/>
      <w:bCs/>
      <w:i/>
      <w:color w:val="FF0000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auto" w:line="240" w:before="0" w:after="0"/>
      <w:jc w:val="center"/>
      <w:outlineLvl w:val="5"/>
    </w:pPr>
    <w:rPr>
      <w:rFonts w:ascii="Times New Roman" w:hAnsi="Times New Roman" w:cs="Times New Roman"/>
      <w:b/>
      <w:bCs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240" w:before="0" w:after="0"/>
      <w:jc w:val="center"/>
      <w:outlineLvl w:val="6"/>
    </w:pPr>
    <w:rPr>
      <w:rFonts w:ascii="Times New Roman" w:hAnsi="Times New Roman" w:cs="Times New Roman"/>
      <w:b/>
      <w:color w:val="FF0000"/>
      <w:sz w:val="24"/>
      <w:szCs w:val="20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cs="Times New Roman"/>
      <w:b/>
      <w:color w:val="FF0000"/>
      <w:sz w:val="28"/>
      <w:shd w:fill="FFFFFF" w:val="clear"/>
    </w:rPr>
  </w:style>
  <w:style w:type="character" w:styleId="2">
    <w:name w:val="Заголовок 2 Знак"/>
    <w:basedOn w:val="Style7"/>
    <w:qFormat/>
    <w:rPr>
      <w:rFonts w:ascii="Times New Roman" w:hAnsi="Times New Roman" w:cs="Times New Roman"/>
      <w:b/>
      <w:bCs/>
      <w:sz w:val="20"/>
      <w:szCs w:val="20"/>
      <w:shd w:fill="FFFFFF" w:val="clear"/>
    </w:rPr>
  </w:style>
  <w:style w:type="character" w:styleId="3">
    <w:name w:val="Заголовок 3 Знак"/>
    <w:basedOn w:val="Style7"/>
    <w:qFormat/>
    <w:rPr>
      <w:rFonts w:ascii="Modestina;Segoe Script" w:hAnsi="Modestina;Segoe Script" w:cs="Modestina;Segoe Script"/>
      <w:b/>
      <w:bCs/>
      <w:color w:val="E36C0A"/>
      <w:sz w:val="36"/>
      <w:szCs w:val="36"/>
      <w:shd w:fill="FFFFFF" w:val="clear"/>
    </w:rPr>
  </w:style>
  <w:style w:type="character" w:styleId="4">
    <w:name w:val="Заголовок 4 Знак"/>
    <w:basedOn w:val="Style7"/>
    <w:qFormat/>
    <w:rPr>
      <w:rFonts w:ascii="Times New Roman" w:hAnsi="Times New Roman" w:cs="Times New Roman"/>
      <w:b/>
      <w:bCs/>
      <w:szCs w:val="24"/>
      <w:shd w:fill="FFFFFF" w:val="clear"/>
    </w:rPr>
  </w:style>
  <w:style w:type="character" w:styleId="5">
    <w:name w:val="Заголовок 5 Знак"/>
    <w:basedOn w:val="Style7"/>
    <w:qFormat/>
    <w:rPr>
      <w:rFonts w:ascii="Times New Roman" w:hAnsi="Times New Roman" w:cs="Times New Roman"/>
      <w:b/>
      <w:bCs/>
      <w:i/>
      <w:color w:val="FF0000"/>
      <w:szCs w:val="24"/>
      <w:shd w:fill="FFFFFF" w:val="clear"/>
    </w:rPr>
  </w:style>
  <w:style w:type="character" w:styleId="6">
    <w:name w:val="Заголовок 6 Знак"/>
    <w:basedOn w:val="Style7"/>
    <w:qFormat/>
    <w:rPr>
      <w:rFonts w:ascii="Times New Roman" w:hAnsi="Times New Roman" w:cs="Times New Roman"/>
      <w:b/>
      <w:bCs/>
      <w:szCs w:val="24"/>
      <w:shd w:fill="FFFFFF" w:val="clear"/>
    </w:rPr>
  </w:style>
  <w:style w:type="character" w:styleId="7">
    <w:name w:val="Заголовок 7 Знак"/>
    <w:basedOn w:val="Style7"/>
    <w:qFormat/>
    <w:rPr>
      <w:rFonts w:ascii="Times New Roman" w:hAnsi="Times New Roman" w:cs="Times New Roman"/>
      <w:b/>
      <w:color w:val="FF0000"/>
      <w:sz w:val="24"/>
      <w:szCs w:val="20"/>
      <w:shd w:fill="FFFFFF" w:val="clear"/>
    </w:rPr>
  </w:style>
  <w:style w:type="character" w:styleId="StrongEmphasis">
    <w:name w:val="Strong"/>
    <w:basedOn w:val="Style7"/>
    <w:qFormat/>
    <w:rPr>
      <w:b/>
      <w:bCs/>
    </w:rPr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9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1T17:32:00Z</dcterms:created>
  <dc:creator>Пользователь</dc:creator>
  <dc:description/>
  <dc:language>en-US</dc:language>
  <cp:lastModifiedBy>Пользователь</cp:lastModifiedBy>
  <dcterms:modified xsi:type="dcterms:W3CDTF">2025-01-11T17:32:00Z</dcterms:modified>
  <cp:revision>1</cp:revision>
  <dc:subject/>
  <dc:title/>
</cp:coreProperties>
</file>