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ЗДОРОВЬЕСБЕРЕЖЕНИЕ В РАБОТЕ ПРЕПОДАВАТЕЛЯ: ПРОБЛЕМА СИНДРОМА СУХОГО ГЛАЗА</w:t>
      </w:r>
    </w:p>
    <w:p>
      <w:pPr>
        <w:pStyle w:val="Normal"/>
        <w:jc w:val="center"/>
        <w:rPr/>
      </w:pPr>
      <w:r>
        <w:rPr>
          <w:b/>
          <w:bCs/>
          <w:i/>
          <w:sz w:val="28"/>
          <w:szCs w:val="28"/>
          <w:lang w:val="ru-RU"/>
        </w:rPr>
        <w:t>Перепелкина Н.Н.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  <w:t>Свердловский филиал Федерального государственного бюджетного образовательного учреждения высшего образования «Луганский государственный медицинский университет имени Святителя Луки» Министерства здравоохранения Российской Федерации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</w:r>
    </w:p>
    <w:p>
      <w:pPr>
        <w:pStyle w:val="Style13"/>
        <w:spacing w:before="0" w:after="0"/>
        <w:ind w:firstLine="709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бования к современному образовательному процессу в колледже вызывают необходимость интенсивного выполнения поставленных задач, что является фактором риска для здоровья. Прежде всего, преподаватели широко применяют в профессиональной деятельности информационно - коммуникационные технологии. За последние годы наблюдается возрастание длительности использования различных электронных устройств: мультимедийных проекторов, компьютеров, ноутбуков, электронных учебников, электронного журнала, интерактивной доски. Посредством социальных сетей через Интернет передается учебный материал, контрольные задания, обсуждаются проекты. В режиме онлайн проводятся студенческие конференции, конкурсы, мастер-классы и осуществляются контакты с преподавателями и студентами других учебных заведений, проводиться обучение с целью повышения квалификации.</w:t>
      </w:r>
      <w:r>
        <w:rPr>
          <w:color w:val="C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аким образом, проблема общего и зрительного утомления педагога становится одной из ключевых в решении задач здоровьесбережения работников образования.</w:t>
      </w:r>
    </w:p>
    <w:p>
      <w:pPr>
        <w:pStyle w:val="Style13"/>
        <w:spacing w:before="0" w:after="0"/>
        <w:ind w:firstLine="709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 работы: ознакомить с понятием, рассмотреть факторы и группы риска синдрома сухого глаза, его субъективные и объективные проявления, методы и лечения, профилактики.</w:t>
      </w:r>
    </w:p>
    <w:p>
      <w:pPr>
        <w:pStyle w:val="Heading2"/>
        <w:spacing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rStyle w:val="StrongEmphasis"/>
          <w:b/>
          <w:sz w:val="28"/>
          <w:szCs w:val="28"/>
        </w:rPr>
        <w:t>Синдром сухого глаза</w:t>
      </w:r>
      <w:r>
        <w:rPr>
          <w:b w:val="false"/>
          <w:bCs w:val="false"/>
          <w:sz w:val="28"/>
          <w:szCs w:val="28"/>
        </w:rPr>
        <w:t xml:space="preserve"> (ксерофтальмия) – состояние недостаточной увлажненности поверхности роговицы и конъюнктивы вследствие нарушения качества и количества слезной жидкости, нестабильности слезной пленки с развитием признаков ксероза. Встречается у 9–18% населения, чаще у женщин (почти 70% случаев). Частота заболевания значительно увеличивается с возрастом: до 50 лет </w:t>
      </w:r>
      <w:bookmarkStart w:id="0" w:name="_Hlk187428300"/>
      <w:r>
        <w:rPr>
          <w:b w:val="false"/>
          <w:bCs w:val="false"/>
          <w:sz w:val="28"/>
          <w:szCs w:val="28"/>
        </w:rPr>
        <w:t>–</w:t>
      </w:r>
      <w:bookmarkEnd w:id="0"/>
      <w:r>
        <w:rPr>
          <w:b w:val="false"/>
          <w:bCs w:val="false"/>
          <w:sz w:val="28"/>
          <w:szCs w:val="28"/>
        </w:rPr>
        <w:t xml:space="preserve"> 12%, после 50 лет </w:t>
      </w:r>
      <w:bookmarkStart w:id="1" w:name="_Hlk187427391"/>
      <w:r>
        <w:rPr>
          <w:b w:val="false"/>
          <w:bCs w:val="false"/>
          <w:sz w:val="28"/>
          <w:szCs w:val="28"/>
        </w:rPr>
        <w:t>–</w:t>
      </w:r>
      <w:bookmarkEnd w:id="1"/>
      <w:r>
        <w:rPr>
          <w:b w:val="false"/>
          <w:bCs w:val="false"/>
          <w:sz w:val="28"/>
          <w:szCs w:val="28"/>
        </w:rPr>
        <w:t xml:space="preserve"> 67%. За последние 30 лет синдром сухого глаза стал встречаться в 4,5 раза чаще. </w:t>
      </w:r>
      <w:r>
        <w:rPr>
          <w:b w:val="false"/>
          <w:sz w:val="28"/>
          <w:szCs w:val="28"/>
        </w:rPr>
        <w:t>Повышает риск его возникновения образ жизни современных людей:</w:t>
      </w:r>
    </w:p>
    <w:p>
      <w:pPr>
        <w:pStyle w:val="Title"/>
        <w:spacing w:before="0" w:after="0"/>
        <w:ind w:firstLine="709"/>
        <w:jc w:val="both"/>
        <w:rPr/>
      </w:pPr>
      <w:r>
        <w:rPr>
          <w:sz w:val="28"/>
          <w:szCs w:val="28"/>
        </w:rPr>
        <w:t>1. Использование гаджетов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Экраны компьютеров, ноутбуков, любые дисплеи меняют безусловный рефлекс моргания. При высокой концентрации внимания мы перестаем часто моргать: яркий свет экрана, красивые фото соцсетей, визуальные эффекты рекламных роликов приковывают взгляд, замедляя частоту моргания, повышая тем самым испаряемость слезы.</w:t>
      </w:r>
    </w:p>
    <w:p>
      <w:pPr>
        <w:pStyle w:val="Titl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ухой воздух, климатические и бытовые условия. Кондиционеры и отопительные батареи, сухая и жаркая погода, перепады температур влияют на здоровье глаз. Сухой воздух и слишком высокие или слишком низкие температуры способствуют повышенной испаряемости слезы, и роговица начинает воспаляться.</w:t>
      </w:r>
    </w:p>
    <w:p>
      <w:pPr>
        <w:pStyle w:val="Title"/>
        <w:spacing w:before="0" w:after="0"/>
        <w:ind w:firstLine="709"/>
        <w:jc w:val="both"/>
        <w:rPr/>
      </w:pPr>
      <w:r>
        <w:rPr>
          <w:sz w:val="28"/>
          <w:szCs w:val="28"/>
        </w:rPr>
        <w:t>3. Контактные линзы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которыми пользуются более 2% населения земного шара. Ношение линз затрудняет доступ кислорода к роговице, возрастает вероятность механического травмирования поверхности глаза и риск инфицирования при несоблюдении правил ношения и обработки линз. Также меняется состав и структура слезы, способствуя развитию синдрома «сухого глаза».</w:t>
      </w:r>
    </w:p>
    <w:p>
      <w:pPr>
        <w:pStyle w:val="Titl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Лазерная коррекция зрения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 процессе подготовки к хирургическому вмешательству пациент проходит тест Ширмера для определения уровня выработки слезы,  и в случае дефицита слезы, перед операцией обязательно проводится коррекция. Тем не менее, одним из побочных эффектов после лазерной коррекции зрения специалисты отмечают появление "сухости" глаз.</w:t>
      </w:r>
    </w:p>
    <w:p>
      <w:pPr>
        <w:pStyle w:val="Titl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рием медикаментов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например, препараты гормонозаместительной терапии, некоторые оральные контрацептивы и антидепрессанты, которые меняют состав слезной жидкости, и она испаряется быстрее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Врожденные аномалии слезной железы, патология в работе ЦНС, а также хронические заболевания: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ахарный диабет, заболевания, сопровождающиеся воспалениями век и конъюнктивы. Воспаленная слизистая меняет состав и структуру слезы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мечается устойчивый рост распространённости синдрома «сухого глаза», его уже называют болезнью цивилизации и профессиональным заболеванием. В группе риска: </w:t>
      </w:r>
    </w:p>
    <w:p>
      <w:pPr>
        <w:pStyle w:val="Style13"/>
        <w:numPr>
          <w:ilvl w:val="0"/>
          <w:numId w:val="2"/>
        </w:numPr>
        <w:spacing w:before="0" w:after="0"/>
        <w:jc w:val="both"/>
        <w:rPr/>
      </w:pPr>
      <w:r>
        <w:rPr>
          <w:sz w:val="28"/>
          <w:szCs w:val="28"/>
        </w:rPr>
        <w:t>геймеры и программисты, офисные работники, преподаватели, активные пользователи социальных сетей, чатов, форумов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реди самых частых факторов, провоцирующих сухость глаз — длительная работа за компьютером и сухость воздуха от кондиционеров, сплит-систем.</w:t>
      </w:r>
    </w:p>
    <w:p>
      <w:pPr>
        <w:pStyle w:val="Titletopoffset100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Люди с неидеальным здоровьем и зрением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которые часто прибегают к использованию контактных линз или лазерной коррекция зрения.</w:t>
      </w:r>
    </w:p>
    <w:p>
      <w:pPr>
        <w:pStyle w:val="Titletopoffset100"/>
        <w:numPr>
          <w:ilvl w:val="0"/>
          <w:numId w:val="2"/>
        </w:numPr>
        <w:spacing w:before="0" w:after="0"/>
        <w:jc w:val="both"/>
        <w:rPr/>
      </w:pPr>
      <w:r>
        <w:rPr>
          <w:sz w:val="28"/>
          <w:szCs w:val="28"/>
        </w:rPr>
        <w:t xml:space="preserve">Люди старше 50 лет. Это частая проблема женщин, когда в период климакса снижается уровень эстрогенов в организме, результатом чего становится сухость слизистых оболочек организма, и, в том числе, и глазной поверхности (роговицы и конъюнктивы). Регулярный приём лекарств </w:t>
      </w:r>
      <w:r>
        <w:rPr>
          <w:b/>
          <w:bCs/>
          <w:sz w:val="28"/>
          <w:szCs w:val="28"/>
        </w:rPr>
        <w:t>–</w:t>
      </w:r>
      <w:r>
        <w:rPr>
          <w:sz w:val="28"/>
          <w:szCs w:val="28"/>
        </w:rPr>
        <w:t xml:space="preserve"> мочегонных, противоаллергических препаратов, антидепрессантов, средств для снижения холестерина, бета-блокаторов, противозачаточных, мочегонных, которые вынуждены принимать многие люди, могут иссушать слизистые, в том числе, глазную поверхность. Глазные капли с консервантами, которые применяются, например, при глаукоме, также способствуют изменению состава слезной пленки.</w:t>
      </w:r>
    </w:p>
    <w:p>
      <w:pPr>
        <w:pStyle w:val="Title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е, кто постоянно в движении: путешественники, автолюбители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Для современного человека все доступнее становится возможность путешествовать и это увеличивает возможность возникновения синдрома «сухого глаза».</w:t>
      </w:r>
    </w:p>
    <w:p>
      <w:pPr>
        <w:pStyle w:val="Style13"/>
        <w:spacing w:before="0" w:after="0"/>
        <w:ind w:firstLine="709"/>
        <w:rPr/>
      </w:pPr>
      <w:bookmarkStart w:id="2" w:name="h2_14"/>
      <w:bookmarkStart w:id="3" w:name="h2_3"/>
      <w:bookmarkStart w:id="4" w:name="detail"/>
      <w:bookmarkEnd w:id="2"/>
      <w:bookmarkEnd w:id="3"/>
      <w:bookmarkEnd w:id="4"/>
      <w:r>
        <w:rPr>
          <w:sz w:val="28"/>
          <w:szCs w:val="28"/>
        </w:rPr>
        <w:t xml:space="preserve">Типичные субъективные признаки синдрома «сухого глаза»: сухость и покраснение глаз, жжение, зуд, раздражение век с ощущением песка или инородного тела. Появляются чувство стянутости, усталости глаз, давления за глазом; повышается чувствительность к свету, ветру и температурам; развивается быстрая утомляемость, расплывчатое «затуманенное» зрение и болевые ощущения при инстилляции глазных капель. </w:t>
      </w:r>
      <w:r>
        <w:rPr>
          <w:rStyle w:val="StrongEmphasis"/>
          <w:b w:val="false"/>
          <w:bCs w:val="false"/>
          <w:sz w:val="28"/>
          <w:szCs w:val="28"/>
        </w:rPr>
        <w:t>Реже наблюдается</w:t>
      </w:r>
      <w:r>
        <w:rPr>
          <w:sz w:val="28"/>
          <w:szCs w:val="28"/>
        </w:rPr>
        <w:t xml:space="preserve"> зуд в глазу, светобоязнь, чувство тяжести в глазах. Может появиться слезотечение, но вырабатываемая слеза имеет нарушенный состав и поэтому не  обеспечивает достаточное   увлажнение. Проявления синдрома сухого глаза обычно более выражены в вечернее время, а также при нахождении в сухом или загрязненном помещении, на холоде, ветре, после длительной или напряженной зрительной работы. </w:t>
      </w:r>
    </w:p>
    <w:p>
      <w:pPr>
        <w:pStyle w:val="Style13"/>
        <w:spacing w:before="0" w:after="0"/>
        <w:ind w:firstLine="567"/>
        <w:jc w:val="both"/>
        <w:rPr/>
      </w:pPr>
      <w:r>
        <w:rPr>
          <w:sz w:val="28"/>
          <w:szCs w:val="28"/>
        </w:rPr>
        <w:t>Объективными признаками синдрома сухого глаза являются ксеротические изменения роговицы и конъюнктивы различной степени выраженности (роговично-конъюнктивальный ксероз). При легком его течении развивается компенсаторное повышение слезопродукции. Тяжелый роговично-конъюнктивальный ксероз проявляется: сухим кератоконъюнктивитом, рецидивирующей эрозией роговицы. Отмечаются: помутнения, тусклость и шероховатость роговицы, углубления на ее поверхности, гиперемия, отек и потеря блеска конъюнктивы, более выраженное слипание глазного яблока с конъюнктивой век. Синдром сухого глаза может привести к тяжелым и необратимым ксеротическим изменениям и даже, перфорации роговицы.</w:t>
      </w:r>
    </w:p>
    <w:p>
      <w:pPr>
        <w:pStyle w:val="Heading2"/>
        <w:spacing w:before="0" w:after="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bookmarkStart w:id="5" w:name="h2_28"/>
      <w:bookmarkStart w:id="6" w:name="h2_23"/>
      <w:bookmarkEnd w:id="5"/>
      <w:bookmarkEnd w:id="6"/>
      <w:r>
        <w:rPr>
          <w:b w:val="false"/>
          <w:bCs w:val="false"/>
          <w:sz w:val="28"/>
          <w:szCs w:val="28"/>
        </w:rPr>
        <w:t>Лечение синдрома сухого глаза.</w:t>
      </w:r>
    </w:p>
    <w:p>
      <w:pPr>
        <w:pStyle w:val="Style13"/>
        <w:spacing w:before="0" w:after="0"/>
        <w:ind w:firstLine="709"/>
        <w:rPr/>
      </w:pPr>
      <w:r>
        <w:rPr>
          <w:rStyle w:val="StrongEmphasis"/>
          <w:b w:val="false"/>
          <w:bCs w:val="false"/>
          <w:sz w:val="28"/>
          <w:szCs w:val="28"/>
        </w:rPr>
        <w:t>Прежде всего, сохранение вырабатываемой слезы</w:t>
      </w:r>
      <w:r>
        <w:rPr>
          <w:b/>
          <w:bCs/>
          <w:sz w:val="28"/>
          <w:szCs w:val="28"/>
        </w:rPr>
        <w:t>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1800" w:leader="none"/>
        </w:tabs>
        <w:ind w:left="709" w:hanging="34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меньшение комнатной температуры — позволяет минимизировать испарения слёзной плёнк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1800" w:leader="none"/>
        </w:tabs>
        <w:ind w:left="709" w:hanging="34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помещении можно использовать увлажнители воздуха, но чаще всего это не даёт результатов. Аппарат не способен значительно увеличить относительную влажность воздуха. Местно повысить влажность можно при помощи специальных очков. У них есть съёмная прокладка, которая защищает глаза от ветра и других раздражающих факторов.</w:t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8"/>
          <w:szCs w:val="28"/>
        </w:rPr>
        <w:t>Медикаментозное лечение. В перечень назначений  в зависимости от стадии заболевания могут входить: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кусственные слезы (заменители слез);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рмональные и негормональные противовоспалительные средства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противоаллергические препараты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антибиотики и противовирусные препараты.</w:t>
      </w:r>
      <w:r>
        <w:rPr>
          <w:sz w:val="28"/>
          <w:szCs w:val="28"/>
        </w:rPr>
        <w:t xml:space="preserve"> </w:t>
      </w:r>
    </w:p>
    <w:p>
      <w:pPr>
        <w:pStyle w:val="Heading2"/>
        <w:spacing w:before="0" w:after="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В большинстве случаев медикаментозное лечение заключается в использовании так называемых слезозаменителей, или «заменителей слезы» («искусственной слезы») – глазных капель или других препаратов (эмульсий или гелей). Основная их задача – восполнить дефицит недостающей слезы и обеспечить достаточное увлажнение глаз. </w:t>
      </w:r>
      <w:bookmarkStart w:id="7" w:name="_Hlk187425311"/>
    </w:p>
    <w:p>
      <w:pPr>
        <w:pStyle w:val="Style13"/>
        <w:spacing w:before="0" w:after="0"/>
        <w:ind w:firstLine="709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bookmarkStart w:id="8" w:name="preparaty"/>
      <w:bookmarkEnd w:id="7"/>
      <w:bookmarkEnd w:id="8"/>
      <w:r>
        <w:rPr>
          <w:sz w:val="28"/>
          <w:szCs w:val="28"/>
        </w:rPr>
        <w:t>Для подбора подходящего слезозаменителя необходимо посетить врача-офтальмолога, который определит выраженность жалоб, проведет диагностику, протестирует степень выработки и испаряемости слезы, определит наличие повреждений глазной поверхности у конкретного человека, и на основе этого всего назначит необходимое лечение.</w:t>
      </w: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z w:val="28"/>
          <w:szCs w:val="28"/>
        </w:rPr>
        <w:t>Это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  <w:lang w:val="ru-RU"/>
        </w:rPr>
        <w:t>капли используются довольно часто. Их главный недостаток — короткий период действия и развитие чувствительности к консерванту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  <w:lang w:val="ru-RU"/>
        </w:rPr>
        <w:t xml:space="preserve">Гели состоят из карбомеров </w:t>
      </w:r>
      <w:r>
        <w:rPr>
          <w:b/>
          <w:bCs/>
          <w:sz w:val="28"/>
          <w:szCs w:val="28"/>
          <w:lang w:val="ru-RU"/>
        </w:rPr>
        <w:t>–</w:t>
      </w:r>
      <w:r>
        <w:rPr>
          <w:sz w:val="28"/>
          <w:szCs w:val="28"/>
          <w:lang w:val="ru-RU"/>
        </w:rPr>
        <w:t xml:space="preserve"> заместителей слезы. Их приходится наносить не так часто, как капли, поэтому использование гелей предпочтительней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  <w:lang w:val="ru-RU"/>
        </w:rPr>
        <w:t>Мази, которые содержат вазелин и минеральные липиды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преи для век обычно содержат средство на основе липосома. Они позволяют уменьшить испарение и стабилизировать слёзную плёнку.</w:t>
      </w:r>
    </w:p>
    <w:p>
      <w:pPr>
        <w:pStyle w:val="Style13"/>
        <w:spacing w:before="0" w:after="0"/>
        <w:ind w:left="720" w:hanging="0"/>
        <w:rPr/>
      </w:pPr>
      <w:r>
        <w:rPr>
          <w:rStyle w:val="StrongEmphasis"/>
          <w:b w:val="false"/>
          <w:bCs w:val="false"/>
          <w:sz w:val="28"/>
          <w:szCs w:val="28"/>
        </w:rPr>
        <w:t>Примеры заместителей слезы</w:t>
      </w:r>
      <w:r>
        <w:rPr>
          <w:b/>
          <w:bCs/>
          <w:sz w:val="28"/>
          <w:szCs w:val="28"/>
        </w:rPr>
        <w:t>:</w:t>
      </w:r>
    </w:p>
    <w:p>
      <w:pPr>
        <w:pStyle w:val="Heading3"/>
        <w:numPr>
          <w:ilvl w:val="0"/>
          <w:numId w:val="6"/>
        </w:numPr>
        <w:spacing w:before="0" w:after="0"/>
        <w:jc w:val="both"/>
        <w:rPr/>
      </w:pPr>
      <w:bookmarkStart w:id="9" w:name="kationorm"/>
      <w:bookmarkEnd w:id="9"/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Катионорм </w:t>
      </w:r>
      <w:r>
        <w:rPr>
          <w:b w:val="false"/>
          <w:bCs w:val="false"/>
          <w:sz w:val="28"/>
          <w:szCs w:val="28"/>
          <w:lang w:val="ru-RU"/>
        </w:rPr>
        <w:t>–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глазные капли без консервантов, назначаемые при выраженных жалобах на сухость глаз уже с утра, увлажняющие и защищающие глазную поверхность, восстанавливающие все 3 слоя слезной пленки. Подойдет тем людям, кто длительно носит контактные линзы, пациентам с блефаритами или факторами риска (возраст старше 50 лет, хронические заболевания глаз – глаукома, аллергический конъюнктивит, гормонзаместительная терапия, капли с консервантами).</w:t>
      </w:r>
    </w:p>
    <w:p>
      <w:pPr>
        <w:pStyle w:val="Style13"/>
        <w:numPr>
          <w:ilvl w:val="0"/>
          <w:numId w:val="6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кутиарз</w:t>
      </w:r>
      <w:r>
        <w:rPr>
          <w:b/>
          <w:bCs/>
          <w:sz w:val="28"/>
          <w:szCs w:val="28"/>
        </w:rPr>
        <w:t xml:space="preserve"> –</w:t>
      </w:r>
      <w:r>
        <w:rPr>
          <w:sz w:val="28"/>
          <w:szCs w:val="28"/>
        </w:rPr>
        <w:t xml:space="preserve"> глазные капли с гиалуроновой кислотой без консервантов. Подходят людям с эпизодическими жалобами на сухость глаз, возникающую ближе к вечеру и после напряженной зрительной нагрузки; тем, кто недавно носит контактные линзы, и кто после лазерной операции испытывает дискомфорт, сухость глаз.</w:t>
      </w:r>
    </w:p>
    <w:p>
      <w:pPr>
        <w:pStyle w:val="Style13"/>
        <w:numPr>
          <w:ilvl w:val="0"/>
          <w:numId w:val="6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фтагель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одойдет людям с эпизодическими жалобами на сухость, дискомфорт глаз, не имеющим возможности/желания закапывать слезозаменители чаще 1 раза в день, а также страдающим от слезотечения.</w:t>
      </w:r>
    </w:p>
    <w:p>
      <w:pPr>
        <w:pStyle w:val="Heading2"/>
        <w:spacing w:before="0" w:after="0"/>
        <w:ind w:firstLine="709"/>
        <w:jc w:val="both"/>
        <w:rPr>
          <w:sz w:val="28"/>
          <w:szCs w:val="28"/>
        </w:rPr>
      </w:pPr>
      <w:bookmarkStart w:id="10" w:name="_Hlk187428208"/>
      <w:bookmarkEnd w:id="10"/>
      <w:r>
        <w:rPr>
          <w:b w:val="false"/>
          <w:bCs w:val="false"/>
          <w:sz w:val="28"/>
          <w:szCs w:val="28"/>
        </w:rPr>
        <w:t xml:space="preserve">В некоторых случаях для лечения требуется хирургическое вмешательство на слезных протоках. </w:t>
      </w:r>
    </w:p>
    <w:p>
      <w:pPr>
        <w:pStyle w:val="Heading2"/>
        <w:spacing w:before="0" w:after="0"/>
        <w:ind w:firstLine="709"/>
        <w:rPr>
          <w:b w:val="false"/>
          <w:b w:val="false"/>
          <w:bCs w:val="false"/>
          <w:sz w:val="28"/>
          <w:szCs w:val="28"/>
        </w:rPr>
      </w:pPr>
      <w:bookmarkStart w:id="11" w:name="_Hlk187428208"/>
      <w:bookmarkEnd w:id="11"/>
      <w:r>
        <w:rPr>
          <w:b w:val="false"/>
          <w:bCs w:val="false"/>
          <w:sz w:val="28"/>
          <w:szCs w:val="28"/>
        </w:rPr>
        <w:t>Профилактика синдрома сухого глаза:</w:t>
      </w:r>
    </w:p>
    <w:p>
      <w:pPr>
        <w:pStyle w:val="Heading2"/>
        <w:numPr>
          <w:ilvl w:val="0"/>
          <w:numId w:val="7"/>
        </w:numPr>
        <w:spacing w:before="0" w:after="0"/>
        <w:jc w:val="both"/>
        <w:rPr/>
      </w:pPr>
      <w:r>
        <w:rPr>
          <w:b w:val="false"/>
          <w:bCs w:val="false"/>
          <w:sz w:val="28"/>
          <w:szCs w:val="28"/>
        </w:rPr>
        <w:t xml:space="preserve">соблюдайте инструкции по использованию контактных линз и держите линзы в чистоте; </w:t>
      </w:r>
    </w:p>
    <w:p>
      <w:pPr>
        <w:pStyle w:val="Heading2"/>
        <w:numPr>
          <w:ilvl w:val="0"/>
          <w:numId w:val="7"/>
        </w:numPr>
        <w:spacing w:before="0" w:after="0"/>
        <w:jc w:val="both"/>
        <w:rPr/>
      </w:pPr>
      <w:r>
        <w:rPr>
          <w:b w:val="false"/>
          <w:bCs w:val="false"/>
          <w:sz w:val="28"/>
          <w:szCs w:val="28"/>
        </w:rPr>
        <w:t>избегайте загрязнения – не протирайте глаза руками, из-за чего можно нарушить слезную пленку или занести в глаза раздражитель;</w:t>
      </w:r>
    </w:p>
    <w:p>
      <w:pPr>
        <w:pStyle w:val="Heading2"/>
        <w:numPr>
          <w:ilvl w:val="0"/>
          <w:numId w:val="7"/>
        </w:numPr>
        <w:spacing w:before="0" w:after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используйте слезозаменители, чтобы обеспечить достаточное увлажнение;</w:t>
      </w:r>
    </w:p>
    <w:p>
      <w:pPr>
        <w:pStyle w:val="Heading2"/>
        <w:numPr>
          <w:ilvl w:val="0"/>
          <w:numId w:val="7"/>
        </w:numPr>
        <w:spacing w:before="0" w:after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аще моргайте, особенно если работаете на компьютере или смартфоне;</w:t>
      </w:r>
    </w:p>
    <w:p>
      <w:pPr>
        <w:pStyle w:val="Heading2"/>
        <w:numPr>
          <w:ilvl w:val="0"/>
          <w:numId w:val="7"/>
        </w:numPr>
        <w:spacing w:before="0" w:after="0"/>
        <w:rPr/>
      </w:pPr>
      <w:r>
        <w:rPr>
          <w:b w:val="false"/>
          <w:bCs w:val="false"/>
          <w:sz w:val="28"/>
          <w:szCs w:val="28"/>
        </w:rPr>
        <w:t>используйте гимнастику для глаз: ничего сложного в гимнастике для глаз нет: описывайте глазами восьмерки, смотрите вправо-влево, вверх-вниз. Делать гимнастику нужно регулярно, на уроках не зря рекомендуются физкультминутки;</w:t>
      </w:r>
    </w:p>
    <w:p>
      <w:pPr>
        <w:pStyle w:val="Heading2"/>
        <w:numPr>
          <w:ilvl w:val="0"/>
          <w:numId w:val="7"/>
        </w:numPr>
        <w:spacing w:before="0" w:after="0"/>
        <w:jc w:val="both"/>
        <w:rPr>
          <w:b w:val="false"/>
          <w:b w:val="false"/>
          <w:bCs w:val="false"/>
          <w:sz w:val="28"/>
          <w:szCs w:val="28"/>
          <w:shd w:fill="FFFBFB" w:val="clear"/>
        </w:rPr>
      </w:pPr>
      <w:r>
        <w:rPr>
          <w:b w:val="false"/>
          <w:bCs w:val="false"/>
          <w:sz w:val="28"/>
          <w:szCs w:val="28"/>
        </w:rPr>
        <w:t>питайтесь не менее трех раз в день; употребляйте здоровую пищу, богатую белками и витаминами;</w:t>
      </w:r>
      <w:r>
        <w:rPr>
          <w:rStyle w:val="Emphasis"/>
          <w:b/>
          <w:bCs/>
          <w:i w:val="false"/>
          <w:iCs w:val="false"/>
          <w:sz w:val="28"/>
          <w:szCs w:val="28"/>
          <w:shd w:fill="FFFBFB" w:val="clear"/>
        </w:rPr>
        <w:t xml:space="preserve"> обязательно есть фрукты и овощи, желательно желтого и оранжевого цвета, а также зелень, салаты. Полезна черника как в свежем, так и в замороженном виде.</w:t>
      </w:r>
    </w:p>
    <w:p>
      <w:pPr>
        <w:pStyle w:val="Heading2"/>
        <w:numPr>
          <w:ilvl w:val="0"/>
          <w:numId w:val="7"/>
        </w:numPr>
        <w:spacing w:before="0" w:after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ейте больше жидкости (если нет противопоказаний);</w:t>
      </w:r>
    </w:p>
    <w:p>
      <w:pPr>
        <w:pStyle w:val="Heading2"/>
        <w:numPr>
          <w:ilvl w:val="0"/>
          <w:numId w:val="7"/>
        </w:numPr>
        <w:spacing w:before="0" w:after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балансируйте гормональный фон, контролируйте состояние здоровья;</w:t>
      </w:r>
    </w:p>
    <w:p>
      <w:pPr>
        <w:pStyle w:val="Heading2"/>
        <w:numPr>
          <w:ilvl w:val="0"/>
          <w:numId w:val="7"/>
        </w:numPr>
        <w:spacing w:before="0" w:after="0"/>
        <w:rPr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проверьте принимаемые лекарства, обратите внимание на побочные действия. </w:t>
      </w:r>
    </w:p>
    <w:p>
      <w:pPr>
        <w:pStyle w:val="Heading2"/>
        <w:spacing w:before="0" w:after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ыводы:</w:t>
      </w:r>
    </w:p>
    <w:p>
      <w:pPr>
        <w:pStyle w:val="Style13"/>
        <w:spacing w:before="0" w:after="0"/>
        <w:jc w:val="both"/>
        <w:textAlignment w:val="top"/>
        <w:rPr/>
      </w:pPr>
      <w:r>
        <w:rPr>
          <w:sz w:val="28"/>
          <w:szCs w:val="28"/>
        </w:rPr>
        <w:t>1. Особенности педагогического труда, связанные с необходимостью гиперактивного и длительного использования в своей профессионально-педагогической деятельности различных видов электронных устройств, вызывает симптомы зрительного утомления и развитие синдрома сухого глаза.</w:t>
      </w:r>
    </w:p>
    <w:p>
      <w:pPr>
        <w:pStyle w:val="Style13"/>
        <w:spacing w:before="0" w:after="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2. Оцените у себя выраженность симптомов зрительного утомления. Выполняйте рекомендации по здоровьесбережению и сохраните зрительные функции.</w:t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итература: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Бржеский В. В. Синдром сухого глаза: современные возможности и перспективы медикаментозной терапии // Российская офтальмология онлайн. — 2015. — № 18. </w:t>
      </w:r>
    </w:p>
    <w:p>
      <w:pPr>
        <w:pStyle w:val="Style13"/>
        <w:spacing w:before="0" w:after="0"/>
        <w:jc w:val="both"/>
        <w:textAlignment w:val="top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3"/>
      <w:numFmt w:val="bullet"/>
      <w:lvlText w:val=""/>
      <w:lvlJc w:val="left"/>
      <w:pPr>
        <w:tabs>
          <w:tab w:val="num" w:pos="780"/>
        </w:tabs>
        <w:ind w:left="780" w:hanging="42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eastAsia="Tunga" w:cs="Tunga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Hps">
    <w:name w:val="hps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Интернет)"/>
    <w:basedOn w:val="Normal"/>
    <w:qFormat/>
    <w:pPr>
      <w:spacing w:before="280" w:after="280"/>
    </w:pPr>
    <w:rPr>
      <w:lang w:val="ru-RU"/>
    </w:rPr>
  </w:style>
  <w:style w:type="paragraph" w:styleId="Big">
    <w:name w:val="big"/>
    <w:basedOn w:val="Normal"/>
    <w:qFormat/>
    <w:pPr>
      <w:spacing w:before="280" w:after="280"/>
    </w:pPr>
    <w:rPr>
      <w:lang w:val="ru-RU"/>
    </w:rPr>
  </w:style>
  <w:style w:type="paragraph" w:styleId="Title">
    <w:name w:val="title"/>
    <w:basedOn w:val="Normal"/>
    <w:qFormat/>
    <w:pPr>
      <w:spacing w:before="280" w:after="280"/>
    </w:pPr>
    <w:rPr>
      <w:lang w:val="ru-RU"/>
    </w:rPr>
  </w:style>
  <w:style w:type="paragraph" w:styleId="Titletopoffset100">
    <w:name w:val="title top-offset-100"/>
    <w:basedOn w:val="Normal"/>
    <w:qFormat/>
    <w:pPr>
      <w:spacing w:before="280" w:after="280"/>
    </w:pPr>
    <w:rPr>
      <w:lang w:val="ru-RU"/>
    </w:rPr>
  </w:style>
  <w:style w:type="paragraph" w:styleId="Titletopoffset50">
    <w:name w:val="title top-offset-50"/>
    <w:basedOn w:val="Normal"/>
    <w:qFormat/>
    <w:pPr>
      <w:spacing w:before="280" w:after="280"/>
    </w:pPr>
    <w:rPr>
      <w:lang w:val="ru-RU"/>
    </w:rPr>
  </w:style>
  <w:style w:type="paragraph" w:styleId="Preventionitem">
    <w:name w:val="prevention-item"/>
    <w:basedOn w:val="Normal"/>
    <w:qFormat/>
    <w:pPr>
      <w:spacing w:before="280" w:after="280"/>
    </w:pPr>
    <w:rPr>
      <w:lang w:val="ru-RU"/>
    </w:rPr>
  </w:style>
  <w:style w:type="paragraph" w:styleId="Preventionitemlast">
    <w:name w:val="prevention-item last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0T18:35:00Z</dcterms:created>
  <dc:creator>www.PHILka.RU</dc:creator>
  <dc:description/>
  <cp:keywords/>
  <dc:language>en-US</dc:language>
  <cp:lastModifiedBy>Acer</cp:lastModifiedBy>
  <dcterms:modified xsi:type="dcterms:W3CDTF">2025-01-10T18:50:00Z</dcterms:modified>
  <cp:revision>46</cp:revision>
  <dc:subject/>
  <dc:title/>
</cp:coreProperties>
</file>