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общеразвивающего вида с приоритетным осуществлением деятельности по физическому развитию детей  №8 «Светофор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ЗИМУШКА ЛЕСНА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Доминантное музыкально - ритмическое занятие в подготовительной групп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готовила</w:t>
      </w:r>
      <w:r>
        <w:rPr>
          <w:i/>
          <w:sz w:val="28"/>
          <w:szCs w:val="28"/>
        </w:rPr>
        <w:t>: Бахарева А. 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Музыкальный  руковод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ршанск </w:t>
      </w:r>
      <w:r>
        <w:rPr>
          <w:b/>
          <w:sz w:val="40"/>
          <w:szCs w:val="40"/>
        </w:rPr>
        <w:t xml:space="preserve">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 </w:t>
      </w:r>
      <w:r>
        <w:rPr>
          <w:sz w:val="28"/>
          <w:szCs w:val="28"/>
        </w:rPr>
        <w:br/>
        <w:t xml:space="preserve">             Всестороннее  развитие  ребенка, формирование  творческих, двигательных  способностей   и  развитие  индивидуальных  качест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ёнка, средствами  музыки  и   ритмических   движ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огащение двигательного опыта детей разнообразными видами движений.</w:t>
        <w:br/>
        <w:t>2.Активизация познавательной и творческой деятельности воспитанников           средствами ИКТ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3. Развитие двигательных качеств и умений, координации движений, творческих способностей,  потребности  самовыражения в движе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Воспитание у ребят интереса,  уверенности в себе, формирование ощущения своей значим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Психологическое раскрепощение ребенка через освоение своего собственного тела как выразительного музыкального инструмен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зал оформлен в виде лесной зимней опушки: заснеженные ели, снежные сугробы, свисают объемные снежин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Реквизит:</w:t>
      </w:r>
      <w:r>
        <w:rPr>
          <w:sz w:val="28"/>
          <w:szCs w:val="28"/>
        </w:rPr>
        <w:t xml:space="preserve"> снежные березы, льдинки, метла и шапки для снеговиков, белые шарфики для снежинок, бумажные снежинки для дыхательной гимнастики, снежки  с загадкой, микрофон, технические средства для просмотра мультимедийной презентации и  видеофильмов в режиме Онлай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зыкальное оформление:</w:t>
      </w:r>
      <w:r>
        <w:rPr>
          <w:sz w:val="28"/>
          <w:szCs w:val="28"/>
        </w:rPr>
        <w:t xml:space="preserve"> «Вместе весело шагать» сл Матусовского М., ком. Шаинский В.;музыкальные песни группы «Великан»; «Кабы не было зимы» сл Успенского Э., ком. Крылатов Е.;инструментальная музыка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зентация: футажи( снеговик, падает снег), видео фильм «Зимний лес»,Яндекс видео (видеофрагменты «Звери в зимнем лесу») ; « Три белых коня» видео фрагмент из фильма «Чародеи»; </w:t>
      </w:r>
    </w:p>
    <w:p>
      <w:pPr>
        <w:pStyle w:val="31"/>
        <w:spacing w:lineRule="auto" w:line="360"/>
        <w:rPr>
          <w:i/>
          <w:i/>
          <w:sz w:val="28"/>
          <w:szCs w:val="28"/>
        </w:rPr>
      </w:pPr>
      <w:r>
        <w:rPr/>
        <w:br/>
      </w:r>
      <w:r>
        <w:rPr>
          <w:i/>
          <w:sz w:val="28"/>
          <w:szCs w:val="28"/>
        </w:rPr>
        <w:t>Дети входят в зал выстраиваются в шерен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з. рук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улыбнуться того, кто любит  зиму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вы больше всего любите делать зимой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ие зимние явления природы вам особенно нравятся?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 где много снега ,чистый свежий зимний воздух, простор и  всем хватит места для зимних иг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ьно, в лесу!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едлагаю отравиться  на прогулку в зимний лес. Этот лес полон загадок, тайн и чудес. А теперь пора нам в путь, с веселой песней нам в дороге будет идти интересней. Друг за другом становитесь. И так в путь!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– ритмическая композиция «Вместе весело шагать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экране видео фильм « Зимний лес», звучит музыка.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мы и в лесу.  </w:t>
      </w:r>
    </w:p>
    <w:p>
      <w:pPr>
        <w:pStyle w:val="Normal"/>
        <w:rPr/>
      </w:pPr>
      <w:r>
        <w:rPr>
          <w:sz w:val="28"/>
          <w:szCs w:val="28"/>
        </w:rPr>
        <w:t>Зима негаданно нежд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 дремучи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вчера была тум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ем одетая земля.</w:t>
      </w:r>
    </w:p>
    <w:p>
      <w:pPr>
        <w:pStyle w:val="Normal"/>
        <w:rPr/>
      </w:pPr>
      <w:r>
        <w:rPr>
          <w:sz w:val="28"/>
          <w:szCs w:val="28"/>
        </w:rPr>
        <w:t>Деревья жалобно скри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и холодные те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метели на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лько снега намели,</w:t>
      </w:r>
    </w:p>
    <w:p>
      <w:pPr>
        <w:pStyle w:val="Normal"/>
        <w:rPr/>
      </w:pPr>
      <w:r>
        <w:rPr>
          <w:sz w:val="28"/>
          <w:szCs w:val="28"/>
        </w:rPr>
        <w:t>Что ни проехать, ни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. рук</w:t>
      </w:r>
      <w:r>
        <w:rPr>
          <w:i/>
          <w:sz w:val="28"/>
          <w:szCs w:val="28"/>
        </w:rPr>
        <w:t>.Слай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нежные сугробы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ебята,  как много снега в лесу и он глубокий, как нам пробраться?(</w:t>
      </w:r>
      <w:r>
        <w:rPr>
          <w:i/>
          <w:sz w:val="28"/>
          <w:szCs w:val="28"/>
        </w:rPr>
        <w:t>Предпологаемые ответы детей:высоко поднимая ноги согнутые в коленях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кажите как?Но легче передвигаться по глубокому снегу на чем?(</w:t>
      </w:r>
      <w:r>
        <w:rPr>
          <w:i/>
          <w:sz w:val="28"/>
          <w:szCs w:val="28"/>
        </w:rPr>
        <w:t>На лыж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аем лыжи.По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пражнение   «Лыж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какие  красивые деревья.Кто знает как они называются?Давайте оббежим их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сверкают льдинки, попрыгаем с льдинки на льдинку, это гораздо интерес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пражнение    «Прыжки с льдин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озеро замерзло,покатаемся на коньках по скользкому ль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юд«Катаемся на конька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Дети катаются на конь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егко дышится в лесу, воздух чистый и свежий. Подышим свежим воздух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пражнение на дых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изображение зимней лесной оп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оказались на лесной опушк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Слышите? Тишина. Снег падает. Послушаем тиш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елаксация «Падают снежин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экране футаж «Падают снежин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зима на долго. Как падают снежинки</w:t>
      </w:r>
      <w:r>
        <w:rPr>
          <w:i/>
          <w:sz w:val="28"/>
          <w:szCs w:val="28"/>
        </w:rPr>
        <w:t xml:space="preserve">?(ответ детей) </w:t>
      </w:r>
      <w:r>
        <w:rPr>
          <w:sz w:val="28"/>
          <w:szCs w:val="28"/>
        </w:rPr>
        <w:t>Девочки наши превратятся в легких, хрупких снежинок, а мальчики посмотрят, как красиво они танц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анец «Снежи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красиво танцевали, мне стало даже немного холодн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смотрите, снег какой липкий</w:t>
      </w:r>
      <w:r>
        <w:rPr>
          <w:i/>
          <w:sz w:val="28"/>
          <w:szCs w:val="28"/>
        </w:rPr>
        <w:t>.(леплю снеж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дружок, смелей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и из снега сво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ахнись рукой- бр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в цель летит сне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ЭТЮД «Игра в снеж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Дети играют в 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яхните с себя снеж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пражнение «Стряхни снег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Зима в лесу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 к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т деревья в ине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белые, то си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осится голос ел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КА</w:t>
      </w:r>
      <w:r>
        <w:rPr>
          <w:i/>
          <w:sz w:val="28"/>
          <w:szCs w:val="28"/>
        </w:rPr>
        <w:t>(Звучит запись голос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! Помог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.</w:t>
      </w:r>
    </w:p>
    <w:p>
      <w:pPr>
        <w:pStyle w:val="Normal"/>
        <w:rPr/>
      </w:pPr>
      <w:r>
        <w:rPr>
          <w:sz w:val="28"/>
          <w:szCs w:val="28"/>
        </w:rPr>
        <w:t>Ребята, кто может просить нас о помощи в лесу</w:t>
      </w:r>
      <w:r>
        <w:rPr>
          <w:i/>
          <w:sz w:val="28"/>
          <w:szCs w:val="28"/>
        </w:rPr>
        <w:t>?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ак узнать, кто просит о помощи</w:t>
      </w:r>
      <w:r>
        <w:rPr>
          <w:i/>
          <w:sz w:val="28"/>
          <w:szCs w:val="28"/>
        </w:rPr>
        <w:t>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КА</w:t>
      </w:r>
      <w:r>
        <w:rPr>
          <w:i/>
          <w:sz w:val="28"/>
          <w:szCs w:val="28"/>
        </w:rPr>
        <w:t>(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, елочка зеленая. Мне холодно, замерзаю.</w:t>
      </w:r>
    </w:p>
    <w:p>
      <w:pPr>
        <w:pStyle w:val="Normal"/>
        <w:rPr/>
      </w:pPr>
      <w:r>
        <w:rPr>
          <w:b/>
          <w:sz w:val="28"/>
          <w:szCs w:val="28"/>
        </w:rPr>
        <w:t>Муз рук.</w:t>
      </w:r>
      <w:r>
        <w:rPr>
          <w:sz w:val="28"/>
          <w:szCs w:val="28"/>
        </w:rPr>
        <w:t xml:space="preserve"> Ребята, как вы думаете какой елочке нужна наша помощь? Посмотрите вокруг.(Дети  в зале находят елочку без сне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й помочь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превратиться в легкий ветерок. Мы поднимем легкие снежинки, закружим их в воздухе и опустим на еловые лапы нашей елочки, согреем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пражнение на дыхание «Вете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спокойная музык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сделать, чтобы елочка в лесу не скучала?</w:t>
      </w:r>
    </w:p>
    <w:p>
      <w:pPr>
        <w:pStyle w:val="Normal"/>
        <w:rPr/>
      </w:pPr>
      <w:r>
        <w:rPr>
          <w:sz w:val="28"/>
          <w:szCs w:val="28"/>
        </w:rPr>
        <w:t>Слепим ей из снега друзей. А кого</w:t>
      </w:r>
      <w:r>
        <w:rPr>
          <w:i/>
          <w:sz w:val="28"/>
          <w:szCs w:val="28"/>
        </w:rPr>
        <w:t>?(ответы детей).</w:t>
      </w:r>
      <w:r>
        <w:rPr>
          <w:sz w:val="28"/>
          <w:szCs w:val="28"/>
        </w:rPr>
        <w:t xml:space="preserve"> Но сначала подумайте какой у вас будет снеговик. Каждый пусть слепит своего. Ведь у снеговиков,как и у людей бывает разное выражение лица,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ЭТЮД «Лепим снеговик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экране  футаж «Лепим снегов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.</w:t>
      </w:r>
    </w:p>
    <w:p>
      <w:pPr>
        <w:pStyle w:val="Normal"/>
        <w:rPr/>
      </w:pPr>
      <w:r>
        <w:rPr>
          <w:sz w:val="28"/>
          <w:szCs w:val="28"/>
        </w:rPr>
        <w:t xml:space="preserve">Полюбуйтесь своей работой. А сейчас каждый из вас превратится в своего снеговика и покажет в выражении лица, движениях какой он у вас получил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одится анализ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есть и грустные снеговики. Поднимем им настроение  веселым та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ТАНЕЦ «СНЕГОВ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сл. А. Усачева, муз. М. Дунаевск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улыбнулись у нас все снеговики. Ребята сколько мы гуляли по лесу,а лесных зверей мы не встретили. Подумайте, какие животные нам могут встретиться. Посмотрим, что сейчас делает в лесу белка? Сейчас мы  в сети Интернет, в режиме Онлайн понаблюдаем з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экране дети просматривают видеофильмы «Лесные жители: белка, волк»,подмечают характерные движен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се 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о лесу ша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сных зверей встре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жать мы будем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ым друзьям сво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ИГРА «Кто мы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ыбирается ведущий.Ему сообщается, что в его отсутствие дети превратятся в животных. Ведущий отходит играющие договариваются и приглашают ведущего.Движениями дети показывают, в кого они превратились(зайцы,лиса,волка…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 рук</w:t>
      </w:r>
      <w:r>
        <w:rPr>
          <w:i/>
          <w:sz w:val="28"/>
          <w:szCs w:val="28"/>
        </w:rPr>
        <w:t>.( ведущему -ребе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и в лесу погуляй, а мы тебя позов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2, 3, 4, 5, ну попробуй уга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лучше всех был похож на настоящего зверя? А ч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красота и п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м пора уже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алеко мы зашли, предстоит дальняя дорога. Но дела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л влетают снежки с запи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ебята,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–кА,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снежную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мчит вас вмиг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имней тройке оз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писка- Л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, тройка при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уны в той тройке бе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анях сидит цари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коса, бело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хнет рука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кроет серебром.(зимние меся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 колокольч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манул нас батюшка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тесь-ка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ться в пу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яжем мы тройку зимних лоша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отправимся на н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 ритмическая композиция «Три белых коня»</w:t>
      </w:r>
    </w:p>
    <w:p>
      <w:pPr>
        <w:pStyle w:val="Normal"/>
        <w:jc w:val="center"/>
        <w:rPr/>
      </w:pPr>
      <w:r>
        <w:rPr>
          <w:sz w:val="28"/>
          <w:szCs w:val="28"/>
        </w:rPr>
        <w:t>сл. Л. Дербенева, муз. Е. Крылато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 фрагмент из фильма «Чароде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ма</w:t>
      </w:r>
      <w:r>
        <w:rPr>
          <w:i/>
          <w:sz w:val="28"/>
          <w:szCs w:val="28"/>
        </w:rPr>
        <w:t>. (Занавес закрываетс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 р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поднимаем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гко- легко поды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путешествие закончилось.Как весело мы провели время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но вам запомнилось, чт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43:00Z</dcterms:created>
  <dc:creator>Shkola-sad</dc:creator>
  <dc:description/>
  <cp:keywords/>
  <dc:language>en-US</dc:language>
  <cp:lastModifiedBy>доу 8</cp:lastModifiedBy>
  <cp:lastPrinted>2012-09-03T13:35:00Z</cp:lastPrinted>
  <dcterms:modified xsi:type="dcterms:W3CDTF">2025-01-09T10:17:00Z</dcterms:modified>
  <cp:revision>18</cp:revision>
  <dc:subject/>
  <dc:title>                                                  Зимушка-лесная</dc:title>
</cp:coreProperties>
</file>