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онологической речи учащихся на уроках  литературы как средство  повышения качества образ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стной речи учащихся – одно из стержневых направлений в методике преподавания  литературы. Развитие речи представляет собой постоянно протекающий в течение всей жизни человека процесс овладения речью и её механизмами в непосредственной взаимосвязи с духовным становлением личности, обогащением её внутреннего ми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 учащихся – значит делать ее более точной, логичной, выразительной, образной, связной, интонационно богатой. Особую роль при этом играют многообразные речевые упражнения, различные виды пересказов, составление текстов, упражнений со словом, словосочетанием, проводимые в системе, формирование умений и навыков связного изложения мыслей в устной и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направленно и системно используя разнообразные способы развития устной речи, можно качественно повысить уровень сформированности речевой культуры уча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эффективными видами деятельности учащихся на уроках по развитию речи, кроме различных видов сочинений, изложений, являются доклады и сообщения, развивающие ориентацию в поисках и отборе материала, вырабатывающие собственное суждение, умение написать рецензию на прочитанную книгу, просмотренный фильм, спектак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ограммам по русскому языку и литературе от учащихся требуется умение выступать с докладом на общественную и  историко-литературную темы. Учащиеся показывают неумение подобрать материал, соотносить текст художественного произведения, литературоведческих и критических источников с собственными размышлениями, избирать структуру, соблюдать стилевое единство и т. д. Чаще приходится слышать материал, полностью взятый из интернета, даже не переработанный, не переосмысленный. Сейчас, когда изменены требования к написанию экзаменационного сочинения, ребята поняли, что читать тексты произведений,  работать над сообщениями не обязательно, достаточно уметь рассуждать самостоятельно и иметь хоть какой-то кругозор. Боюсь, что  в дальнейшем заставить ребят читать художественные программные  произведения в полном объёме  будет трудно. На мой взгляд, очень эффективным является д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скуссионная беседа между героями литературного произ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искуссия разворачивается между двумя героями произведения, в роли которых выступают учащиеся. Ребята образно представляют себя в роли персонажей произведения, вступивших в диалог, спор, дискуссию. Отстаивают точку зрения того героя, которого они представляют. Остальные учащиеся не просто пассивно слушают, а отвечают на поставленный перед началом дискуссии вопр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дискуссионной беседы между героями литературного произведения происходит приобщение учащихся к исследовательской работе над текстом, формируется умение строить развернутые речевые высказывания, умение противостоять своему оппоненту не только на уроках литературы, но и в повседневной жизни. Важно, чтобы ребята пришли к осознанию того, что главное в дискуссии – найти истину, а не удовлетворить своё самолюб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ших классах на уроках литературы  обращаюсь к пересказу художественного текста. В отдельных ситуациях воспроизводящие пересказы использую как средство контроля за самостоятельным чтением и стимулирование его.  Пересказы значительно расширяют лексический запас учащихся, способствуют активному пополнению его образными средствами русского языка, художественными троп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 учащихся – одна из актуальных проблем методики преподавания литературы и русского языка. Для её решения я применяю эффективные способы развития речи, наработанные в практике преподавания. Активизируя интерес учащихся к предмету в целом, развивая речевую грамотность на уроках и во внеклассной работе, а также целенаправленно и системно используя разнообразные способы развития устной речи, можно качественно повысить уровень сформированности речевой культуры учащихся.</w:t>
      </w:r>
    </w:p>
    <w:sectPr>
      <w:type w:val="nextPage"/>
      <w:pgSz w:w="11906" w:h="16838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57:00Z</dcterms:created>
  <dc:creator>USER</dc:creator>
  <dc:description/>
  <dc:language>en-US</dc:language>
  <cp:lastModifiedBy>Пользователь</cp:lastModifiedBy>
  <dcterms:modified xsi:type="dcterms:W3CDTF">2025-01-09T09:57:00Z</dcterms:modified>
  <cp:revision>3</cp:revision>
  <dc:subject/>
  <dc:title/>
</cp:coreProperties>
</file>