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BA00"/>
  <w:body>
    <w:p>
      <w:pPr>
        <w:pStyle w:val="Normal"/>
        <w:spacing w:before="0" w:after="0"/>
        <w:ind w:right="-142" w:hanging="0"/>
        <w:jc w:val="center"/>
        <w:rPr>
          <w:rFonts w:ascii="Book Antiqua" w:hAnsi="Book Antiqua" w:eastAsia="Times New Roman" w:cs="Arial"/>
          <w:b/>
          <w:b/>
          <w:bCs/>
          <w:color w:val="7030A0"/>
          <w:sz w:val="28"/>
          <w:szCs w:val="28"/>
          <w:lang w:eastAsia="ru-RU"/>
        </w:rPr>
      </w:pPr>
      <w:r>
        <w:rPr>
          <w:rFonts w:eastAsia="Times New Roman" w:cs="Arial" w:ascii="Book Antiqua" w:hAnsi="Book Antiqua"/>
          <w:b/>
          <w:bCs/>
          <w:color w:val="7030A0"/>
          <w:sz w:val="28"/>
          <w:szCs w:val="28"/>
          <w:lang w:eastAsia="ru-RU"/>
        </w:rPr>
        <w:t>"Здоровая семья-здоровый ребенок!"</w:t>
      </w:r>
    </w:p>
    <w:p>
      <w:pPr>
        <w:pStyle w:val="Normal"/>
        <w:spacing w:before="0" w:after="0"/>
        <w:ind w:right="-142" w:hanging="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Образ жизни наших детей до определенного времени зависит от нас, родителей. Нам удается устанавливать свои порядки: режим дня, режим питания, порядок гигиенических процедур. Несмотря на это, чем старше ребенок становится, тем сложнее удается «диктовать» свои условия. Ребенок учится рассуждать, становится самостоятельным -  происходят перемены в желании вести определенный образ жизни, которые могут приобрести характер критического противостояния родителя и ребенка.</w:t>
      </w:r>
    </w:p>
    <w:p>
      <w:pPr>
        <w:pStyle w:val="Normal"/>
        <w:spacing w:before="0" w:after="0"/>
        <w:ind w:right="-142" w:hanging="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Все правила ЗОЖ, которые мы знаем (сбалансированное питание, режим дня, закаливание, гигиена) относительно легко выполнимы, если учитывать индивидуальные особенности и желания ребенка.</w:t>
      </w:r>
    </w:p>
    <w:p>
      <w:pPr>
        <w:pStyle w:val="Normal"/>
        <w:spacing w:before="0" w:after="0"/>
        <w:ind w:right="-142" w:hanging="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Какова же основная цель здорового образа жизни ребенка? Смысл воспитания здорового образа у дошкольников сводится к эффективной мотивации, а конечная цель становится самомотивация – понимания необходимого ведения образа жизни. Поэтому мудрый родитель и педагог выводит для себя основное правило: лучше пойти на уступки и разрешить ребенку не совсем полезное, чем чрезмерно давить на него. И действительно сделать так, чем стать причиной негатива и депрессии, ведь каждый человек, даже очень маленький – это свободная личность</w:t>
      </w:r>
    </w:p>
    <w:p>
      <w:pPr>
        <w:pStyle w:val="Normal"/>
        <w:spacing w:before="0" w:after="0"/>
        <w:ind w:right="-142" w:hanging="0"/>
        <w:jc w:val="center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Главные средства в воспитании здорового образа жизни ребенка.</w:t>
      </w:r>
    </w:p>
    <w:p>
      <w:pPr>
        <w:pStyle w:val="Normal"/>
        <w:numPr>
          <w:ilvl w:val="0"/>
          <w:numId w:val="1"/>
        </w:numPr>
        <w:spacing w:before="0" w:after="0"/>
        <w:ind w:left="300" w:right="-142" w:hanging="36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Построение индивидуального плана здорового образа жизни. Здесь важно найти баланс между соблюдением основных правил, способствующих сохранению здоровья, и особенностями конкретного человека – ребенка. Требование выполнение всех правил, как правило, приводит к развитию выраженного внутреннего конфликта дошкольника, что может привести к реакции отрицания. Что бы избежать нежелательной реакции, необходим индивидуальный подход, который поможет в приемлемой для него форме освоить необходимые знания и умения. </w:t>
      </w:r>
    </w:p>
    <w:p>
      <w:pPr>
        <w:pStyle w:val="Normal"/>
        <w:numPr>
          <w:ilvl w:val="0"/>
          <w:numId w:val="1"/>
        </w:numPr>
        <w:spacing w:before="0" w:after="0"/>
        <w:ind w:left="300" w:right="-142" w:hanging="36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Формирование полезных стереотипов. Когда ряд действий повторяется регулярно, начиная с самого раннего детства, то эти самые действия становятся привычкой, однако не стоит забывать и о напоминании своему ребенку, о пользе этих действий (например: чистка зубов, мытье рук и т.д.).</w:t>
      </w:r>
    </w:p>
    <w:p>
      <w:pPr>
        <w:pStyle w:val="Normal"/>
        <w:numPr>
          <w:ilvl w:val="0"/>
          <w:numId w:val="1"/>
        </w:numPr>
        <w:spacing w:before="0" w:after="0"/>
        <w:ind w:left="300" w:right="-142" w:hanging="36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Собственный пример. Данный  пункт может стать для ребенка решающим.</w:t>
      </w:r>
    </w:p>
    <w:p>
      <w:pPr>
        <w:pStyle w:val="Normal"/>
        <w:numPr>
          <w:ilvl w:val="0"/>
          <w:numId w:val="1"/>
        </w:numPr>
        <w:spacing w:before="0" w:after="0"/>
        <w:ind w:left="300" w:right="-142" w:hanging="36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Привлечение авторитетов. На сегодняшний день много мультфильмов, в которых главные герои ведут здоровый образ жизни и призывают друзей к тому же, и благодаря этому успешно борятся со злом, ленью и т.п.</w:t>
      </w:r>
    </w:p>
    <w:p>
      <w:pPr>
        <w:pStyle w:val="Normal"/>
        <w:numPr>
          <w:ilvl w:val="0"/>
          <w:numId w:val="1"/>
        </w:numPr>
        <w:spacing w:before="0" w:after="0"/>
        <w:ind w:left="300" w:right="-142" w:hanging="36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Развитие мотивации. Мотивация должна, строится на особенностях конкретного возраста дошкольника. Виды мотивации – мотивация самосохранения; мотивация подчинения правилам общества; мотивация удовольствия быть здоровым; мотивация социализации.</w:t>
      </w:r>
    </w:p>
    <w:p>
      <w:pPr>
        <w:pStyle w:val="Normal"/>
        <w:numPr>
          <w:ilvl w:val="0"/>
          <w:numId w:val="1"/>
        </w:numPr>
        <w:spacing w:before="0" w:after="0"/>
        <w:ind w:left="300" w:right="-142" w:hanging="36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Создание привлекательных условий. Для реализации этого пункта можно покупать забавные средства гигиены, обихода с любимыми героями, для занятия спортом красивую одежду и аксессуары, готовит вкусную и внешне привлекательную еду</w:t>
      </w:r>
    </w:p>
    <w:p>
      <w:pPr>
        <w:pStyle w:val="Normal"/>
        <w:spacing w:before="0" w:after="0"/>
        <w:ind w:right="-142" w:hanging="0"/>
        <w:rPr>
          <w:rFonts w:ascii="Book Antiqua" w:hAnsi="Book Antiqu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Book Antiqua" w:hAnsi="Book Antiqua"/>
          <w:color w:val="000000"/>
          <w:sz w:val="24"/>
          <w:szCs w:val="24"/>
          <w:lang w:eastAsia="ru-RU"/>
        </w:rPr>
        <w:t>Воспитание здорового образа жизни дошкольников стоит больших стараний и усилий: фантазируйте, показывайте пример, мотивируйте, а самое главное больше общайтесь и проводите вместе время. А так же любите и уважайте своего маленького человечка, и тогда все у вас получится!</w:t>
      </w:r>
    </w:p>
    <w:sectPr>
      <w:type w:val="nextPage"/>
      <w:pgSz w:w="11906" w:h="16838"/>
      <w:pgMar w:left="85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17:00Z</dcterms:created>
  <dc:creator>Алеся</dc:creator>
  <dc:description/>
  <cp:keywords/>
  <dc:language>en-US</dc:language>
  <cp:lastModifiedBy>Admin</cp:lastModifiedBy>
  <dcterms:modified xsi:type="dcterms:W3CDTF">2024-12-25T11:22:00Z</dcterms:modified>
  <cp:revision>3</cp:revision>
  <dc:subject/>
  <dc:title/>
</cp:coreProperties>
</file>