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внеклассного мероприятия для начальной школы.</w:t>
      </w:r>
    </w:p>
    <w:p>
      <w:pPr>
        <w:pStyle w:val="Style61"/>
        <w:widowControl/>
        <w:spacing w:lineRule="auto" w:line="360"/>
        <w:jc w:val="center"/>
        <w:rPr>
          <w:rStyle w:val="FontStyle16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День Победы.(1941-1945)</w:t>
      </w:r>
    </w:p>
    <w:p>
      <w:pPr>
        <w:pStyle w:val="Style61"/>
        <w:widowControl/>
        <w:spacing w:lineRule="auto" w:line="360"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Style61"/>
        <w:spacing w:lineRule="auto" w:line="360"/>
        <w:jc w:val="both"/>
        <w:rPr/>
      </w:pPr>
      <w:r>
        <w:rPr>
          <w:rStyle w:val="FontStyle16"/>
          <w:b w:val="false"/>
          <w:sz w:val="28"/>
          <w:szCs w:val="28"/>
          <w:u w:val="single"/>
        </w:rPr>
        <w:t>Актуальность данной темы</w:t>
      </w:r>
      <w:r>
        <w:rPr>
          <w:rStyle w:val="FontStyle16"/>
          <w:b w:val="false"/>
          <w:sz w:val="28"/>
          <w:szCs w:val="28"/>
        </w:rPr>
        <w:t>: Растить патриотов в наше время непросто.</w:t>
      </w:r>
    </w:p>
    <w:p>
      <w:pPr>
        <w:pStyle w:val="Style61"/>
        <w:spacing w:lineRule="auto" w:line="360"/>
        <w:jc w:val="both"/>
        <w:rPr/>
      </w:pPr>
      <w:r>
        <w:rPr>
          <w:rStyle w:val="FontStyle16"/>
          <w:b w:val="false"/>
          <w:sz w:val="28"/>
          <w:szCs w:val="28"/>
        </w:rPr>
        <w:t>Гражданско-патриотическое воспитание слабовидящих обучающихся на основе реальных событий, воспоминаний, художественной и познавательной литературы, наглядных пособий и презентаций о временах Великой Отечественной войны имеет большое значение. Чувство любви к Родине – это одно из самых сильных чувств. Без него человек не ощущает своих корней, не знает истории своего народа. Принимая участие в этом мероприятии, очень важно донести до слабовидящего ребенка чувство личной ответственности за свою Родину и ее будущее. Пробудить в детях любовь к родной земле, формируя такие черты характера, которые помогут стать достойным человеком и гражданином своей страны.</w:t>
      </w:r>
    </w:p>
    <w:p>
      <w:pPr>
        <w:pStyle w:val="Style61"/>
        <w:spacing w:lineRule="auto" w:line="360"/>
        <w:jc w:val="both"/>
        <w:rPr>
          <w:rStyle w:val="FontStyle16"/>
          <w:b w:val="false"/>
          <w:b w:val="false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 xml:space="preserve">Мероприятие разработано для слабовидящих обучающихся начальных классов в преддверии Праздника Дня победы и ориентирован на воспитание нравственно - патриотических качеств слабовидящих обучающихся. В организации и проведении мероприятия принимают участие учителя, воспитатели, слабовидящие обучающиеся, родители. В ходе коллективной, совместной работы слабовидящие обучающиеся овладевают информационными, поисковыми, коммуникативными компетентностями. При подготовке мероприятия слабовидящие обучающиеся учатся: </w:t>
      </w:r>
    </w:p>
    <w:p>
      <w:pPr>
        <w:pStyle w:val="Style61"/>
        <w:numPr>
          <w:ilvl w:val="0"/>
          <w:numId w:val="2"/>
        </w:numPr>
        <w:spacing w:lineRule="auto" w:line="360"/>
        <w:jc w:val="both"/>
        <w:rPr/>
      </w:pPr>
      <w:r>
        <w:rPr>
          <w:rStyle w:val="FontStyle16"/>
          <w:b w:val="false"/>
          <w:sz w:val="28"/>
          <w:szCs w:val="28"/>
        </w:rPr>
        <w:t xml:space="preserve">взаимодействовать с детьми разных возрастов, </w:t>
      </w:r>
    </w:p>
    <w:p>
      <w:pPr>
        <w:pStyle w:val="Style61"/>
        <w:numPr>
          <w:ilvl w:val="0"/>
          <w:numId w:val="2"/>
        </w:numPr>
        <w:spacing w:lineRule="auto" w:line="360"/>
        <w:jc w:val="both"/>
        <w:rPr/>
      </w:pPr>
      <w:r>
        <w:rPr>
          <w:rStyle w:val="FontStyle16"/>
          <w:b w:val="false"/>
          <w:sz w:val="28"/>
          <w:szCs w:val="28"/>
        </w:rPr>
        <w:t xml:space="preserve">сотрудничать между собой, </w:t>
      </w:r>
    </w:p>
    <w:p>
      <w:pPr>
        <w:pStyle w:val="Style61"/>
        <w:numPr>
          <w:ilvl w:val="0"/>
          <w:numId w:val="2"/>
        </w:numPr>
        <w:spacing w:lineRule="auto" w:line="360"/>
        <w:jc w:val="both"/>
        <w:rPr/>
      </w:pPr>
      <w:r>
        <w:rPr>
          <w:rStyle w:val="FontStyle16"/>
          <w:b w:val="false"/>
          <w:sz w:val="28"/>
          <w:szCs w:val="28"/>
        </w:rPr>
        <w:t>учитывать особенности других слабовидящих обучающихся,</w:t>
      </w:r>
    </w:p>
    <w:p>
      <w:pPr>
        <w:pStyle w:val="Style61"/>
        <w:numPr>
          <w:ilvl w:val="0"/>
          <w:numId w:val="2"/>
        </w:numPr>
        <w:spacing w:lineRule="auto" w:line="360"/>
        <w:jc w:val="both"/>
        <w:rPr>
          <w:rStyle w:val="FontStyle16"/>
          <w:b w:val="false"/>
          <w:b w:val="false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>социальному взаимодействию (формулировать цели совместной деятельности, быть готовым к осмысленному изменению собственного поведения),</w:t>
      </w:r>
    </w:p>
    <w:p>
      <w:pPr>
        <w:pStyle w:val="Style61"/>
        <w:numPr>
          <w:ilvl w:val="0"/>
          <w:numId w:val="2"/>
        </w:numPr>
        <w:spacing w:lineRule="auto" w:line="360"/>
        <w:jc w:val="both"/>
        <w:rPr/>
      </w:pPr>
      <w:r>
        <w:rPr>
          <w:rStyle w:val="FontStyle16"/>
          <w:b w:val="false"/>
          <w:sz w:val="28"/>
          <w:szCs w:val="28"/>
        </w:rPr>
        <w:t>ориентироваться в пространстве (на сцене, за кулисами),</w:t>
      </w:r>
    </w:p>
    <w:p>
      <w:pPr>
        <w:pStyle w:val="Style61"/>
        <w:numPr>
          <w:ilvl w:val="0"/>
          <w:numId w:val="2"/>
        </w:numPr>
        <w:spacing w:lineRule="auto" w:line="360"/>
        <w:jc w:val="both"/>
        <w:rPr/>
      </w:pPr>
      <w:r>
        <w:rPr>
          <w:rStyle w:val="FontStyle16"/>
          <w:b w:val="false"/>
          <w:sz w:val="28"/>
          <w:szCs w:val="28"/>
        </w:rPr>
        <w:t>правилам поведения во время мероприятия</w:t>
      </w:r>
    </w:p>
    <w:p>
      <w:pPr>
        <w:pStyle w:val="Style61"/>
        <w:spacing w:lineRule="auto" w:line="360"/>
        <w:ind w:left="360" w:hanging="0"/>
        <w:jc w:val="both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Внеклассное мероприятие для начальной школы.</w:t>
      </w:r>
    </w:p>
    <w:p>
      <w:pPr>
        <w:pStyle w:val="Style61"/>
        <w:widowControl/>
        <w:spacing w:lineRule="auto" w:line="360"/>
        <w:jc w:val="center"/>
        <w:rPr>
          <w:rStyle w:val="FontStyle16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День Победы.(1941-1945)</w:t>
      </w:r>
    </w:p>
    <w:p>
      <w:pPr>
        <w:pStyle w:val="Style61"/>
        <w:widowControl/>
        <w:spacing w:lineRule="auto" w:line="360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sz w:val="28"/>
          <w:szCs w:val="28"/>
        </w:rPr>
        <w:t>Цель</w:t>
      </w:r>
      <w:r>
        <w:rPr>
          <w:rStyle w:val="FontStyle19"/>
          <w:b w:val="false"/>
          <w:sz w:val="28"/>
          <w:szCs w:val="28"/>
        </w:rPr>
        <w:t>: Создать условия для формирования в сознании и чувствах слабовидящих обучающихся духовных и нравственных ценностей, взглядов и убеждений, уважения к культурному и историческому прошлому Росс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FontStyle15"/>
          <w:sz w:val="28"/>
          <w:szCs w:val="28"/>
        </w:rPr>
        <w:t>воспитание духовно-нравственных качеств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чувства гордости и любви к своей Родине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9" w:leader="none"/>
        </w:tabs>
        <w:spacing w:lineRule="auto" w:line="36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воспитание интереса к героическому прошлому своей страны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9" w:leader="none"/>
        </w:tabs>
        <w:spacing w:lineRule="auto" w:line="360"/>
        <w:rPr/>
      </w:pPr>
      <w:r>
        <w:rPr>
          <w:sz w:val="28"/>
          <w:szCs w:val="28"/>
        </w:rPr>
        <w:t>привитие уважения к героическому прошлому своего народа и чувства гордости за героическое прошлое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9" w:leader="none"/>
        </w:tabs>
        <w:spacing w:lineRule="auto" w:line="36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развитие творческих способностей учащихся, развитие навыков устной речи, выразительного чтения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гордость за свою страну, любовь и заботливое отношение к старшему поколению.</w:t>
      </w:r>
    </w:p>
    <w:p>
      <w:pPr>
        <w:pStyle w:val="Style51"/>
        <w:numPr>
          <w:ilvl w:val="0"/>
          <w:numId w:val="1"/>
        </w:numPr>
        <w:tabs>
          <w:tab w:val="clear" w:pos="708"/>
          <w:tab w:val="left" w:pos="739" w:leader="none"/>
        </w:tabs>
        <w:spacing w:lineRule="auto" w:line="360"/>
        <w:rPr/>
      </w:pPr>
      <w:r>
        <w:rPr>
          <w:sz w:val="28"/>
          <w:szCs w:val="28"/>
        </w:rPr>
        <w:t>формирование представлений об истории своей страны, связи истории</w:t>
      </w:r>
    </w:p>
    <w:p>
      <w:pPr>
        <w:pStyle w:val="Style51"/>
        <w:widowControl/>
        <w:tabs>
          <w:tab w:val="clear" w:pos="708"/>
          <w:tab w:val="left" w:pos="739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траны с историей конкретной семьи;</w:t>
      </w:r>
    </w:p>
    <w:p>
      <w:pPr>
        <w:pStyle w:val="Style51"/>
        <w:numPr>
          <w:ilvl w:val="0"/>
          <w:numId w:val="1"/>
        </w:numPr>
        <w:tabs>
          <w:tab w:val="clear" w:pos="708"/>
          <w:tab w:val="left" w:pos="739" w:leader="none"/>
        </w:tabs>
        <w:spacing w:lineRule="auto" w:line="360"/>
        <w:rPr/>
      </w:pPr>
      <w:r>
        <w:rPr>
          <w:sz w:val="28"/>
          <w:szCs w:val="28"/>
        </w:rPr>
        <w:t>развивать восприятие произведений литературы, музык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выражать свои чувства, обогащать словарный запас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сотрудничать при подготовке общего мероприятия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6"/>
          <w:b w:val="false"/>
          <w:sz w:val="28"/>
          <w:szCs w:val="28"/>
        </w:rPr>
        <w:t xml:space="preserve">           </w:t>
      </w:r>
      <w:r>
        <w:rPr>
          <w:rStyle w:val="FontStyle16"/>
          <w:b w:val="false"/>
          <w:sz w:val="28"/>
          <w:szCs w:val="28"/>
        </w:rPr>
        <w:t>Одной из главнейших тем патриотического воспитания слабовидящих школьников является тема: «Великая Отечественная война». Великая Отечественная война 1941-1945 гг. – война, какой не было в истории. С каждым годом мы все дальше и дальше уходим от военной поры. Но время не имеет власти над тем, что люди пережили в войну. Это было очень трудное время. Советский солдат умел смело смотреть в глаза смертельной опасности. Его волей, его кровью добыта победа над сильным врагом. Памяти наших прадедов, дедов, матерей, провожавших солдат и офицеров Советской Армии. Всех павших на фронтах Великой Отечественной войны 1941–1945 годов посвящается…</w:t>
      </w:r>
    </w:p>
    <w:p>
      <w:pPr>
        <w:pStyle w:val="Style61"/>
        <w:widowControl/>
        <w:spacing w:lineRule="auto" w:line="360"/>
        <w:rPr>
          <w:rStyle w:val="FontStyle16"/>
          <w:i/>
          <w:i/>
          <w:sz w:val="28"/>
          <w:szCs w:val="28"/>
          <w:u w:val="single"/>
        </w:rPr>
      </w:pPr>
      <w:r>
        <w:rPr/>
      </w:r>
    </w:p>
    <w:p>
      <w:pPr>
        <w:pStyle w:val="Style61"/>
        <w:spacing w:lineRule="auto" w:line="36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Оборудование:</w:t>
      </w:r>
      <w:r>
        <w:rPr/>
        <w:t xml:space="preserve"> 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Инвентарь для сценок;</w:t>
      </w: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b w:val="false"/>
          <w:sz w:val="28"/>
          <w:szCs w:val="28"/>
        </w:rPr>
        <w:t>Аудиозаписи песен;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Презентация;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Видеопроектор;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Фонограммы пес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z w:val="28"/>
          <w:szCs w:val="28"/>
        </w:rPr>
        <w:t>Подготовительная работа:</w:t>
      </w:r>
      <w:r>
        <w:rPr>
          <w:rStyle w:val="FontStyle16"/>
          <w:b w:val="false"/>
          <w:sz w:val="28"/>
          <w:szCs w:val="28"/>
        </w:rPr>
        <w:t xml:space="preserve"> обучающиеся 4-х классов пишу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чинения совместно с родителями о своих прадедах (участников ВОВ)</w:t>
      </w:r>
    </w:p>
    <w:p>
      <w:pPr>
        <w:pStyle w:val="Style61"/>
        <w:widowControl/>
        <w:spacing w:lineRule="auto" w:line="360"/>
        <w:rPr>
          <w:rStyle w:val="FontStyle16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1</w:t>
      </w:r>
    </w:p>
    <w:p>
      <w:pPr>
        <w:pStyle w:val="Style61"/>
        <w:widowControl/>
        <w:spacing w:lineRule="auto" w:line="360"/>
        <w:rPr>
          <w:rStyle w:val="FontStyle16"/>
          <w:i/>
          <w:i/>
          <w:sz w:val="28"/>
          <w:szCs w:val="28"/>
          <w:u w:val="single"/>
        </w:rPr>
      </w:pPr>
      <w:r>
        <w:rPr/>
      </w:r>
    </w:p>
    <w:p>
      <w:pPr>
        <w:pStyle w:val="Style61"/>
        <w:widowControl/>
        <w:spacing w:lineRule="auto" w:line="360"/>
        <w:rPr/>
      </w:pPr>
      <w:r>
        <w:rPr>
          <w:rStyle w:val="FontStyle16"/>
          <w:i/>
          <w:sz w:val="28"/>
          <w:szCs w:val="28"/>
          <w:u w:val="single"/>
        </w:rPr>
        <w:t>На сцене ведущие (читают под музыку).</w:t>
      </w:r>
    </w:p>
    <w:p>
      <w:pPr>
        <w:pStyle w:val="Style61"/>
        <w:spacing w:lineRule="auto" w:line="360"/>
        <w:rPr>
          <w:rStyle w:val="FontStyle16"/>
          <w:i/>
          <w:i/>
          <w:sz w:val="28"/>
          <w:szCs w:val="28"/>
          <w:u w:val="single"/>
        </w:rPr>
      </w:pPr>
      <w:r>
        <w:rPr/>
      </w:r>
    </w:p>
    <w:p>
      <w:pPr>
        <w:pStyle w:val="Style61"/>
        <w:spacing w:lineRule="auto" w:line="360"/>
        <w:rPr/>
      </w:pPr>
      <w:r>
        <w:rPr>
          <w:rStyle w:val="FontStyle16"/>
          <w:b w:val="false"/>
          <w:sz w:val="28"/>
          <w:szCs w:val="28"/>
        </w:rPr>
        <w:t>"Историей стала Война.</w:t>
      </w:r>
    </w:p>
    <w:p>
      <w:pPr>
        <w:pStyle w:val="Style61"/>
        <w:spacing w:lineRule="auto" w:line="360"/>
        <w:rPr/>
      </w:pPr>
      <w:r>
        <w:rPr>
          <w:rStyle w:val="FontStyle16"/>
          <w:b w:val="false"/>
          <w:sz w:val="28"/>
          <w:szCs w:val="28"/>
        </w:rPr>
        <w:t>Всё меньше в живых ветеранов,</w:t>
      </w:r>
    </w:p>
    <w:p>
      <w:pPr>
        <w:pStyle w:val="Style61"/>
        <w:spacing w:lineRule="auto" w:line="360"/>
        <w:rPr/>
      </w:pPr>
      <w:r>
        <w:rPr>
          <w:rStyle w:val="FontStyle16"/>
          <w:b w:val="false"/>
          <w:sz w:val="28"/>
          <w:szCs w:val="28"/>
        </w:rPr>
        <w:t>Лишь в праздник видны ордена,</w:t>
      </w:r>
    </w:p>
    <w:p>
      <w:pPr>
        <w:pStyle w:val="Style61"/>
        <w:spacing w:lineRule="auto" w:line="360"/>
        <w:rPr/>
      </w:pPr>
      <w:r>
        <w:rPr>
          <w:rStyle w:val="FontStyle16"/>
          <w:b w:val="false"/>
          <w:sz w:val="28"/>
          <w:szCs w:val="28"/>
        </w:rPr>
        <w:t>Всё реже идут на экране</w:t>
      </w:r>
    </w:p>
    <w:p>
      <w:pPr>
        <w:pStyle w:val="Style61"/>
        <w:spacing w:lineRule="auto" w:line="360"/>
        <w:rPr/>
      </w:pPr>
      <w:r>
        <w:rPr>
          <w:rStyle w:val="FontStyle16"/>
          <w:b w:val="false"/>
          <w:sz w:val="28"/>
          <w:szCs w:val="28"/>
        </w:rPr>
        <w:t>Сюжеты Второй мировой.</w:t>
      </w:r>
    </w:p>
    <w:p>
      <w:pPr>
        <w:pStyle w:val="Style61"/>
        <w:spacing w:lineRule="auto" w:line="360"/>
        <w:rPr/>
      </w:pPr>
      <w:r>
        <w:rPr>
          <w:rStyle w:val="FontStyle16"/>
          <w:b w:val="false"/>
          <w:sz w:val="28"/>
          <w:szCs w:val="28"/>
        </w:rPr>
        <w:t>Уже современные дети</w:t>
      </w:r>
    </w:p>
    <w:p>
      <w:pPr>
        <w:pStyle w:val="Style61"/>
        <w:spacing w:lineRule="auto" w:line="360"/>
        <w:rPr/>
      </w:pPr>
      <w:r>
        <w:rPr>
          <w:rStyle w:val="FontStyle16"/>
          <w:b w:val="false"/>
          <w:sz w:val="28"/>
          <w:szCs w:val="28"/>
        </w:rPr>
        <w:t>И вовсе не знают, порой,</w:t>
      </w:r>
    </w:p>
    <w:p>
      <w:pPr>
        <w:pStyle w:val="Style61"/>
        <w:widowControl/>
        <w:spacing w:lineRule="auto" w:line="360"/>
        <w:rPr/>
      </w:pPr>
      <w:r>
        <w:rPr>
          <w:rStyle w:val="FontStyle16"/>
          <w:b w:val="false"/>
          <w:sz w:val="28"/>
          <w:szCs w:val="28"/>
        </w:rPr>
        <w:t>Что всё это было на свете. /Ю.Вайн/</w:t>
      </w:r>
    </w:p>
    <w:p>
      <w:pPr>
        <w:pStyle w:val="Normal"/>
        <w:spacing w:lineRule="auto" w:line="360" w:before="0" w:after="0"/>
        <w:rPr>
          <w:rStyle w:val="FontStyle16"/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Звучит песня на фоне презентаци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Style w:val="FontStyle15"/>
          <w:i/>
          <w:sz w:val="28"/>
          <w:szCs w:val="28"/>
          <w:u w:val="single"/>
        </w:rPr>
        <w:t xml:space="preserve">Презентация слайд  2-51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Давным-давно была вой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узыка: А. Зацепин Слова: Л. Дербенев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ным-давно была война, </w:t>
        <w:br/>
        <w:t xml:space="preserve">Давным-давно прошла она. </w:t>
        <w:br/>
        <w:t xml:space="preserve">Для тех, кто жив, она была когда-то. </w:t>
        <w:br/>
        <w:t xml:space="preserve">Но помним мы, как в пламя шли </w:t>
        <w:br/>
        <w:t xml:space="preserve">И как страну для нас спасли </w:t>
        <w:br/>
        <w:t xml:space="preserve">Солдаты, солдаты, солдаты. </w:t>
        <w:br/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Прип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              Годы, сколько-б ни шли, </w:t>
        <w:br/>
        <w:t xml:space="preserve">                                            Вечно помнить родной стране </w:t>
        <w:br/>
        <w:t xml:space="preserve">                                            Всё, что сделали вы </w:t>
        <w:br/>
        <w:t xml:space="preserve">                                            В этой войне, </w:t>
        <w:br/>
        <w:t xml:space="preserve">                                            В трудной войне, </w:t>
        <w:br/>
        <w:t xml:space="preserve">                                            В страшной войне. </w:t>
        <w:br/>
        <w:t xml:space="preserve">Давным-давно была война, </w:t>
        <w:br/>
        <w:t xml:space="preserve">Но память нам на то дана, </w:t>
        <w:br/>
        <w:t xml:space="preserve">Чтоб помнить, как весь мир пылал когда-то. </w:t>
        <w:br/>
        <w:t xml:space="preserve">И те, кому по двадцать лет, </w:t>
        <w:br/>
        <w:t xml:space="preserve">Пусть знают, что глядят им вслед </w:t>
        <w:br/>
        <w:t xml:space="preserve">Солдаты, солдаты, солдаты.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п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br/>
      </w:r>
      <w:r>
        <w:rPr>
          <w:rStyle w:val="FontStyle15"/>
          <w:i/>
          <w:sz w:val="28"/>
          <w:szCs w:val="28"/>
          <w:u w:val="single"/>
        </w:rPr>
        <w:t>Презентация слайд  52</w:t>
      </w:r>
    </w:p>
    <w:p>
      <w:pPr>
        <w:pStyle w:val="Normal"/>
        <w:spacing w:lineRule="auto" w:line="360" w:before="0" w:after="0"/>
        <w:rPr/>
      </w:pPr>
      <w:r>
        <w:rPr>
          <w:rStyle w:val="FontStyle15"/>
          <w:b/>
          <w:i/>
          <w:sz w:val="28"/>
          <w:szCs w:val="28"/>
          <w:u w:val="single"/>
        </w:rPr>
        <w:t>Ведущ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>Великая Отечественная война постепенно уходит в прошлое, становится страницей истории. Почему же мы вновь вспоминаем о ней? Потому что победа досталась нам дорогой ценой, потому что война пришла в каждый дом, в каждую семью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53,5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кст читают дети на фоне презентации под музы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 рассвете 22 июня 1941 года началась Великая Отечественная война. Долгие 4 года до 9 мая 1945 года наши деды и прадеды боролись за освобождение родины от фашизма. Они делали это ради будущих поколений, ради нас. 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55,5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 первый день войны многим не было и 20. Из каждых 100 ребят этого возраста, ушедших на фронт, 97 не вернулись назад. 97 из 100! 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57,5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ойна - это 1725 разрушенных и сожженных городов и посёлков, свыше 70 тысяч сёл и деревень в нашей стране. Война - это 32 тысячи взорванных заводов и фабрик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59,60,6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Война - это 900 дней и ночей блокадного Ленинграда. Это 125 граммов хлеба в сутки. Это тонны бомб и снарядов, падающих на мирных людей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62,63,6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ойна - это 20 часов у станка в день. Это урожай, выросший на солёной от пота земле. Это кровавые мозоли на ладонях таких же девчонок и мальчишек, как ты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65,6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ойна.… От Бреста до Москвы - 1000 км, от Москвы до Берлина - 1600. Итого: 2600 км - это если считать по прям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Кажется мало, правда? Самолётом примерно 4 часа, а вот перебежками и по-пластунски - 4 года или 1418 дней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6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 Около 40 миллионов советских людей погибло. Представляете, что это значит? 28 тысяч убитых ежедневно. Это значит - каждый четвёртый житель страны погиб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68,6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 Если по каждому из них объявить минуту молчания, то страна будет молчать 76 лет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7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минуту молчания музыка уходит, звучит метрон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клоним головы перед величием подвига советского солдата. Почтим память всех погибших минутой молча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шу всех вста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нута молч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71-7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ходит, х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 читает участник х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десь с тобой не потому, что дат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лой осколок память жжёт в груд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огиле неизвестного солда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 праздники и будни приход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защищал тебя на поле бо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л, ни шагу не ступив наза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мя есть у этого героя -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ой Армии простой солда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 читает участник х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мало знаю о вой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льмам и рассказам ветеран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го хватает мне вполн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навидеть палачей-тиран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ытали женщин, старик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я себя главными на св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 народ не стал носить оков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защиту встали, даже д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б мы могли спокойно сп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в бой солдаты, несмотря на ра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от нас, детей, хочу сказа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 вам, седые ветераны!»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76,77,78,79,8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Мой прадедушка – ветеран Великой Отечественной войны. Он защищал нас (рассказы детей о прадеда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ходят и читают свои рассказы о прадедах, воевавших в Великой Отечественной войне) (на кануне праздника ученики 4-х классов пишут сочинения совместно с родителями о своих прадед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81,82,8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р поет песню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Прадедуш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уз. Александра Ермолова, сл. Михаила Заго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свете недавно жив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рию знаю по книжка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зато про большую войн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ые рассказы слыш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хороший один челове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егда говорит мне прав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уше остаётся след,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ётся со мной мой прадед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пев</w:t>
      </w:r>
      <w:r>
        <w:rPr>
          <w:rFonts w:cs="Times New Roman" w:ascii="Times New Roman" w:hAnsi="Times New Roman"/>
          <w:i/>
          <w:sz w:val="28"/>
          <w:szCs w:val="28"/>
        </w:rPr>
        <w:t>:</w:t>
        <w:tab/>
      </w:r>
      <w:r>
        <w:rPr>
          <w:rFonts w:cs="Times New Roman" w:ascii="Times New Roman" w:hAnsi="Times New Roman"/>
          <w:sz w:val="28"/>
          <w:szCs w:val="28"/>
        </w:rPr>
        <w:t>Прадедушка, прадедушка, он всю прошёл войну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От Волги и до самого Берлина.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радедушка, прадедушка, он защищал стран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защищал жену свою и сы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дедушка, прадедушка, он жизнью рискова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 опять запели в небе птиц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стало небо голубым, и смех не угаса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чтобы мне на белый свет родить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чтобы мне на белый свет родить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 рано ушёл на войн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как я он в военные год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вать довелось и в плен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йти сквозь огонь и в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щитником Родины ста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совсем ещё был мальчишко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еду завоева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обедою к дому вышел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пев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адедушкой очень горжус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ример его - в жизни подмог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з сердца не выкинуть грусть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й стала его доро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сё ещё вперед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й путь выбирать мне над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очу я его пройт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жизни прошёл мой прадед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пев (2 раза)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84,85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тец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ца на фронт призвали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 такой причине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олжен жить отныне,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ледует мужчине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ь вечно на работе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ртира опустела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 доме для мужчины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да найдется дело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 водою ведра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метена квартира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уду мыть не сложно-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ей ни капли жира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рех карточек талоны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игут мне в гастрономе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милец и добытчик.</w:t>
      </w:r>
    </w:p>
    <w:p>
      <w:pPr>
        <w:pStyle w:val="Normal"/>
        <w:shd w:fill="FFFFFF" w:val="clear"/>
        <w:spacing w:lineRule="auto" w:line="360" w:before="0" w:after="0"/>
        <w:ind w:left="24" w:right="5" w:hanging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чина. Старший в доме!</w:t>
      </w:r>
    </w:p>
    <w:p>
      <w:pPr>
        <w:pStyle w:val="Normal"/>
        <w:shd w:fill="FFFFFF" w:val="clear"/>
        <w:spacing w:lineRule="auto" w:line="360" w:before="0" w:after="0"/>
        <w:ind w:left="24" w:righ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86,87</w:t>
      </w:r>
    </w:p>
    <w:p>
      <w:pPr>
        <w:pStyle w:val="Normal"/>
        <w:shd w:fill="FFFFFF" w:val="clear"/>
        <w:spacing w:lineRule="auto" w:line="360" w:before="0" w:after="0"/>
        <w:ind w:left="24" w:right="5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о время войны детям сложнее, чем взрослым. Они не понимали, почему нет папы, почему мама постоянно плачет, почему постоянно хочется есть, почему по визгу сирены надо бежать в бомбоубежище… Много детских почему? Но детским чутьем они понимали, что пришла беда. Большая беда. 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88</w:t>
      </w:r>
    </w:p>
    <w:p>
      <w:pPr>
        <w:pStyle w:val="Normal"/>
        <w:shd w:fill="FFFFFF" w:val="clear"/>
        <w:spacing w:lineRule="auto" w:line="360"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Есть поговорка: «на войне детей не бывает». Те ребята, которые пережили войну, должны были расстаться с детством. Кто возвратит детство ребенку, прошедшему через ужас войны? Что он помнит? Что может рассказать? Многое!!!</w:t>
      </w:r>
    </w:p>
    <w:p>
      <w:pPr>
        <w:pStyle w:val="Normal"/>
        <w:shd w:fill="FFFFFF" w:val="clear"/>
        <w:spacing w:lineRule="auto" w:line="360" w:before="0" w:after="0"/>
        <w:ind w:left="24" w:right="5" w:firstLine="5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альчик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исьмах на фронт дети рассказывали солдатам, как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дома в тылу они стараются им помочь. Долгожданные письма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из дома... Как нужны они был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бойцам перед трудным боем!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89</w:t>
      </w:r>
    </w:p>
    <w:p>
      <w:pPr>
        <w:pStyle w:val="Normal"/>
        <w:shd w:fill="FFFFFF" w:val="clear"/>
        <w:spacing w:lineRule="auto" w:line="36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дравствуй, папа!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Давно не получал от тебя писем. Мы по тебе очень скучаем. Каж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дый день по радио мы слушае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сообщения о событиях на фронте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адуемся каждой маленькой По</w:t>
        <w:softHyphen/>
        <w:t xml:space="preserve">беде. Мама день и ночь работает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на заводе. Мы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с ребятам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и нашей учительницей собирал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посылки для бойцов: мыло, к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рандаши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Мы тебя очень люби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и ждем. Возвращайся скорее с п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дой!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вой сын»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90,91,92,93</w:t>
      </w:r>
    </w:p>
    <w:p>
      <w:pPr>
        <w:pStyle w:val="Normal"/>
        <w:spacing w:lineRule="auto" w:line="360" w:before="0" w:after="0"/>
        <w:rPr>
          <w:rStyle w:val="FontStyle15"/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р исполняет песню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нусь, – сказал солдат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уз. Е.Ботярова, сл. Е.Агранович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рубы вновь трубят, трубят пох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сь, – сказал солдат. И он прид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пламя, дым и гром всегда впере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свой родимый дом солдат прид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т рекой в закат за взводом взвод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лово дал солдат, и он прид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ится долгий путь не день, не го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ж когда-нибудь солдат прид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 давным-давно письма не шл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вторяй одно: солдат прид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танут дни теплей, растает ле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ь открытой дверь – солдат прид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9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Ребята, а я знаю, что перед боем бойцы писали домой письма родным. Во многих семьях до сих пор хранятся эти солдатские треугольнички.  Вот дно из таких пис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95,9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письма майора А. Петракова дочери. Сентябрь 1942 г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черноглазая Мила! Посылаю тебе василек… Представь себе: идет бой, кругом рвутся вражеские снаряды и здесь же растет цветок… И вдруг очередной взрыв!.. Василек сорван. Он рос, тянулся к солнцу, но его сорвало взрывной волной! Я его поднял и положил в карман гимнастерки. Если б не подобрал – василек бы затоптали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ла! Папа Дима будет биться с фашистами до последней капли крови, до последнего вздоха. Чтобы враги не поступили с тобой так, как с этим цветком. Доченька, что тебе не понятно, мама объяснит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97,98,99,1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смолкает, выходят четыре чтеца, читают стих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ронислава Кежуна «Василь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гнем, на берегу ре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гли усталые стрел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рожь сверкала ряд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 ржи синели василь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йцы, уже не слыша гу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ощущая духот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на невиданное чуд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о смотрели на цве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вой небесной, нестерпим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хая, словно огонь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аза детей, глаза любимы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йцов глядели василь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иг, усталость пересили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пошла в атаку цепь стрелк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казалось: то глядит Росс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ми глазами василь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101,10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шли годы. В 2020 году люди живут спокойно, учатся и работают, наслаждаются счастьем, которое дала им Победа.</w:t>
      </w:r>
    </w:p>
    <w:p>
      <w:pPr>
        <w:pStyle w:val="Style17"/>
        <w:tabs>
          <w:tab w:val="clear" w:pos="708"/>
          <w:tab w:val="left" w:pos="142" w:leader="none"/>
        </w:tabs>
        <w:spacing w:lineRule="auto" w:line="360"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это все благодаря нашим ветеранам, ветеранам Великой Отечественной Войны. Большое спасибо им, и низкий поклон! </w:t>
      </w:r>
    </w:p>
    <w:p>
      <w:pPr>
        <w:pStyle w:val="2"/>
        <w:widowControl w:val="false"/>
        <w:autoSpaceDE w:val="false"/>
        <w:spacing w:lineRule="auto" w:line="360"/>
        <w:ind w:left="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Style w:val="FontStyle15"/>
          <w:i/>
          <w:sz w:val="28"/>
          <w:szCs w:val="28"/>
          <w:u w:val="single"/>
        </w:rPr>
        <w:t>Презентация слайд  103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р исполняет песню </w:t>
      </w:r>
    </w:p>
    <w:p>
      <w:pPr>
        <w:pStyle w:val="2"/>
        <w:widowControl w:val="false"/>
        <w:autoSpaceDE w:val="false"/>
        <w:spacing w:lineRule="auto" w:line="360"/>
        <w:ind w:left="0" w:hanging="0"/>
        <w:rPr/>
      </w:pPr>
      <w:r>
        <w:rPr>
          <w:b/>
          <w:sz w:val="28"/>
          <w:szCs w:val="28"/>
        </w:rPr>
        <w:t>Мир, который нужен м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уз. Александра Ермолова, сл. Сергея Золотухина</w:t>
      </w:r>
      <w:r>
        <w:rPr>
          <w:i/>
          <w:sz w:val="28"/>
          <w:szCs w:val="28"/>
          <w:u w:val="single"/>
        </w:rPr>
        <w:t>)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Я рисую на окне</w:t>
        <w:br/>
        <w:t>Мир, почти такой, как наш.</w:t>
        <w:br/>
        <w:t>Я рисую на окне</w:t>
        <w:br/>
        <w:t>Акварели и гуашь.</w:t>
        <w:br/>
        <w:t>Краски яркие возьму</w:t>
        <w:br/>
        <w:t>И закрашу серый цвет.</w:t>
        <w:br/>
        <w:t>Нарисую ту страну,</w:t>
        <w:br/>
        <w:t>Где для слёз причины нет,</w:t>
        <w:br/>
        <w:br/>
        <w:t>Где улыбки каждый день,</w:t>
        <w:br/>
        <w:t>Где почти всегда весна,</w:t>
        <w:br/>
        <w:t>Где у всех, у всех людей</w:t>
        <w:br/>
        <w:t>Очень добрые глаза.</w:t>
        <w:br/>
        <w:t>Кто-то ищет целый век:</w:t>
        <w:br/>
        <w:t>"Где же счастье?" - Вот оно!</w:t>
        <w:br/>
        <w:t xml:space="preserve">Здравствуй, добрый человек - </w:t>
        <w:br/>
        <w:t>Посмотри в моё окно!</w:t>
        <w:br/>
        <w:br/>
      </w:r>
      <w:r>
        <w:rPr>
          <w:sz w:val="28"/>
          <w:szCs w:val="28"/>
          <w:u w:val="single"/>
        </w:rPr>
        <w:t>Припев:</w:t>
      </w:r>
      <w:r>
        <w:rPr>
          <w:sz w:val="28"/>
          <w:szCs w:val="28"/>
        </w:rPr>
        <w:tab/>
        <w:tab/>
        <w:t>Ты посмотри: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ём окне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исую этот мир,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и зла, ни горя нет.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смотри: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этот мир,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обро всегда царит,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, который нужен мн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рисую новый мир.</w:t>
        <w:br/>
        <w:t>Пусть моя не сохнет кисть!</w:t>
        <w:br/>
        <w:t>Я рисую новый мир.</w:t>
        <w:br/>
        <w:t>Эй, прохожий, обернись!</w:t>
        <w:br/>
        <w:t>Если что-то ты хотел</w:t>
        <w:br/>
        <w:t>В этой жизни изменить -</w:t>
        <w:br/>
        <w:t>Нарисуй в своём окне</w:t>
        <w:br/>
        <w:t>Мир, каким он должен быть.</w:t>
        <w:br/>
        <w:br/>
        <w:t>И я верю, что когда</w:t>
        <w:br/>
        <w:t>Каждый кисть свою возьмёт,</w:t>
        <w:br/>
        <w:t>С наших окон доброта</w:t>
        <w:br/>
        <w:t>В настоящий мир войдёт.</w:t>
        <w:br/>
        <w:t>И наступит долгий век</w:t>
        <w:br/>
        <w:t>Без обид и слёз в глазах.</w:t>
        <w:br/>
        <w:t>Где ты, добрый человек?</w:t>
        <w:br/>
        <w:t xml:space="preserve">Это всё в твоих руках! 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>Припев (2 раз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нограмма не останавливается, на фоне мелодии появляются четыре девочки и три мальчика с семью разноцветными лепестками в руках, играют с ними, потом выкладывают на тканевом планшете «цветик-семицветик».</w:t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10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не этой разноцвет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за звуком лил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с тобой – смотри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волшебный получил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ик-семицвет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ья исполняет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кто из вас, друз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загада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девочка (отрывая красный лепесто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придумал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загад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игрушек мног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целый день играть!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жадина как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я этого желаю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ая девочка (отрывая оранжевый лепесто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вчонки и мальчиш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сладости и пыш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пряники, конфет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юшки и галет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ети, мой лепест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бятишкам на поро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е домой придут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у вкусностей найду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тья девочка (отрывая желтый лепесто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думала для вас классное жел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 надо выполнять домашние задани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ятерки в дневники сами прилетя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учеников будет очень рад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вый мальчик (солист хора) (отрывая зеленый лепесток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конечно, здоро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ли, девчонки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я загадаю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 сторонк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парня главное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и сверш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чтоб о нем сложи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ероем ст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й мальчик (отрывая фиолетовый лепесток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тать героем, мож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 воев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что-то чудно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е создать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етий мальчик (отрывая синий лепесток).</w:t>
      </w:r>
      <w:r>
        <w:rPr>
          <w:rFonts w:cs="Times New Roman" w:ascii="Times New Roman" w:hAnsi="Times New Roman"/>
          <w:sz w:val="28"/>
          <w:szCs w:val="28"/>
        </w:rPr>
        <w:t xml:space="preserve"> Когда я вырасту, я тоже буду защищать свою Родину! И я очень хочу, чтобы все солдаты всегда возвращались домо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етвертая девочка (отрывая голубой – последний – лепесток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яжело, когда идет вой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ы гибнут, умирают д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хочу, чтобы была о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телевизоре, ни на план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ойны на Земле совсем замр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огда не запылают сн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аждом доме будут счастье и ую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ди не останутся без кров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  <w:u w:val="single"/>
        </w:rPr>
        <w:t>Презентация слайд  105,106,107,108,10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ыходят все участники, дети держат в руках цветы, глобус, воздушные шарики (надутый гелем) и привязанных ним к белых голубей из бумаг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ят старшие ребята, чте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 в шкатулке прадеда меда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ах фотографии вися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, признаться, лишь в кино вида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ьет в броню осколочный снаря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каждом доме помнят День Побед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и фронтовые вновь слыш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рассказам бабушки я поня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на свете без войн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с родными в теплом дом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порою погрусти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прижаться к милой мам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амом сокровенном говор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проснуться на рассве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что ночью снятся с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что кружится плане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на свете без войн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ружбы, для улыбок и для встре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ледство получили мы план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этот мир завещано береч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ю удивительную эту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дадим стать пеплом и зол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, что красотой зове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мирным небо над Земл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ечно детство звонкое смеет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ходит, хор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Не отнимайте солнце у детей»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Автор: Попков Владимир. Музыка: Е. Лучников, Е. Бондаренк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ссвет для всех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стями дарит солнц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звонкий детский сме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уши взрослых бьется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 солнца из ок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тром - мирно свет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щити, стра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лыбались дети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                 Не отнимайте солнце у дете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 жизнь Земли – вовеки не прервет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Чтоб над Землей - звучало каждый ден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усть всегда будет солнц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всегда будет солнце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растем и все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 вам исправи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- крест ваш понес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- не порушим памя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 солнца из ок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тром - мирно свет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щити, стра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жили твои дети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              Не отнимайте солнце у дете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жизнь Земли – вовеки не прервет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Чтоб над Землей - звучало каждый ден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усть всегда будет солнц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усть всегда будет солнце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онце песни дети выпускают из рук воздушные шарики, и белые голуби взлетают ввер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всем мирного неба над голово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11:00Z</dcterms:created>
  <dc:creator>Serg</dc:creator>
  <dc:description/>
  <cp:keywords/>
  <dc:language>en-US</dc:language>
  <cp:lastModifiedBy>1</cp:lastModifiedBy>
  <cp:lastPrinted>2010-04-25T19:24:00Z</cp:lastPrinted>
  <dcterms:modified xsi:type="dcterms:W3CDTF">2024-12-25T07:20:00Z</dcterms:modified>
  <cp:revision>3</cp:revision>
  <dc:subject/>
  <dc:title/>
</cp:coreProperties>
</file>