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блон простого сайта на HTML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создания простого сайта вам потребуется HTML, CSS и, возможно, немного JavaScript, чтобы добавить интерактивности. Приведу пример базового кода для сайта пекарни, который включает в себя домашнюю страницу с разделами, такими как "О нас", "Меню", "Контакты" и "Фото галерея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ример базовой структуры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HTML (index.html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ровать к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!DOCTYPE htm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html lang="ru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meta charset="UTF-8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meta name="viewport" content="width=device-width, initial-scale=1.0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title&gt;Пекарня "Вкусный уголок"&lt;/title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link rel="stylesheet" href="styles.cs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head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heade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na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li&gt;&lt;a href="#about"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li&gt;&lt;a href="#menu"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ю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li&gt;&lt;a href="#gallery"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ере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li&gt;&lt;a href="#contact"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акт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a&gt;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na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heade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section id="hero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h1&gt;Добро пожаловать в Пекарню "Вкусный уголок"&lt;/h1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p&gt;Свежая выпечка каждый день! Приходите за вкусом и уютом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a href="#menu" class="btn"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мотрет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ю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a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sectio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section id="about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h2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h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p&gt;Мы — небольшая пекарня с семейными традициями. Наша цель — радовать вас свежей и качественной выпечкой, которая приготовлена с любовью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sectio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section id="menu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h2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ю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h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li&gt;Круассаны - 100 руб.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li&gt;Багеты - 120 руб.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li&gt;Торт Наполеон - 350 руб.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li&gt;Пирог с яблоками - 200 руб.&lt;/li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ul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sectio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section id="gallery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h2&gt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ере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h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div class="gallery-images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img src="bread1.jpg" alt=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ассаны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img src="bread2.jpg" alt=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р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лео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img src="bread3.jpg" alt=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рог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блокам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div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sectio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section id="contact"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h2&gt;Контакты&lt;/h2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p&gt;Телефон: +7 123 456 78 90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p&gt;Email: info@bakery.com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p&gt;Адрес: ул. Вкусная, 10, Москва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section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foote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&lt;p&gt;&amp;copy; 202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карн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усны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о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"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ава защищены.&lt;/p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/footer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body&g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&lt;/html&gt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2. CSS (styles.cs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роват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*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gin: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dding: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x-sizing: border-bo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dy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nt-family: Arial, sans-serif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ne-height: 1.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ckground-color: #f4f4f4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or: #3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ader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ckground-color: #3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or: whi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dding: 10px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v ul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splay: fle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justify-content: ce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st-style: n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v ul li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gin: 0 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v ul li a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or: whi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xt-decoration: n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nt-weight: bol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#hero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ckground: url('hero-image.jpg') no-repeat center center/cov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or: whi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xt-align: ce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dding: 100px 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#hero h1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nt-size: 2.5r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gin-bottom: 1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#hero p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nt-size: 1.2r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gin-bottom: 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btn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ckground-color: #f7c04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dding: 10px 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xt-decoration: n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nt-weight: bol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or: #3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rder-radius: 5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#about, #menu, #gallery, #contact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dding: 40px 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xt-align: ce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2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nt-size: 2r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gin-bottom: 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or: #3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l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st-style: n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dding: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l li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nt-size: 1.2re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rgin: 10px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gallery-images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isplay: fle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justify-content: ce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ap: 2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lex-wrap: wrap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gallery-images img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dth: 20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eight: 200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bject-fit: cov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rder-radius: 8p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}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ooter {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ckground-color: #33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lor: whit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xt-align: cent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dding: 10px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sition: fixe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ottom: 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idth: 100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}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ак использов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HTM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здайте файл index.html. Это основная структура сайта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оздайте файл styles.css для стилизации сайт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обра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оместите изображения (например, для баннера и галереи) в ту же папку, где находятся HTML и CSS файлы, или укажите путь к ним в код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этого сай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вигационное ме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стое меню в верхней части с якорями для перехода по разделам на странице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лок "О нас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раткое описание вашей пекарни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н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Список товаров с их ценами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алере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Несколько изображений с вашей продукцией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нтактные данные и адрес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ременный сти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ростой, чистый дизайн, который легко адаптируется под мобильные устройства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6:29:00Z</dcterms:created>
  <dc:creator>Mark</dc:creator>
  <dc:description/>
  <cp:keywords/>
  <dc:language>en-US</dc:language>
  <cp:lastModifiedBy>Mark</cp:lastModifiedBy>
  <dcterms:modified xsi:type="dcterms:W3CDTF">2024-12-24T16:29:00Z</dcterms:modified>
  <cp:revision>2</cp:revision>
  <dc:subject/>
  <dc:title/>
</cp:coreProperties>
</file>