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1"/>
        <w:shd w:fill="auto" w:val="clear"/>
        <w:spacing w:lineRule="auto" w:line="240" w:before="0" w:after="3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бюджетное дошкольное образовательное </w:t>
      </w:r>
    </w:p>
    <w:p>
      <w:pPr>
        <w:pStyle w:val="21"/>
        <w:shd w:fill="auto" w:val="clear"/>
        <w:spacing w:lineRule="auto" w:line="240" w:before="0" w:after="39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реждение «Детский сад №62 «Журавушка»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клад на тему: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спользование современных педагогических технологий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условие эффективного развития речи дошкольников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32"/>
          <w:szCs w:val="32"/>
        </w:rPr>
        <w:t>Воспитатель: Коновалова Н.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32"/>
          <w:szCs w:val="32"/>
        </w:rPr>
        <w:t>2022 г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Использование современных педагогических технологий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условие эффективного развития речи дошкольников».</w:t>
      </w:r>
    </w:p>
    <w:p>
      <w:pPr>
        <w:pStyle w:val="Style15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онятие «современные образовательные технологии» - это система методов, способов, приемов обучения, воспитательных средств, направленных на достижение позитивного результата за счет динамических изменений в личностном развитии ребенка в современных социокультурных условиях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Речевое развитие в дошкольном возрасте осуществляется в разных видах деятельности: в игре, труде, бытовой, образовательной деятельности и выступает как одна из сторон каждого вида. Поэтому очень важно уметь использовать для развития речи любую деятельность. Для повышения речевой активности дошкольников использование традиционных методов и приемов уже не дает нужных результатов. Поэтому в работе над развитием речи у дошкольников необходимо применять современные образовательные технологии – это технология ТРИЗ, мнемотехнология, синквейн, круги Луллия, проектная деятельность, здоровьесберегающие технологии, технологии проблемного обучения, технологии исследовательской деятельности, информационно-коммуникативные технологии. Использование этих технологий повышает мотивацию детей к образовательной деятельности, что предотвращает утомление детей, поддерживает познавательную активность, повышает эффективность работы над развитием реч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«Мнемотехника»</w:t>
      </w:r>
      <w:r>
        <w:rPr>
          <w:rFonts w:cs="Times New Roman" w:ascii="Times New Roman" w:hAnsi="Times New Roman"/>
          <w:sz w:val="32"/>
          <w:szCs w:val="32"/>
        </w:rPr>
        <w:t xml:space="preserve"> и «мнемоника» – это «техника запоминания»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мотехники для дошкольников обусловлена тем, что как раз в этом возрасте у детей преобладает зрительно-образная память. Чаще всего запоминание происходит непроизвольно, просто потому, что какой-то предмет или явление попали в поле зрения ребенка. Если же он будет пытаться выучить и запомнить то, что не подкреплено наглядной картинкой, нечто абстрактное, то на успех рассчитывать не стоит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немотехника для дошкольников как раз помогает упростить процесс запоминания, развить ассоциативное мышление и воображение, повысить внимательность. Более того приемы мнемотехники в результате грамотной работы, приводят к обогащению словарного запаса и формированию связной речи. Сначала мнемоквадраты, потом мнемодорожки и мнемотаблицы. Мнемотаблицы помогают при составлении рассказов о животных, птицах и насекомых. Для систематизирования знаний детей о сезонных изменениях используются модельные схемы, мнемотаблицы по блокам "Зима", "Весна", "Лето", "Осень". Мнемотаблицы особенно эффективны при разучивании стихотворений.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"ТРИЗ - технология"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РИЗ для дошкольников - это система коллективных игр, занятий, призванная не изменять основную программу, а максимально увеличить ее эффективность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Существуют различные методы и приемы ТРИЗ, один из которых метод фокальных объектов, суть его заключается в переносе признаков одного или несколько предметов на выбранный нами объект и обычные предметы наделяются совершенно необыкновенными свойствами. Он прекрасно развивает воображение, ассоциативное мышление и способность к изобретательству. Сначала выбирается объект, который необходимо усовершенствовать. Далее подбирается несколько случайных объектов и составляется перечень свойств. Потом эти свойства переносятся на фокальный объек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 xml:space="preserve">Например, мальчики очень любят играть с машинками, а девочки — с куклами. А давайте попробуем придумать такие машинки и куклы, которых еще никто никогда не видел, которых нигде никогда не было. Сладкая кукла, острая кукла, кукла с косточками; машинка со шнурками, круглая машинка, машинка с «ушком»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Метод фокальных объектов позволяет расширить словарный запас детей, пополнить речь прилагательными, отвечать на поставленный вопрос полным, развернутым ответом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ту по ТРИЗ можно проводить и в совместной деятельности, например, на прогулках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рогулках с дошкольниками можно использовать различные приемы, активизирующие детскую фантазию: оживление, динамизацию, изменение законов природы, увеличение, уменьшение степени воздействия объекта и т. д. Подобные игры детям очень нравятся, мы вроде бы гуляем и в тоже время решаем основную проблему-развитие речи детей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Давайте оживим дерево: кто его мама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то его друзья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О чем оно спорит с ветром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Что может нам рассказать дерево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использовать прием эмпатии. Дети представляют себя на месте наблюдаемого: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А что, если ты превратился в дерево? О чем ты мечтаешь?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Кого боишься? Кого любишь?”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амая интересная игра, которая нравится детям это «Хорошо-плохо». Эта игра проста при организации. Воспитатель называет предметы окружающего мира, а дети выделяют положительные и отрицательные стороны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ример: явление: идет дождь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Технология ТРИЗ помогает развить фантазию и логическое мышление детей, учит их мыслить системно, понимать суть происходящих процессов, обогащает круг представлений, увеличивает словарный запас, формирует связную речь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Технология "Синквейн"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им из эффективных методов развития речи ребёнка, который позволяет быстро получить результат, является работа над созданием нерифмованного стихотворения – синквейна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 xml:space="preserve">Для того чтобы наиболее правильно, полно и точно выразить свою мысль, ребенок должен иметь достаточный лексический запас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Алгоритм составления синквейна: синквейн состоит из пяти строк, его форма напоминает елочку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 строка - название. Одно слово, обычно существительное, отражающее главную идею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строка – описание. Два слова, прилагательные, описывающие основную мысль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 строка –действие. Три слова, глаголы, описывающие действия в рамках темы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 строка - фраза из нескольких слов, показывающая отношение к теме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 строка – синоним названия темы (обобщающее слово)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Например,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сень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олотая, солнечная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адует, дарит, светится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 парке осыпаются листья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расота!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</w:rPr>
        <w:t>Круги Луллия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ймонд Луллий (жил в XIII—XIV вв.) создал приспособление, которое представляет собой несколько кругов разного диаметра, нанизанных на общий стержень (по типу пирамидки). В верхней части стержня устанавливается стрелка. Круги подвижны. Все они разделены на одинаковое количество секторов. При свободном вращении кругов под стрелкой оказываются определённые сектора. 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Круги Луллия использую в репродуктивной деятельности по ознакомлению с окружающим миром, развитию речи, математике, представляя их как чудесные кольца или загадочные круги. Игровой материал универсален. Используя лишь несколько колец, можно получить либо разные варианты игры, либо дополнения к проводимой игре. Используя круги Луллия можно проводить с детьми следующие игры: «Найди, где живет», «Назови детеныша», «С чьей ветки детка», «Крылья, ноги, клювы», «Чей нос, чей хвост»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занятиях по развитию речи используются мультимедийные компьютерные презентации, в соответствии с требованиями реализуемой программы, что повышает интерес детей к изучаемому материалу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ри сравнении с традиционными формами воспитания и обучения дошкольников информационно-коммуникативные технологии обладают рядом преимуществ: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редъявление информации на экране компьютера в игровой форме вызывает у детей огромный интерес к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пьютер несет в себе образный тип информации, понятный детям,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торые пока в совершенстве не владеют техникой чтения и письма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вижения, звук, мультипликация надолго привлекают внимание ребенка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становка проблемных задач, поощрение ребенка при их правильном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и самим компьютером, является стимулом познавательной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ивности детей;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пьютер предоставляет возможность реализации индивидуального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хода в работе с детьми дошкольного возраста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•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омпьютер очень «терпелив» во взаимоотношениях с ребенком, ждет, пока он сам исправит недочеты, что создает в процессе обучения необходимую «ситуацию успеха»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С помощью мультимедийных презентаций разучиваются с детьми комплексы гимнастик, упражнений для снятия зрительного утомления (на экране монитора появляются картинки – символы различных упражнений), дидактические игры («Четвёртый лишний», «Кто спрятался?», «Узнай по голосу»), создаются и решаются проблемные ситуации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Именно дошкольникам, с их наглядно-образным мышлением понятно лишь то, что можно одновременно рассмотреть, услышать, подействовать или оценить действие объекта. В работе можно использовать мультимедийные презентации, фотографии, рисунки, слайд-шоу, звуковое оформление и дикторское сопровождение, видеофрагменты и анимацию. Использование презентационных инструментальных средств позволяет, привнести эффект наглядности в занятия и помогает детям усвоить материал быстрее и в полном объеме. Образовательная деятельность с использованием ИКТ является комплексной, так можно сочетать традиционные и компьютерные средства обучения, а также интеграцию образовательных областей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Выв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Таким образом, современные образовательные технологии по развитию речи позволяют создавать условия для свободного выбора ребенком деятельности, принятия решений, выражения чувства и мыслей, благодаря им возможна поддержка индивидуальности и инициативы каждого ребенка, а это в свою очередь, создает социальную ситуацию для развития ребенка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Можно сделать вывод о том, что, при использовании современных педагогических технологий в развитии речи дошкольников наблюдается желание абсолютно всех детей участвовать в этом процессе, который активизирует мыслительную деятельность, обогащает словарный запас детей, развивает умение наблюдать, выделять главное, конкретизировать информацию, сопоставлять предметы, признаки и явления, систематизировать накопленные знания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Использование современных образовательных технологий по развитию речи способствует успешному развитию всей речевой системы в целом.</w:t>
      </w:r>
    </w:p>
    <w:p>
      <w:pPr>
        <w:pStyle w:val="Style15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0" w:after="120"/>
      <w:jc w:val="center"/>
    </w:pPr>
    <w:rPr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0:51:00Z</dcterms:created>
  <dc:creator>admin</dc:creator>
  <dc:description/>
  <dc:language>en-US</dc:language>
  <cp:lastModifiedBy>Ламер</cp:lastModifiedBy>
  <cp:lastPrinted>2024-03-25T13:50:00Z</cp:lastPrinted>
  <dcterms:modified xsi:type="dcterms:W3CDTF">2024-03-25T10:51:00Z</dcterms:modified>
  <cp:revision>2</cp:revision>
  <dc:subject/>
  <dc:title/>
</cp:coreProperties>
</file>