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урим  «Уубай улгыдэ оруулха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 xml:space="preserve">Учитель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:Ольхеева.И.В.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орилго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.Буряад  зоной  гуримтай  «Уубай улгыдэ оруулха »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эргээхэ , hургаал  улам  саашань  ургэлжэлуулхэ  абажа ябах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.Буряад еhо заншалаа  хундэлуулжэ,сэгнэжэ  hургаах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.Буряад хэлэн дээрэ тодо хурсаар хоорэлдэжэ hаргаах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Хэрэгсэл :Сэмгэ, ухибуун,улгы,стол,сагаан эдеэн,буряад хубсаhад,айлшад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Хабаадагша нюрнууд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Үбгэ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Һамг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Айлай з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Үхиб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yy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Һамган: Миишхэ, ерлаа наашаа. Эртээрээнши сайгаа  ууебд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Үбгэн: Ууя, уу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Һамган: Миишхэ, энэ аша хубуугээ улгыдэ оруулха байгаабди. Айл зоноо, аша хубуунэйнгээ тоодэйе хэлээд ерэхэ байгааш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(Убгэн айл зоноо урихаа ошоно, хамганиинь стол дээрээ юумэ бэлдэнэ.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оодэй: Сайн байна!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амган: Сайн,сайн! Дээшээ гаража хуугты. Бидэ муноо Миишхэтэеэ аша хубуугээ улгыдэ оруулха гэжэ хэлсээд, танаа уряабди.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утэй амтатай сайемнай, тарган мяхыемнай, шанахан зоохэйемнай ама хурэгты.  Ухибууд, амтатай конфетэ эдидэгт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оодэй: Ухибууд,наашаа бологт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Энэ хубуугээ толгойгоорнь дээшэнь харуулаад оройхомнай гу, али толгойгоорнь доошонь харуулхамнай гу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хибууд: Иигээд, толгойгоорнь дээшэн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оодэй: Зай, танайхяар байг, толгойгоорнь дээшэнь оройхом. (оройно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ухибууд, энэ улгы соо хубуу хэхэмнай гу, али энэ сэмгэ хэхэмнай гу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хибууд: Хубуу, хубу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оодэй: Угы би сэмгэ хэхэм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хибууд: Угы, энэ сэмгэ хэгт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оодэй: Энэ хубуугэй улгы соо хэе. Тиигээд муноо знэ хубуундээ нэрэ угэ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хибууд: (бэе бэеэтэйгээ урдилдэн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оля: Михуула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аня: Угы, Альбонто гэжэ нэрэ угэ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Алеша: Битнай ахаараа энэ хубуундээ Ходоошхо гэжэ нэрэ угэхэ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аня: Зай, тиигээдшье байг да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Би энэ хубуундээ дуу дуулаха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уун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Айлай зон: Бэрхэ байнат даа, бэрхэ, бэрхэ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арина Онь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н угэнуудээ хэлсэе.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аля: Хэлсэе, хэлсэ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Алёша  Зуун тухэригтэй байнхаа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уун нухэртэй ба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ан дээрэ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Булта: Тиимэ, тиимэ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аля: Эртэ бодохон удэртэ тухатай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Эртэ гэрлэ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эн уедэ тухата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аня :  Биб гэ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эн гансаара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Бидэ гэ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эн олоороо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Коля: Оорын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айхан нютагы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рхихо хэрэггу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урэ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эн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айхан нютаг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а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оорихэ хэрэггу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Надя: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ура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ан – дала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ураагуй – бала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арина:  Эрхые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уранхаа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Бэрхые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ура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ан дээрэ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аля: Танилтай хун талын шэнээ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анилгуй хун – альганай шэнээн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: Ургажа байхада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Ногоон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айх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лоороо байхада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Нухэд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айхан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ля: Ухибууд, таабари таалса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Таагаа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аатнай табаг зугаа, таагаагуй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аатнай таанараа худалдахабди хахархай гуталаар, хухархай хутагаар,эбдэрхэй нааданхайгаар,ужэнхэй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аатанхаар. Таабариииемнай тургэн таажа,тайлбарииень хэлэгты!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адя:  Харахадам харагда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Барихадам баригданагуй. Юун бэ тэрэ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Ухибууд:  нюдэн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адя: тиимэ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аня:  Муноо манай таабари таагт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Углоогуур дурбэн хултэ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Удэр хоер хултэ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Удэшэ гурбан хултэ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Хэн бэ тэрэ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Айлай зон:  хун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Ухибууд:  тиимэ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арина:  Улаан буруун, я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ан хорёото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остя хэлэн, шудэн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оля: Хадын хаяада жалжагы гута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адя: шэхэн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Булта: зуб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: Таабари таалсаабди, онь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н угэнуудээ хэлсээбди, муноо газа гаража ёхороо хатара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аня: Тоодэй, би Ходоошхотой гэртээ хууху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(еохор хатарн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Ерыт наашаа ехорто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Ехор наадан хуушаара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Хуушар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ыень шэнэлжэ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Шэнэ ехор хатар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аадан дээрээ ерээбд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аадахаяа ерээбд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угаа дээрээ ерээбд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угаалхаяа ерээбд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оодэй: Би энэ хубуундээ иигэжэ хэлэхэм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Углоо бури наранай элшые хараж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Удэр бури эдеэнэй дээжые эдижэ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Хаара бури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айхан уреэл шагнажа ябахань болтогой!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Булта: Болтогой!!!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Алёша: Утта на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ата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Удаан жаргалта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Улад зондоо хундэтэй ябахань болтогой!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арина:  Энэ хубуунэйнгээгарыень ганзагад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Хулыень дуроодэ хургэлсэжэ угыт даа!!!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ля: Аша хубуумнай ажалдаа амжалтат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Арад зондоо хундэтэ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Аха дуудэй хэрэгтэй ябахань болтого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гэн: Энэ аша хубуундээ иигэжэ хэлэхэмн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Альган  дээрээ  ургэ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э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Абаяа  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анажа  ябаара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Убэр  дээрээ  ургэ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э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Эжыгээ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анажа  ябаарай!!!!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06:00Z</dcterms:created>
  <dc:creator>1</dc:creator>
  <dc:description/>
  <dc:language>en-US</dc:language>
  <cp:lastModifiedBy>1</cp:lastModifiedBy>
  <dcterms:modified xsi:type="dcterms:W3CDTF">2024-12-10T08:42:10Z</dcterms:modified>
  <cp:revision>1</cp:revision>
  <dc:subject/>
  <dc:title>                                  Гурим  «Уубай улгыдэ оруулх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3EC8A090544B8CB30B6001311C2A82_12</vt:lpwstr>
  </property>
  <property fmtid="{D5CDD505-2E9C-101B-9397-08002B2CF9AE}" pid="3" name="KSOProductBuildVer">
    <vt:lpwstr>1049-12.2.0.19307</vt:lpwstr>
  </property>
</Properties>
</file>