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 УР «Республиканский специализированный психоневрологический дом ребёнка МЗ У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никова Т.В., заместитель  главного врача по воспитательной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матдинова А.Г., музыкаль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опыта работы музыкального руковод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>дома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развитие ребёнка – особенно раннего возраста – тесно связано и во многом зависит от его эмоционального фона. Потребность в эмоциональном насыщении сопровождает человека всю жизнь, а для дошкольника раннего возраста положительный эмоциональный фон – залог успешного формирования высших психических функций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контингент детей, с которым мы сталкиваемся в своей работе, - воспитанники учреждения для детей-сирот и детей, оставшихся без попечения родителей - по вполне понятным причинам редко бывают эмоционально положительно ориентированы. В основном это дети из социально неблагополучных семей, дети, отобранные от родителей либо оставленные родителями, дети, которые с раннего возраста утратили чувство защищенности и доверия к миру. Устроенные в наше учреждение, они переживают состояние тяжёлой адаптации и психической депривации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поддержание положительного эмоционального фона детей учреждения, таким образом, является одной из основных задач педагогического коллектива. А музыка – искусство эмоциональное по своему содержанию. Занятия музыкой для детей раннего возраста – это первое знакомство с прекрасным, первые шаги к формированию эстетического вкуса. Осознанное слушание музыки как один из наиболее развивающих и в то же время сложных видов деятельности занимает особое место в музыкальном воспитании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«Рисуем музыку» - визуализация музыкальных ощущений, «музыкальная графика»  – не нова, в её основе ассоциативность музыкального искусства. Авторы многих программ и методик по музыке (Д.К. Кинарская, Д.Б. Кабалевский, Л.В. Школяр и др.) опираются на ассоциативность музыки. Традиционно методика применяется для детей старшего дошкольного и школьного возраста. Исследования взаимосвязи музыки и речи проводились и на взрослых.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шили использовать методику применительно к детям 2-3 лет, в нашем отделении это воспитанники старших групп.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контингент воспитанников дома ребёнка крайне неоднороден по соматическому и психическому составу (дети, имеющие инвалидность по какому-либо заболеванию, и дети, имеющие ограниченные возможности здоровья, составляют, как правило, от 10 до 15 % от общего количества воспитанников), мы решили, что в занятиях «Рисуем музыку» примут участие все воспитанники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к занятию «Рисуем музыку» проводилась в несколько этапов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фонотеке есть произведения, музыка которых воспроизводит узнаваемые ребёнком образы. Мы предлагали для прослушивания детям следующие произведения: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лёт шмеля» Н. Римского-Корсакова,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езнь куклы», «Новая кукла» П.И. Чайковского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ба-Яга» М.Мусоргского,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ро», «В пещере горного короля» Э.Грига,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ебедь» К. Сен-Санса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детей учат слушать музыку, привлекают их внимание. 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 xml:space="preserve">Наших воспитанников – детей до трёх лет, в основном, из социально неблагополучных семей, часто имеющих отклонения в формировании психики – трудно назвать восприимчивыми к музыке. Поэтому музыкальному руководителю пришлось на первом этапе приложить значительные усилия для того, чтобы дети </w:t>
      </w:r>
      <w:r>
        <w:rPr>
          <w:i/>
          <w:sz w:val="28"/>
          <w:szCs w:val="28"/>
        </w:rPr>
        <w:t>услышали</w:t>
      </w:r>
      <w:r>
        <w:rPr>
          <w:sz w:val="28"/>
          <w:szCs w:val="28"/>
        </w:rPr>
        <w:t>, что предложенные к прослушиванию звуки являются музыкальным произведением. Музыка звучала на занятиях систематически, строго дозированно, чтобы не превратиться в привычный шум. Педагог привлекала внимание детей ненавязчиво, но постоянно. Самых невнимательных, гипердинамичных, двигательно расторможенных брала на руки, усаживала на колени, подносила поближе к звучащим колонкам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и усидчивость были наработаны даже быстрее, чем предполагали педагогические работники. Видимо, сыграло роль наличие сенсорного дефицита - отсутствия ярких положительных эмоций у детей неблагополучных семей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одготовки к «рисованию» музыкального произведения музыкальный руководитель, воспитатели групп  подводят детей к анализу музыкального произведения на простом, доступном маленькому ребёнку уровне. Педагоги обращают внимание детей на динамические контрасты,  помощью которых показаны удаление и приближение героев, на звучание инструментов оркестра, на высоту тона и громкость звучащих инструментов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сили детей называть или – тех, кто не владеет активной речью -  показывать те краски, которые, по их мнению, соответствуют грустной или весёлой музыке. Мы были очень удивлены, что дети, даже маленькие и имеющие проблемы в формировании психических функций, как правило, соотносят с весёлой музыкой тёплые, яркие тона (красный, жёлтый), а с грустной – холодные (синий, голубой, серый)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онимание сложности музыкального произведения у детей ещё впереди, но дети научились воспринимать характер мелодии, понимать навеянные ею  образы.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работы над «рисованием музыки» воспитанникам предлагался лист бумаги формата А4, стакан с водой, кисточка и палитра с акварельными красками. Педагог просила детей рисовать, пока звучали знакомые детям мелодии, но никого не принуждала к деятельности.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лагаем рисунки четырёх наших воспитанников. Сделанные в процессе занятия «Рисуем музыку».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>Рисунки 1 и 2 выполнены, пока звучало произведение М. Мусоргского «Баба-Яга». «Художники»: Владик К., 2 года 7 месяцев, ребёнок с ограниченными возможностями здоровья и лёгкой задержкой психического развития; Ника К., 3 года, соматически здорова, психически сохранна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3 и 4 «изображают» музыку К. Сен-Санса, произведение «Лебедь». Выполнены Егором К., 2 года 10 месяцев, задержка психического развития, и Рамилем Б., 3 г. 2 месяца, ограниченные возможности здоровья у ребёнка с амблиопией и косоглаз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5464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0</wp:posOffset>
                  </wp:positionH>
                  <wp:positionV relativeFrom="margin">
                    <wp:posOffset>422275</wp:posOffset>
                  </wp:positionV>
                  <wp:extent cx="2974340" cy="20974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9050</wp:posOffset>
                  </wp:positionH>
                  <wp:positionV relativeFrom="margin">
                    <wp:posOffset>285750</wp:posOffset>
                  </wp:positionV>
                  <wp:extent cx="3096260" cy="21869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ис.2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76200</wp:posOffset>
                  </wp:positionH>
                  <wp:positionV relativeFrom="margin">
                    <wp:posOffset>362585</wp:posOffset>
                  </wp:positionV>
                  <wp:extent cx="3305175" cy="23368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9050</wp:posOffset>
                  </wp:positionH>
                  <wp:positionV relativeFrom="margin">
                    <wp:posOffset>410210</wp:posOffset>
                  </wp:positionV>
                  <wp:extent cx="3179445" cy="224409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Рис. 4</w:t>
            </w:r>
          </w:p>
        </w:tc>
      </w:tr>
    </w:tbl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онимание сложности музыкального произведения у детей ещё впереди, но, как видно из рисунков, дети научились воспринимать характер мелодии, понимать навеянные ею  образ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9:00Z</dcterms:created>
  <dc:creator>glavvrach</dc:creator>
  <dc:description/>
  <cp:keywords/>
  <dc:language>en-US</dc:language>
  <cp:lastModifiedBy>ГасниковаТВ</cp:lastModifiedBy>
  <dcterms:modified xsi:type="dcterms:W3CDTF">2020-05-06T10:48:00Z</dcterms:modified>
  <cp:revision>24</cp:revision>
  <dc:subject/>
  <dc:title/>
</cp:coreProperties>
</file>