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b/>
          <w:i/>
          <w:sz w:val="28"/>
          <w:szCs w:val="28"/>
        </w:rPr>
        <w:t>АНО ДПО "СЕВЕРО-ЗАПАДНАЯ АКАДЕМИЯ ДОПОЛНИТЕЛЬНОГО ПРОФЕССИОНАЛЬНОГО ОБРАЗОВАНИЯ И ПРОФЕССИОНАЛЬНОГО ОБУЧЕНИЯ"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Программа профессиональной переподготовки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Логопедия в здравоохранении. Логопедическая помощь больным с нарушениями речи и других высших психических функций (620)_</w:t>
      </w:r>
      <w:r>
        <w:rPr>
          <w:rFonts w:ascii="Times New Roman" w:hAnsi="Times New Roman"/>
          <w:i/>
          <w:sz w:val="28"/>
          <w:szCs w:val="28"/>
          <w:lang w:val="en-US"/>
        </w:rPr>
        <w:t>new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Дисциплина: </w:t>
      </w:r>
      <w:r>
        <w:rPr>
          <w:rFonts w:ascii="Times New Roman" w:hAnsi="Times New Roman"/>
          <w:i/>
          <w:sz w:val="28"/>
          <w:szCs w:val="28"/>
        </w:rPr>
        <w:t>Основы нейропсихологии и нейролингвистики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</w:rPr>
        <w:t>Практическое задание 3, Модуль 3. Нейропсихологическая диагностика и нейропсихологическая реабилитация в системе комплексной помощи пациентам с локальными нарушениями высших психических функций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8"/>
          <w:szCs w:val="28"/>
        </w:rPr>
        <w:t>Выполнил: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слушатель Агапова  Руфина Бикмухаметовна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8"/>
          <w:szCs w:val="28"/>
        </w:rPr>
        <w:t>Преподаватель: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</w:rPr>
        <w:t>г. Санкт-Петербург – 2024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shd w:fill="FFFFFF"/>
        <w:bidi w:val="0"/>
        <w:spacing w:before="0" w:afterAutospacing="1"/>
        <w:ind w:left="0" w:right="0" w:hanging="0"/>
        <w:jc w:val="left"/>
        <w:rPr/>
      </w:pPr>
      <w:r>
        <w:rPr>
          <w:rFonts w:ascii="Times New Roman" w:hAnsi="Times New Roman"/>
          <w:i/>
          <w:sz w:val="28"/>
          <w:szCs w:val="28"/>
        </w:rPr>
        <w:t>Задание 1. Изучите материалы лекций и дополнительные материалы, а также источники из списка литературы и, при необходимости, сети Интернет. Проанализируйте существующие методы и приемы ведения нейропсихологической коррекционно-восстановительной работы, заполните представленную таблицу.</w:t>
      </w:r>
    </w:p>
    <w:p>
      <w:pPr>
        <w:pStyle w:val="Normal"/>
        <w:shd w:fill="FFFFFF"/>
        <w:bidi w:val="0"/>
        <w:spacing w:before="0" w:afterAutospacing="1"/>
        <w:ind w:left="0" w:right="0" w:hanging="0"/>
        <w:rPr/>
      </w:pPr>
      <w:r>
        <w:rPr>
          <w:rFonts w:ascii="Times New Roman" w:hAnsi="Times New Roman"/>
          <w:b/>
          <w:bCs/>
          <w:i/>
          <w:iCs/>
          <w:sz w:val="28"/>
          <w:szCs w:val="28"/>
        </w:rPr>
        <w:t>Приемы нейропсихологической восстановительной работы</w:t>
      </w:r>
    </w:p>
    <w:tbl>
      <w:tblPr>
        <w:tblW w:w="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950"/>
        <w:gridCol w:w="30"/>
      </w:tblGrid>
      <w:tr>
        <w:trPr>
          <w:trHeight w:val="111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Нарушенная ВПФ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Вид нарушения ВПФ </w:t>
            </w:r>
          </w:p>
        </w:tc>
        <w:tc>
          <w:tcPr>
            <w:tcW w:w="4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Прием коррекционно-восстановительной работы </w:t>
            </w:r>
          </w:p>
        </w:tc>
        <w:tc>
          <w:tcPr>
            <w:tcW w:w="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Зрительный гнозис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/>
            </w:pPr>
            <w:hyperlink r:id="rId2" w:tgtFrame="Предметная агнозия">
              <w:r>
                <w:rPr>
                  <w:rFonts w:ascii="Times New Roman" w:hAnsi="Times New Roman"/>
                  <w:i/>
                  <w:sz w:val="24"/>
                  <w:szCs w:val="24"/>
                </w:rPr>
                <w:t>Предметная агнозия</w:t>
              </w:r>
            </w:hyperlink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Лицевая агноз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/>
            </w:pPr>
            <w:hyperlink r:id="rId3" w:tgtFrame="Цветовая агнозия">
              <w:r>
                <w:rPr>
                  <w:rFonts w:ascii="Times New Roman" w:hAnsi="Times New Roman"/>
                  <w:i/>
                  <w:sz w:val="24"/>
                  <w:szCs w:val="24"/>
                </w:rPr>
                <w:t>Цветовая агнозия</w:t>
              </w:r>
            </w:hyperlink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Симультанная агноз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Зрительно-пространственная агноз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Буквенная агноз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24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1.Анализ сравнительного образц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2.Сравнительный анализ зрительных образов предметов одного класса с выделением дифференциальных признак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3. Идентификация  разностильных зрительных изображ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4.Срисовывание предметных изображений, рисование и описание по памя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5.Конструирование заданных предметов со сходными и дискретными признаками из отдельных дета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6.Выделение фигуры из фона, вычленение наложенных друг на друга предме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7.Узнавание предмета по его словесному описа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8.Рисование по сетке, глазодвигательная гимнастика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1.Демонстрация знакомых портретов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2.Оживление зрительного образа того или иного лица на основе вербальных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3.Музыкальных, живописных, научных и иных ассоциаций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4. Рассматривание фотоальбомов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5.Анализ портретов с обсуждением лиц и сравнением лиц различных людей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shd w:fill="FFFFFF" w:val="clear"/>
              </w:rPr>
              <w:t>6.Выявление схожести и несхожести лиц с анализом причин констатируемого сходства или несходства, фоторобот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1.Смысловое обыгрывание понятия того или иного цвета на основе оживления наиболее стереотипных образов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2. Связанных с ним; предъявление контурных изображений предметов с заданием раскрасить их по соответствующим образцам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3.Предъявление контурных изображений предметов с заданием раскрасить их самостоятельно, а не по образцу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4. Нахождение заданного цвета в серии разноцветных предметных изображений и абстрактных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5. Классификация цветов и их оттенков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1.Составление изображений из нескольких частей с обязательным закреплением в памяти целостного изображения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2.Узнавание и называние предметов, разделённых по горизонтальной или вертикальной оси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3.Дорисовывание половинок предметов с опорой на образец, а затем без неё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4.Дорисовывание симметричных объектов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5.Дорисовывание деталей предмета для получения целостного изображения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6.Узнавание тени предмета (в усложнённом варианте – тени перевернуты)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7.Составление целостных изображений предметов из частей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8.Построение фигур по заданному образцу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9.Кинезиологические упражнения, позволяющие активировать межполушарное взаимодействие: обведение фигур обеими руками; рисование обеими руками по контуру, по клеткам; выполнение заданного движений рукой при узнавании и назывании буквы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i/>
              </w:rPr>
              <w:t>10.</w:t>
            </w:r>
            <w:r>
              <w:rPr>
                <w:rFonts w:ascii="Times New Roman" w:hAnsi="Times New Roman"/>
                <w:i/>
                <w:shd w:fill="FFFFFF" w:val="clear"/>
              </w:rPr>
              <w:t>Задания по нахождению заданных букв среди других букв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11.Конструирование буквы из её элементов, реконструкция буквы в другую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12.Нахождение неверно написанных букв, цифр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13.Задания по нахождению заданных слогов и слов среди других слогов, слов.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14.Выполнение заданий на тренажёре мозжечковой стимуляции Баламетрикс (на доске Бильгоу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1.способности узнавать буквы, отличные друг от друга по своему оптическому рисунку (А–В, П–О)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2.Следующим этапом работы были упражнения, направленные на узнавание, выделение и запоминание букв, близких по своей структуре (К–В, Ж–К, С–О)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Паралельно использовались также следующие методы: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1) конструкции и реконструкции буквы для восстановления обобщенного образа буквенного знака;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2) сопоставления печатных и рукописных букв;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3) семантический (смысловой);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</w:rPr>
              <w:t>4) идеограммный; 5) слуховой метод актуализации образа букв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Слуховой гнозис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Слуховая предметная агнозия апперцептивного или ассоциативного типа, без афаз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i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i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i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Слуховая пространственная агноз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Аритм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Сенсорная апросод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i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Амузия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1.Развитие слухового внимания (различение неречевых звуков: бытовых, природных и музыкальных).</w:t>
            </w:r>
          </w:p>
          <w:p>
            <w:pPr>
              <w:pStyle w:val="C0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C13"/>
                <w:rFonts w:ascii="Times New Roman" w:hAnsi="Times New Roman"/>
                <w:bCs/>
                <w:i/>
                <w:sz w:val="22"/>
                <w:szCs w:val="22"/>
              </w:rPr>
              <w:t>2.Игры, направленные на различение высоты, силы, тембра голоса на материале одинаковых звуков, сочетаний слов и фраз.</w:t>
            </w:r>
          </w:p>
          <w:p>
            <w:pPr>
              <w:pStyle w:val="C7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C2"/>
                <w:rFonts w:ascii="Times New Roman" w:hAnsi="Times New Roman"/>
                <w:i/>
                <w:iCs/>
                <w:sz w:val="22"/>
                <w:szCs w:val="22"/>
              </w:rPr>
              <w:t>При различении степени громкости звука</w:t>
            </w:r>
            <w:r>
              <w:rPr>
                <w:rStyle w:val="C6"/>
                <w:rFonts w:ascii="Times New Roman" w:hAnsi="Times New Roman"/>
                <w:i/>
                <w:sz w:val="22"/>
                <w:szCs w:val="22"/>
              </w:rPr>
              <w:t> дети знакомятся с громким и тихим звучанием предметов, учатся соотносить интенсивность звучания с расстоянием (тихо — далеко, громко — близко), прислушиваться к звукам (реагировать на изменение порога чувствительности). Используются упражнения, направленные на выработку невербальных и вербальных реакций на громкие и тихие звуки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i/>
                <w:i/>
                <w:shd w:fill="FFFFFF" w:val="clear"/>
              </w:rPr>
            </w:pPr>
            <w:r>
              <w:rPr>
                <w:rFonts w:ascii="Times New Roman" w:hAnsi="Times New Roman"/>
                <w:i/>
                <w:shd w:fill="FFFFFF" w:val="clear"/>
              </w:rPr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Соматосенсорный гнозис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Тактильная агнозия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1.Используют пробы на ощупывание плоских и объемных предметов с закрытыми глаза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2.В качестве стимулов-самые разные подручные материалы-ключ, очки, небольшие игрушки, специально вырезанные из фанеры или плотного картона профили легко опознавать на ощуп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hd w:fill="FFFFFF" w:val="clear"/>
              </w:rPr>
              <w:t>3.Предпочтительно в наборах предъявляемых для этих целей предметов иметь такие, которые для здорового человека заметно отличаются по характеру и текстуре своей поверхности.</w:t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8963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Пракси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Дипрак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.Оздоровительный массаж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2.Физиотерап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3.Кезиотерап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4.Логопедические занятия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5.Суджок-терап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6. Пальчиковая гимнастик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7. Арт-терап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8.Логопедическая работы выстраивается с учетом выявленных нарушения устной и письменной речи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9.Проводится массаж артикуляционных органов, постановка и автоматизация звуков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10.В структуру занятий обязательно включается логоритм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Регуляторные функ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</w:rPr>
              <w:t>1.Осознание пациентом  имеющиеся  наруш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</w:rPr>
              <w:t>2. Постановка реабилитационных целей совместно с пациент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</w:rPr>
              <w:t>3. Составление ориентировочной основы действия, разработка программы – алгоритма выполнения заданий с использованием внешних вспомогательных сред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</w:rPr>
              <w:t>4. Обучение следованию программе алгоритму с использованием внешних вспомогательных средств и внешне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</w:rPr>
              <w:t>5.Закрепление умения следовать программе - алгоритму с опорой  на  внешние</w:t>
            </w: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 xml:space="preserve">  </w:t>
            </w:r>
            <w:r>
              <w:rPr>
                <w:rFonts w:ascii="Times New Roman" w:hAnsi="Times New Roman"/>
                <w:i/>
                <w:iCs/>
              </w:rPr>
              <w:t>средства ( в том числе и речь), а также, по возможности, интерпретация  этого  ум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</w:rPr>
              <w:t xml:space="preserve">6. Контрольная  проверка самостоятельного выполнения. </w:t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Память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Гипермнез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 </w:t>
            </w:r>
            <w:r>
              <w:rPr>
                <w:rFonts w:ascii="Times New Roman" w:hAnsi="Times New Roman"/>
                <w:i/>
              </w:rPr>
              <w:t xml:space="preserve">Дисмнези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Амнез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 </w:t>
            </w:r>
            <w:r>
              <w:rPr>
                <w:rFonts w:ascii="Times New Roman" w:hAnsi="Times New Roman"/>
                <w:i/>
              </w:rPr>
              <w:t>Парамнезии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43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Осознание мнестических дефектов  и установка на их преодоление. Задают экологические задачи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43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Создание у пациента  объективного представления о сильных и слабых сторонах памят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43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озированные подсказк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43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Степень уверенности  и ощущения ошибк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43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дсказки в разных модальностях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43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талон правильного воспроизведен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430" w:right="0" w:hanging="360"/>
              <w:contextualSpacing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Логические цепочки</w:t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Внимание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Strong"/>
                <w:rFonts w:ascii="Times New Roman" w:hAnsi="Times New Roman"/>
                <w:bCs/>
                <w:i/>
                <w:sz w:val="23"/>
                <w:szCs w:val="23"/>
                <w:shd w:fill="FFFFFF" w:val="clear"/>
              </w:rPr>
              <w:t>Гипопрозексия 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Strong"/>
                <w:rFonts w:ascii="Times New Roman" w:hAnsi="Times New Roman"/>
                <w:bCs/>
                <w:i/>
                <w:sz w:val="23"/>
                <w:szCs w:val="23"/>
                <w:shd w:fill="FFFFFF" w:val="clear"/>
              </w:rPr>
              <w:t>Парапрозексия</w:t>
            </w:r>
            <w:r>
              <w:rPr>
                <w:rFonts w:ascii="Fira Sans" w:hAnsi="Fira Sans"/>
                <w:i/>
                <w:sz w:val="23"/>
                <w:szCs w:val="23"/>
                <w:shd w:fill="FFFFFF" w:val="clear"/>
              </w:rPr>
              <w:t> 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0" w:right="0" w:hanging="360"/>
              <w:jc w:val="both"/>
              <w:textAlignment w:val="baseline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1.</w:t>
            </w:r>
            <w:r>
              <w:rPr>
                <w:rFonts w:ascii="Times New Roman" w:hAnsi="Times New Roman"/>
                <w:b/>
                <w:bCs/>
                <w:i/>
              </w:rPr>
              <w:t>Медикаментозное лечение.</w:t>
            </w:r>
            <w:r>
              <w:rPr>
                <w:rFonts w:ascii="Times New Roman" w:hAnsi="Times New Roman"/>
                <w:i/>
              </w:rPr>
              <w:t> Основной группой препаратов для коррекции функций внимания являются ноотропы. Они улучшают процессы метаболизма в нервных клетках, восстанавливают направленность и скорость нейропередачи. В отдельных случаях положительный эффект наблюдается при приеме лекарств, стимулирующих нервную систему (психостимуляторы, растительные средства). При выраженных расстройствах с ослаблением всех типов внимания показаны антидепрессант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0" w:right="0" w:hanging="36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i/>
              </w:rPr>
              <w:t>2.Психокоррекция.</w:t>
            </w:r>
            <w:r>
              <w:rPr>
                <w:rFonts w:ascii="Times New Roman" w:hAnsi="Times New Roman"/>
                <w:i/>
              </w:rPr>
              <w:t> Занятия с психологами и коррекционными педагогами наиболее эффективны в детском возрасте, когда происходит формирование познавательной сферы, и в периоды восстановления после ЧМТ, </w:t>
            </w:r>
            <w:hyperlink r:id="rId4">
              <w:r>
                <w:rPr>
                  <w:rFonts w:ascii="Times New Roman" w:hAnsi="Times New Roman"/>
                  <w:i/>
                </w:rPr>
                <w:t>инсультов</w:t>
              </w:r>
            </w:hyperlink>
            <w:r>
              <w:rPr>
                <w:rFonts w:ascii="Times New Roman" w:hAnsi="Times New Roman"/>
                <w:i/>
              </w:rPr>
              <w:t>, нейроинфекций. Применяются развивающие игры и задания, ориентированные на усиление концентрации, устойчивости, распределения внимания. Дополнительно проводятся упражнения на освоение релаксации, саморегуляции напряжение и расслабл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0" w:right="0" w:hanging="36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i/>
              </w:rPr>
              <w:t>3.Физиотерапия.</w:t>
            </w:r>
            <w:r>
              <w:rPr>
                <w:rFonts w:ascii="Times New Roman" w:hAnsi="Times New Roman"/>
                <w:i/>
              </w:rPr>
              <w:t> В настоящее время для лечения когнитивных дисфункций нередко применяется метод электростимуляции коры больших полушарий и подкорковых систем мозга постоянными и переменными низкочастотными токами. Процедуры получают все большее распространение благодаря неинвазивности и минимальному риску побочных эффектов. При расстройстве познавательных функций на фоне неврастенического синдрома пациентам показаны общеоздоравливающие процедуры – </w:t>
            </w:r>
            <w:hyperlink r:id="rId5">
              <w:r>
                <w:rPr>
                  <w:rFonts w:ascii="Times New Roman" w:hAnsi="Times New Roman"/>
                  <w:i/>
                </w:rPr>
                <w:t>массаж</w:t>
              </w:r>
            </w:hyperlink>
            <w:r>
              <w:rPr>
                <w:rFonts w:ascii="Times New Roman" w:hAnsi="Times New Roman"/>
                <w:i/>
              </w:rPr>
              <w:t>, </w:t>
            </w:r>
            <w:hyperlink r:id="rId6">
              <w:r>
                <w:rPr>
                  <w:rFonts w:ascii="Times New Roman" w:hAnsi="Times New Roman"/>
                  <w:i/>
                </w:rPr>
                <w:t>бальнеотерапия</w:t>
              </w:r>
            </w:hyperlink>
            <w:r>
              <w:rPr>
                <w:rFonts w:ascii="Times New Roman" w:hAnsi="Times New Roman"/>
                <w:i/>
              </w:rPr>
              <w:t>, ЛФ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Мышление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Нарушение понимания логико_грамматических конструкц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Нарушение зрительно-предметных представл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зрительно_пространственного мыш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Нарушение зрительно_пространственного мыш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Нарушение понимания смысла арифме_тических операц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Нарушение ориентировочной структур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 xml:space="preserve">Нарушение критичности мышл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Нарушение понимания смысла высказы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 xml:space="preserve">1. </w:t>
            </w:r>
            <w:r>
              <w:rPr>
                <w:rFonts w:ascii="Times New Roman" w:hAnsi="Times New Roman"/>
                <w:i/>
                <w:iCs/>
              </w:rPr>
              <w:t xml:space="preserve">Тренировка навыков обобщения, сравнения категоризации,  абстрагирования, формирование суждений.                                      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</w:rPr>
              <w:t>2. тренировка структурирования информации основную идею и дета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</w:rPr>
              <w:t>3. Произвольная регуляция информационного пот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</w:rPr>
              <w:t>Произвольный  контроль  за воспринимаемой информацией означает регуляцию объёма и скорости её поступ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ascii="Times New Roman" w:hAnsi="Times New Roman"/>
                <w:i/>
                <w:i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Речь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Сенсорная афаз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устико-мнестическая афаз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Амнестическая афаз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Семантическая афаз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фферентная моторная афаз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фферентная моторная афазия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bidi w:val="0"/>
              <w:spacing w:lineRule="atLeast" w:line="315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1.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Первый этап — дифференциация слов, контрастных по длине, звуковому и ритмическому рисунку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(дом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лопата, ель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велосипед, кот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машина)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2.Второй этап — дифференциация слов с близкой слоговой структурой, но далеких по звучанию, особенно в корневой части слова: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рыба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ноги, забор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трактор, арбуз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топор.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 xml:space="preserve">Работа ведется с опорой на картинки, подписи к ним, списывание, чтение; воспитывается акустический контроль за своей </w:t>
            </w:r>
            <w:r>
              <w:rPr>
                <w:rFonts w:ascii="Georgia" w:hAnsi="Georgia"/>
                <w:i/>
                <w:sz w:val="21"/>
                <w:szCs w:val="21"/>
              </w:rPr>
              <w:t>речью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3.Третий этап — дифференциация слов с близкой слоговой структурой, но с далекими по звучанию начальными звуками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(рак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мак, рука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мука); с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общим первым звуком и различными конечными звуками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(клюв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ключ, ночь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ноль, лев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лес).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Больному предлагается выбрать слова, начинающиеся с того или иного звука, опираясь на предметные картинки и подписи к ним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4.Четвертый этап — дифференциация фонем, близких по звучанию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(дом.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том, дом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—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дым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и т. д.)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firstLine="300"/>
              <w:jc w:val="both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Для закрепления однозначного восприятия фонем используются различные варианты упражнения по заполнению в слове и фразе пропущенных букв, слов с оппозиционными звуками, значение которых уточняется уже не через рисунок, а через фразеологический контекст. Например, больному предлагается вставить в текст слова </w:t>
            </w:r>
            <w:r>
              <w:rPr>
                <w:rFonts w:ascii="Times New Roman" w:hAnsi="Times New Roman"/>
                <w:i/>
                <w:iCs/>
                <w:sz w:val="22"/>
                <w:szCs w:val="22"/>
              </w:rPr>
              <w:t>туш, душ, тело, дело 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и т. д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5.Пятый этап — закрепление акустических дифференциальных признаков фонем при подборе серий слов на заданную букву из текстов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 xml:space="preserve">1.Механизм кодирования замысла речевого высказывания. 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2.Описания признаков предмета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3.Введения слова в различные контексты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4.Составления внешних опор, позволяющих больному удерживать различный объем слухоречевой нагрузки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 xml:space="preserve">5.Перед больным выкладывается серия предметных картинок, различных по смысловой взаимосвязанности, и дается задание выбрать из них два-три-четыре предмета. 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6.В связи с тем что в речи слова связаны замыслом высказывания, то вначале среди «случайно» подобранных картинок с изображением, например, зайца, тарелки, стола, ружья, леса и т. д., ему предлагается показать предметы, которые могут быть вписаны в ту или иную ситуацию. Например, предлагается показать вилку, стол, огурец или лес, охотника, зайца и т. д. Затем уже даются слова, не входящие в одно семантическое пол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iCs/>
                <w:sz w:val="22"/>
                <w:szCs w:val="22"/>
              </w:rPr>
            </w:pPr>
            <w:r>
              <w:rPr>
                <w:rFonts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 xml:space="preserve">1.Для этого необходимы упражнения в зрительном анализе геометрических фигур, орнаментов, складываемых из элементов, реконструируемых по наглядному образцу и по инструкции, восстановлении ориентированности больного в левом и правом, в частях света, в географической карте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2.Конструктивно-пространственная апраксия преодолевается путем обучения плану расчленения орнамента или рисунка на определенные сегменты и выполнения задания по плану (например, сначала нижний «этаж», затем второй, третий и т. д. или сначала первый столбик слева, затем второй и т. д.)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 xml:space="preserve">3.Для преодоления амнестических трудностей необходимо сопоставление различных смысловых связей слов по признакам, образующим различные семантические поля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Так, например, анализируются те признаки предметов, которые их объединяют в видовые категории (профессия, мебель, одежда и т. д.), и в то же время определяется общность слов по их корневой части (садовник, сад, посадки), по суффиксальным и префиксальным признакам (садовник, чернильница, сахарница). 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4.Ведется работа по описанию различий и сходств синонимов, антонимов, омонимов, использованию в письменной речи качественных определений предметов, сложносочиненных и сложноподчиненных предложений (с различными союзными словами), подчиненная часть которых стоит в начале, середине или конце предложения и относится к разным членам главного предложе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При грубо выраженной афферентной моторной афази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1.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 xml:space="preserve"> Растормаживание или восстановление произносительной стороны реч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2..Преодоление нарушений понима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3.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Восстановление аналитического чтения и письма, стимулирование элементарной ситуативной речи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firstLine="30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 xml:space="preserve">При средней степени тяжести 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 xml:space="preserve">1. Закрепление артикуляционных навыков. 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2. Преодоление литеральных парафазии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3.Стимулирование экспрессивной речи, преодоление дефектов звуко-буквенного анализа состава слова и литеральных параграфий при записи слов.</w:t>
            </w:r>
          </w:p>
          <w:p>
            <w:pPr>
              <w:pStyle w:val="Normal"/>
              <w:widowControl w:val="false"/>
              <w:bidi w:val="0"/>
              <w:spacing w:lineRule="atLeast" w:line="315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4.Преодоление экспрессивного и импрессивного аграмматизма. понимания значений и употребления предлогов, передающих пространственное отношение предмет</w:t>
            </w:r>
            <w:r>
              <w:rPr>
                <w:rFonts w:ascii="Georgia" w:hAnsi="Georgia"/>
                <w:i/>
                <w:sz w:val="21"/>
                <w:szCs w:val="21"/>
              </w:rPr>
              <w:t>ов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При легкой степени выраженности афферентной моторной афазии 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Преодоление остаточных артикуляторных трудностей при произнесении многосложных слов со стечением согласных, изжитие литеральных парафазии и параграфий, преодоление элементов экспрессивного и импрессивного аграмматизм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Преодоление нарушенной произносительной стороны речи при эфферентной моторной афазии начинается с восстановления ритмико-слоговой схемы слова, его кинетической мелодики.</w:t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0753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Эмо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  <w:shd w:fill="FFFFFF" w:val="clear"/>
              </w:rPr>
              <w:t>Эйфор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  <w:shd w:fill="FFFFFF" w:val="clear"/>
              </w:rPr>
              <w:t>Афф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</w:rPr>
              <w:t>1.Она предполагает подбор </w:t>
            </w:r>
            <w:hyperlink r:id="rId7">
              <w:r>
                <w:rPr>
                  <w:rStyle w:val="InternetLink"/>
                  <w:rFonts w:ascii="Times New Roman" w:hAnsi="Times New Roman"/>
                  <w:i/>
                </w:rPr>
                <w:t>медикаментозной терапии</w:t>
              </w:r>
            </w:hyperlink>
            <w:r>
              <w:rPr>
                <w:rFonts w:ascii="Times New Roman" w:hAnsi="Times New Roman"/>
                <w:i/>
              </w:rPr>
              <w:t> с продолжительным приемом средств нескольких груп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i/>
              </w:rPr>
              <w:t>2. Нормализацию режима отдыха и актив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.К</w:t>
            </w:r>
            <w:r>
              <w:rPr>
                <w:rFonts w:ascii="Times New Roman" w:hAnsi="Times New Roman"/>
                <w:i/>
              </w:rPr>
              <w:t>упировать активную стадию заболевания, если она присутствуе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2.Устранить причину, вызвавшую патолог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3.Провести психотерапевтическую работ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4.Спомощью социальной работы повысить адаптационные способ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5.Состав комплексного подхода к проведению терапии всех типов синдромов включае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6.Применение медикаментозного леч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7.Психотерап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</w:rPr>
              <w:t>8.Социальная реабилитац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ra Sans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C6">
    <w:name w:val="c6"/>
    <w:basedOn w:val="DefaultParagraphFont"/>
    <w:qFormat/>
    <w:rPr>
      <w:rFonts w:ascii="Times New Roman" w:hAnsi="Times New Roman"/>
      <w:sz w:val="24"/>
      <w:szCs w:val="24"/>
    </w:rPr>
  </w:style>
  <w:style w:type="character" w:styleId="C12">
    <w:name w:val="c12"/>
    <w:basedOn w:val="DefaultParagraphFont"/>
    <w:qFormat/>
    <w:rPr>
      <w:rFonts w:ascii="Times New Roman" w:hAnsi="Times New Roman"/>
      <w:sz w:val="24"/>
      <w:szCs w:val="24"/>
    </w:rPr>
  </w:style>
  <w:style w:type="character" w:styleId="C13">
    <w:name w:val="c13"/>
    <w:basedOn w:val="DefaultParagraphFont"/>
    <w:qFormat/>
    <w:rPr>
      <w:rFonts w:ascii="Times New Roman" w:hAnsi="Times New Roman"/>
      <w:sz w:val="24"/>
      <w:szCs w:val="24"/>
    </w:rPr>
  </w:style>
  <w:style w:type="character" w:styleId="C2">
    <w:name w:val="c2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center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C0">
    <w:name w:val="c0"/>
    <w:basedOn w:val="Normal"/>
    <w:qFormat/>
    <w:pPr>
      <w:spacing w:lineRule="auto" w:line="240" w:beforeAutospacing="1" w:afterAutospacing="1"/>
      <w:jc w:val="left"/>
    </w:pPr>
    <w:rPr>
      <w:sz w:val="24"/>
      <w:szCs w:val="24"/>
    </w:rPr>
  </w:style>
  <w:style w:type="paragraph" w:styleId="C7">
    <w:name w:val="c7"/>
    <w:basedOn w:val="Normal"/>
    <w:qFormat/>
    <w:pPr>
      <w:spacing w:lineRule="auto" w:line="240" w:beforeAutospacing="1" w:afterAutospacing="1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77;&#1076;&#1084;&#1077;&#1090;&#1085;&#1072;&#1103;_&#1072;&#1075;&#1085;&#1086;&#1079;&#1080;&#1103;" TargetMode="External"/><Relationship Id="rId3" Type="http://schemas.openxmlformats.org/officeDocument/2006/relationships/hyperlink" Target="https://ru.wikipedia.org/wiki/&#1062;&#1074;&#1077;&#1090;&#1086;&#1074;&#1072;&#1103;_&#1072;&#1075;&#1085;&#1086;&#1079;&#1080;&#1103;" TargetMode="External"/><Relationship Id="rId4" Type="http://schemas.openxmlformats.org/officeDocument/2006/relationships/hyperlink" Target="https://www.krasotaimedicina.ru/diseases/zabolevanija_neurology/insult" TargetMode="External"/><Relationship Id="rId5" Type="http://schemas.openxmlformats.org/officeDocument/2006/relationships/hyperlink" Target="https://www.krasotaimedicina.ru/treatment/massage/" TargetMode="External"/><Relationship Id="rId6" Type="http://schemas.openxmlformats.org/officeDocument/2006/relationships/hyperlink" Target="https://www.krasotaimedicina.ru/treatment/hydrotherapy/" TargetMode="External"/><Relationship Id="rId7" Type="http://schemas.openxmlformats.org/officeDocument/2006/relationships/hyperlink" Target="https://www.krasotaimedicina.ru/treatment/mental-sphere/drug-therap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1646</Words>
  <Characters>15353</Characters>
  <CharactersWithSpaces>13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7:00Z</dcterms:created>
  <dc:creator>1</dc:creator>
  <dc:description/>
  <dc:language>en-US</dc:language>
  <cp:lastModifiedBy/>
  <dcterms:modified xsi:type="dcterms:W3CDTF">2024-12-09T07:5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УФИНА</vt:lpwstr>
  </property>
</Properties>
</file>