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  <w:bookmarkStart w:id="0" w:name="_Hlk183377293"/>
      <w:r>
        <w:rPr>
          <w:rFonts w:cs="Times New Roman" w:ascii="Times New Roman" w:hAnsi="Times New Roman"/>
          <w:b/>
          <w:sz w:val="28"/>
          <w:szCs w:val="28"/>
        </w:rPr>
        <w:t xml:space="preserve">развлекательного занятия по ранней профориентации детей старшего дошкольного возраста на тему «Повар, кондитер» с использованием ИКТ и технологии «умный пол». 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нняя профориентация детей старшего дошкольного возраста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и активизировать словарь детей по теме «Профессии – повар, кондитер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нировать умение согласовывать между собой различные части речи и изменять слова в роде, числе и падеж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образовывать существительные в уменьшительно-ласкательной фор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навыки аналитико-синтетической деятельности на уровне слова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роизвольное внимание, памя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мыслительной деятельности путем установления логических и причинно-следственных связей, умения рассуждать и правильно формулировать свою мыс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3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умение ориентироваться на плоскости относительно своего тела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рекционно-воспитательные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уважение и доброе отношение к людям данной профессии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интерес к играм развивающей направлен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вершенствовать умение работать в команде, сотрудничать, приходить на помощь друг к другу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особствовать воспитанию организованности, дисциплинированности, целеустремленности в достижении цели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мяч, компьютер, телевизор, мультфильм «Навигатум. Профессии повар, кондитер», игровое поле на полу из 16 клеток, картинки для игр «Четвёртый лишний», «Сосчитай до 5», карточки с указанием ходов, карточки с заданиями, карточки-подсказки с ингредиентами для приготовления торта, борща, ментальные карты, разрезные картинки «Повар, кондитер»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83377498"/>
      <w:bookmarkStart w:id="2" w:name="_Hlk183377498"/>
      <w:bookmarkEnd w:id="0"/>
      <w:bookmarkEnd w:id="2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. момент: </w:t>
      </w:r>
      <w:r>
        <w:rPr>
          <w:rFonts w:cs="Times New Roman" w:ascii="Times New Roman" w:hAnsi="Times New Roman"/>
          <w:sz w:val="28"/>
          <w:szCs w:val="28"/>
        </w:rPr>
        <w:t>Ребята, доброе утро! Давайте с Вами настроимся на нашу продуктивную игру и пожелаем друг другу «Доброе утро».  Для этого мы поочереди будем кидать друг другу мяч и желать «Доброе утро». Молодцы! Присаживайтесь на стульчик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общение темы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Все мы знаем, что все профессии нужны – все профессии важны! И сегодня я предлагаю Вам познакомиться с двумя профессиями, которую можно объединить в одну. А что это за профессия Вы узнаете из мультфильма! Предлагаю посмотреть мультфильм! </w:t>
      </w:r>
      <w:r>
        <w:rPr>
          <w:rFonts w:cs="Times New Roman" w:ascii="Times New Roman" w:hAnsi="Times New Roman"/>
          <w:i/>
          <w:sz w:val="28"/>
          <w:szCs w:val="28"/>
        </w:rPr>
        <w:t>(просмотр мультфильма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И так, что же это за профессии, которые иногда может представлять один человек? </w:t>
      </w:r>
      <w:r>
        <w:rPr>
          <w:rFonts w:cs="Times New Roman" w:ascii="Times New Roman" w:hAnsi="Times New Roman"/>
          <w:i/>
          <w:sz w:val="28"/>
          <w:szCs w:val="28"/>
        </w:rPr>
        <w:t>(Профессии : повар, кондитер).</w:t>
      </w:r>
      <w:r>
        <w:rPr>
          <w:rFonts w:cs="Times New Roman" w:ascii="Times New Roman" w:hAnsi="Times New Roman"/>
          <w:sz w:val="28"/>
          <w:szCs w:val="28"/>
        </w:rPr>
        <w:t xml:space="preserve"> Кто же такой повар? Повар – это человек, который работает на кухне. Он готовит завтрак, обед и ужин. В основном он готовит – каши, супы, салаты, гарниры, мясо и рыбу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итер – это человек, который выпекает, а потом украшает торты, пирожное, булочки, пироги, пряники и друго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эти профессии представляет один человек, тогда его профессия называется повар-кондитер. И он может готовить как супы, так и пирожные с тортам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редлагаем вам поиграть в игру, которая будет посвящена профессиям повара и кондитера. Готовы играт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но! Тогда предлагаю вам познакомиться с правилами игры. У нас есть схемы, которые указывают как нам правильно шагать на игровом поле, и на каком квадрате нас ждет задание. Вы выполняете задание и получаете карточку-подсказку с продуктом, который используется в приготовлении определённого блюда.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авайте выполнять задания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я для игры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Сосчитай до 5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я покажу вам картинку с каким-либо блюдом или выпечкой, ваша задача сосчитать до 5, например, один борщ, два борща, три борща, четыре борща, пять борщей.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лат, каша, булоч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Чем будет»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111111"/>
          <w:sz w:val="28"/>
          <w:szCs w:val="28"/>
        </w:rPr>
        <w:t>Во что превратятся продукты, если их приготовить (например, ягода будет компотом, вареньем, джемом)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будет…(омлетом, яичницей)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ка …(кашей)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(компотом, вареньем, джемом, соком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ясо будет (котлетой, фрикадельками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Четвёртый лишний».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поиграть в игру «Четвертый лишний». Я буду показывать 4 картинки и одна из них лишняя. Ваша задача – определить лишнюю картинку и объяснить почему она лишня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ртинки: 1. Поварской колпак, костюм повара, обувь, полицейская фуражка. 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Скалка, половник, кастрюля, жезл.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. Салат, суп, булочка, яблоко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пражнение «Назови ласково».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ая наша игра посвящена ласковым словам. Я вам называю инструмент, а вы называете его ласков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пример, ложка-ложечка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стрюля- кастрюлька</w:t>
      </w:r>
    </w:p>
    <w:p>
      <w:pPr>
        <w:pStyle w:val="Normal"/>
        <w:shd w:fill="FFFFFF" w:val="clear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оворода – сковородочка</w:t>
      </w:r>
    </w:p>
    <w:p>
      <w:pPr>
        <w:pStyle w:val="Normal"/>
        <w:shd w:fill="FFFFFF" w:val="clear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лка – скалочка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овник - половниче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Один-много».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буду называть вам блюдо в единственном числе, а вы должны назвать во множественном числ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пример, салат -салаты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орщ - борщи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рт – торты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ирожок - пирожки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улочка -булоч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пражнение «Раздели на слоги».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буду вам показывать картинки с профессиями, а вы должны сказать сколько в этом слове слогов.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вар – 2 слога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дитер – 3 слога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карь – 2 слога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Собери картинку»</w:t>
      </w:r>
    </w:p>
    <w:p>
      <w:pPr>
        <w:pStyle w:val="Normal"/>
        <w:shd w:fill="FFFFFF" w:val="clear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этой игры вам нужно будет разделиться на две команды и собрать картинки повара и кондитера.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большие умнички справились со всеми заданиями. У каждого из вас в руках есть карточка-подсказка с продуктами (ингредиентами)? Предлагаю вам сейчас вклеить свои карточки в карту блюд и узнать, что же за блюда мы загадали (Борщ, торт).</w:t>
      </w:r>
    </w:p>
    <w:p>
      <w:pPr>
        <w:pStyle w:val="Normal"/>
        <w:shd w:fill="FFFFFF" w:val="clear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мы долго играли, и чтобы хорошо наклеить карточки, нам нужно размять свои руки. Давайте сделаем упражнение для рук. Для этого встанем в круг и повторяйте за мно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огопед показывает действия руками и сопровождает всё словесной инструкцией. После показа дети повторяют гимнастику совместно с педагог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:</w:t>
      </w:r>
    </w:p>
    <w:tbl>
      <w:tblPr>
        <w:tblW w:w="9284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112"/>
      </w:tblGrid>
      <w:tr>
        <w:trPr>
          <w:trHeight w:val="1406" w:hRule="atLeast"/>
        </w:trPr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10"/>
                <w:b/>
                <w:bCs/>
                <w:color w:val="000000"/>
                <w:sz w:val="28"/>
                <w:szCs w:val="28"/>
              </w:rPr>
              <w:t>«Приготовили обед»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ли как-то мы обедать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Имитация движения ложкой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озвали в дом соседей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Позвать движением ладони к себе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катерть белую накрыли,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Движения разглаживаем скатерть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ожки, вилки разложили,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Пошаговые движения правой рукой ладонью вниз слева направо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леб нарезали и сыр,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Движения вверх и вниз ребром ладони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готовили гарнир,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Резкое потирание кончиками пальцев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мешали его в чашке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Вращательные движения вперед, одна рука заходит за другую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добавили колбаски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Из большого и указательного пальцев сделать кольца, соединить их, а потом развести в стороны, изображая круглую колбасу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из фарша всем котлеты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арили мы без диеты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Ладони накладываются попеременно одна на другую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солили, поперчили,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Мелкие движения щепотью пальцев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месили. Не забыли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Сжимание и разжимание пальцев рук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ук сердитый положить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i/>
                <w:iCs/>
                <w:color w:val="000000"/>
                <w:sz w:val="28"/>
                <w:szCs w:val="28"/>
              </w:rPr>
              <w:t>(Показать «сбор слез» в ладонь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скорее все закрыть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Хлопок в ладонь горизонтально)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готовились, устали,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чь пирожное не стали.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8"/>
                <w:color w:val="000000"/>
                <w:sz w:val="28"/>
                <w:szCs w:val="28"/>
              </w:rPr>
              <w:t>(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Провести по лбу тыльной стороной руки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единять пальцы правой руки с большим пальц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единять пальцы левой руки с большим пальц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следовательно соединять пальцы обеих рук с большим пальцем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очередное сжимание и разжимание кулака левой и правой ру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Вытянуть руки вперёд ладонями вверх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наши руки готовы для творчества, давайте приклеим наши картинки на карту блюд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вклеивают картинки.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догадались, что за блюда мы вам загадал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борщ, торт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проверим с нашими картинкам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едагоги вклеивают картинки борща и торта в ментальные карты. </w:t>
      </w:r>
    </w:p>
    <w:p>
      <w:pPr>
        <w:pStyle w:val="Normal"/>
        <w:shd w:fill="FFFFFF" w:val="clear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 умнички и мне очень понравилось сегодня с вами играть. Скажите, а что особенно интересно было в игре? Что вы можете сказать про профессии повар, кондитер?  Как вы думаете, у нас всё получилос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большое спасибо за игру! 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83377498"/>
      <w:bookmarkStart w:id="4" w:name="_Hlk183377498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5:26:00Z</dcterms:created>
  <dc:creator>Евгения Ульянова</dc:creator>
  <dc:description/>
  <cp:keywords/>
  <dc:language>en-US</dc:language>
  <cp:lastModifiedBy>Евгения Ульянова</cp:lastModifiedBy>
  <dcterms:modified xsi:type="dcterms:W3CDTF">2024-11-24T16:51:00Z</dcterms:modified>
  <cp:revision>3</cp:revision>
  <dc:subject/>
  <dc:title/>
</cp:coreProperties>
</file>