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Обучение сочинению на литературную тему в среднем звене</w:t>
      </w:r>
    </w:p>
    <w:p>
      <w:pPr>
        <w:pStyle w:val="Style15"/>
        <w:ind w:firstLine="708"/>
        <w:jc w:val="both"/>
        <w:rPr/>
      </w:pPr>
      <w:r>
        <w:rPr>
          <w:rFonts w:cs="Times New Roman" w:ascii="Times New Roman" w:hAnsi="Times New Roman"/>
          <w:sz w:val="24"/>
          <w:szCs w:val="24"/>
        </w:rPr>
        <w:t>Одной из важных задач преподавания литературы в школе является обучение учащихся написанию сочинения, так как эта работа выполняет много задач: развивает воображение, наблюдательность, формирует навыки самостоятельного анализа художественного произведения, позволяет проявлять детям индивидуальные склонности и интерес, учит ребят мыслить и рассуждать, переживать, то есть учит ребёнка проявлять личностные качества, что становиться особенно важно в условиях ФГОС.  Посредством такого вида работы, как сочинение, мы достигаем таких метапредметных результатов обучения, как:</w:t>
      </w:r>
    </w:p>
    <w:p>
      <w:pPr>
        <w:pStyle w:val="Style15"/>
        <w:numPr>
          <w:ilvl w:val="0"/>
          <w:numId w:val="3"/>
        </w:numPr>
        <w:jc w:val="both"/>
        <w:rPr/>
      </w:pPr>
      <w:r>
        <w:rPr>
          <w:rFonts w:cs="Times New Roman" w:ascii="Times New Roman" w:hAnsi="Times New Roman"/>
          <w:sz w:val="24"/>
          <w:szCs w:val="24"/>
        </w:rPr>
        <w:t>формирование  умения искать  способы решения творческих задач в процессе учебной деятельност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умения планировать, контролировать и оценивать учебные действия в соответствии с поставленной задачей и условиями её реализации; </w:t>
      </w:r>
    </w:p>
    <w:p>
      <w:pPr>
        <w:pStyle w:val="Style15"/>
        <w:numPr>
          <w:ilvl w:val="0"/>
          <w:numId w:val="3"/>
        </w:numPr>
        <w:jc w:val="both"/>
        <w:rPr/>
      </w:pPr>
      <w:r>
        <w:rPr>
          <w:rFonts w:cs="Times New Roman" w:ascii="Times New Roman" w:hAnsi="Times New Roman"/>
          <w:sz w:val="24"/>
          <w:szCs w:val="24"/>
        </w:rPr>
        <w:t>определение наиболее эффективных способов достижения результата;</w:t>
      </w:r>
    </w:p>
    <w:p>
      <w:pPr>
        <w:pStyle w:val="Style15"/>
        <w:numPr>
          <w:ilvl w:val="0"/>
          <w:numId w:val="4"/>
        </w:numPr>
        <w:jc w:val="both"/>
        <w:rPr/>
      </w:pPr>
      <w:r>
        <w:rPr>
          <w:rFonts w:cs="Times New Roman" w:ascii="Times New Roman" w:hAnsi="Times New Roman"/>
          <w:sz w:val="24"/>
          <w:szCs w:val="24"/>
        </w:rPr>
        <w:t>развитие  умения осваивать разнообразные формы познавательной и личностной рефлексии;</w:t>
      </w:r>
    </w:p>
    <w:p>
      <w:pPr>
        <w:pStyle w:val="Style15"/>
        <w:numPr>
          <w:ilvl w:val="0"/>
          <w:numId w:val="4"/>
        </w:numPr>
        <w:jc w:val="both"/>
        <w:rPr/>
      </w:pPr>
      <w:r>
        <w:rPr>
          <w:rFonts w:cs="Times New Roman" w:ascii="Times New Roman" w:hAnsi="Times New Roman"/>
          <w:sz w:val="24"/>
          <w:szCs w:val="24"/>
        </w:rPr>
        <w:t>формирование  умения активно использовать речевые средства и средства информационных и коммуникативных технологий для решения коммуникативных и познавательных задач;</w:t>
      </w:r>
    </w:p>
    <w:p>
      <w:pPr>
        <w:pStyle w:val="Style15"/>
        <w:numPr>
          <w:ilvl w:val="0"/>
          <w:numId w:val="4"/>
        </w:numPr>
        <w:jc w:val="both"/>
        <w:rPr/>
      </w:pPr>
      <w:r>
        <w:rPr>
          <w:rFonts w:cs="Times New Roman" w:ascii="Times New Roman" w:hAnsi="Times New Roman"/>
          <w:sz w:val="24"/>
          <w:szCs w:val="24"/>
        </w:rPr>
        <w:t>развитие  умения осознанно строить речевое высказывание в соответствии с задачами коммуникации и составлять тексты в устной и письменной формах.</w:t>
      </w:r>
    </w:p>
    <w:p>
      <w:pPr>
        <w:pStyle w:val="Style15"/>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так важно научить учащихся писать сочинения так, чтобы им было полезно и интересно, что является довольно трудной задачей и требует определённой последовательности, системы.</w:t>
      </w:r>
    </w:p>
    <w:p>
      <w:pPr>
        <w:pStyle w:val="Style15"/>
        <w:ind w:firstLine="360"/>
        <w:jc w:val="both"/>
        <w:rPr/>
      </w:pPr>
      <w:r>
        <w:rPr>
          <w:rFonts w:cs="Times New Roman" w:ascii="Times New Roman" w:hAnsi="Times New Roman"/>
          <w:sz w:val="24"/>
          <w:szCs w:val="24"/>
        </w:rPr>
        <w:t>К сожалению, в повседневной школьной практике вопросы, связанные  с развитием письменной речи школьников как на уровне среднего звена, так и старшего, остаются решаемыми недостаточно эффективно, как правило, из-за отсутствия со стороны учителя должного внимания к речевой деятельности, а ведь письменное высказывание, как и устное, позволяет выявить уровень читательской компетенции школьников. Другая причина – чтение литературного произведения для школьников становится неактуальным, поэтому сочинение может, в свою очередь,  помочь решить и эту проблем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очинение – самостоятельная письменная работа учащихся, изложение ими собственных мыслей, наблюдений, переживаний, суждений. Это не только основное упражнение в построение текстов, но средство самовыражения личности, развития логического мышления и речи. В ходе подготовки к сочинению отрабатываются следующие коммуникативные умения:</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осознавать тему, определить её границы;</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отобрать и систематизировать материал в соответствии с темой, планом предполагаемого текста, его жанровой принадлежностью и стилем;</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определить основную мысль, предположить ход её раскрытия, составить план;</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подобрать уместный языковой материал, соответствующий замыслу;</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логично расположить материал, продумать переходы, варианты вступления и заключения;</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записать составленный текст в соответствии с нормами литературного язык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умение проверять и совершенствовать написанное.</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очинение – обязательный этап в системе письменных проверочных работ. Подготовка к обучающему сочинению (а в школе все сочинения обучающие, за исключение двух-трёх контрольных в год) рассчитана на один урок. Написать сочинение учащиеся могут как в классе, так и дом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очинение представляет собой собственные размышления пишущего по поводу прочитанного и разобранного художественного произведения или его отрывка в различных письменных речевых жанрах. На первых этапах обучения можно предлагать учащимся изложение по отрывку из прочитанного произведения с элементами сочинения (такая работа эффективна в 5-6 классах). Позже даются собственно сочинения. Стиль сочинения определяется самими учащимися и, как правило, он может быть научным, научно-популярным или публицистическим.</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Для эффективности обучения сочинению очень важен вопрос о классификации сочинений, которая даёт и преподавателю, и учащимся необходимые целевые ориентиры для сбора и расположения фактического материала, аргументации, отбора необходимых языковых средств.</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Прежде всего сочинения разделены методистами на две основные группы: сочинения на литературные темы и сочинения, основанные на личных впечатлениях, жизненных наблюдений и опыте учащихся.</w:t>
      </w:r>
    </w:p>
    <w:p>
      <w:pPr>
        <w:pStyle w:val="Style15"/>
        <w:ind w:firstLine="360"/>
        <w:jc w:val="both"/>
        <w:rPr/>
      </w:pPr>
      <w:r>
        <w:rPr>
          <w:rFonts w:cs="Times New Roman" w:ascii="Times New Roman" w:hAnsi="Times New Roman"/>
          <w:sz w:val="24"/>
          <w:szCs w:val="24"/>
        </w:rPr>
        <w:t>В последнее время в школьном преподавании литературы наметилась тенденция более широкого формулирования тем с условием самостоятельного выбора учащимися проблемы или определённого аспекта для рассуждения. Примеры таких тем:  «Мои любимые стихи», «Сочинение по творчеству М. Булгакова ( тему формулирует учащийся)», «Размышления о добре и красоте» ( на литературном материале). Выбирая темы сочинений, необходимо следовать следующим требованиям:</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формулировка тем не должна повторять буквально темы уроков, домашних и классных заданий, так как пропадает творческое отношение к работ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тема должна быть доступна ученик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желательно, чтобы при формулировке темы учитывался адресат сочинения, так как интереснее писать для кого-т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бязательно, а тем более  в условиях действия ФГОС,   предлагать несколько тем, чтобы не ограничивать учащихся, дать более широкие возможности для творчества, для вдохновения (в учебнике З.Я. Рез указано, что для классной работы  - три темы, для домашней – восемь-десять тем; Гринина-Земскова предлагает десять – двадцать тем). Неплохо предложить учащимся самим  сформулировать тему своего сочинения.</w:t>
      </w:r>
    </w:p>
    <w:p>
      <w:pPr>
        <w:pStyle w:val="Style15"/>
        <w:ind w:firstLine="360"/>
        <w:jc w:val="both"/>
        <w:rPr/>
      </w:pPr>
      <w:r>
        <w:rPr>
          <w:rFonts w:cs="Times New Roman" w:ascii="Times New Roman" w:hAnsi="Times New Roman"/>
          <w:sz w:val="24"/>
          <w:szCs w:val="24"/>
        </w:rPr>
        <w:t>Написание сочинения начинается с обдумывания темы, то есть нужно определить задачу сочинения. В среднем звене такая работа должна быть совместной с учителем: обсудить коллективно все темы, сравнить похожие, выяснив, каких вопросов не следует касаться в каждом из сочинений. Понимание темы предопределяет успех сочинения. Выбрав и обдумав тему, необходимо определиться с жанром создаваемого учеником сочинени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Не все жанры сочинений доступны учащимся 5-7 классов, поэтому нужно учитывать их возрастные литературные возможности при выборе темы и жанра сочинения. Так, пятиклассники и шестиклассники успешно справляются с сочинением – рассказом («Моя сказка», сочинение-продолжение романа А.С. Пушкина «Дубровский»), семиклассники вполне осознанно подходят к темам – характеристикам героев («Он весь был создан для бранной тревоги…» Тарас Бульба – главный герой повести», «Калашников и Кирибеевич (по поэме М. Лермонтова « Песня про царя Ивана Васильевич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Сочетание в процессе обучения сочинениям двух подходов к письменной речи учащихся – тематического и жанрового – оказывается весьма плодотворным для учащихся, способствует совершенствованию уровня речевой подготовки и углублению анализа литературных произведений, на основе изучения которых создаётся сочинение.</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Выбор темы – первый этап учебной задачи «написать сочинение». Его успех во многом зависит от критического взгляда на свой читательский опыт, от умения определить свои возможности при работе с каждой из предлагаемых те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дним из приёмов на этапе выбора темы сочинения является приём медленного осмысления формулировки «с конца», от последнего слова к первому. Аналитические вопросы помогают осознать круг необходимых знаний и уровень своей читательской компетенции. Рассмотрю с этой точки зрения тему «Тарас Бульба – характер, рождённый временем». Такое сочинение (тема одна из ряда предложенных) даётся в шестом классе после изучения одноимённой повести Н.В. Гоголя.</w:t>
      </w:r>
    </w:p>
    <w:p>
      <w:pPr>
        <w:pStyle w:val="Style15"/>
        <w:jc w:val="both"/>
        <w:rPr>
          <w:rFonts w:ascii="Times New Roman" w:hAnsi="Times New Roman" w:cs="Times New Roman"/>
          <w:sz w:val="24"/>
          <w:szCs w:val="24"/>
        </w:rPr>
      </w:pPr>
      <w:r>
        <w:rPr>
          <w:rFonts w:cs="Times New Roman" w:ascii="Times New Roman" w:hAnsi="Times New Roman"/>
          <w:sz w:val="24"/>
          <w:szCs w:val="24"/>
        </w:rPr>
        <w:t>Тарас Бульба – характер, рождённый временем</w:t>
      </w:r>
    </w:p>
    <w:tbl>
      <w:tblPr>
        <w:tblW w:w="9571" w:type="dxa"/>
        <w:jc w:val="left"/>
        <w:tblInd w:w="-113" w:type="dxa"/>
        <w:tblLayout w:type="fixed"/>
        <w:tblCellMar>
          <w:top w:w="0" w:type="dxa"/>
          <w:left w:w="108" w:type="dxa"/>
          <w:bottom w:w="0" w:type="dxa"/>
          <w:right w:w="108" w:type="dxa"/>
        </w:tblCellMar>
      </w:tblPr>
      <w:tblGrid>
        <w:gridCol w:w="3193"/>
        <w:gridCol w:w="3195"/>
        <w:gridCol w:w="3183"/>
      </w:tblGrid>
      <w:tr>
        <w:trPr/>
        <w:tc>
          <w:tcPr>
            <w:tcW w:w="3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Элементы формулировки темы</w:t>
            </w:r>
          </w:p>
        </w:tc>
        <w:tc>
          <w:tcPr>
            <w:tcW w:w="3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опросы для самопроверки</w:t>
            </w:r>
          </w:p>
        </w:tc>
        <w:tc>
          <w:tcPr>
            <w:tcW w:w="31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Читательские размышления</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3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 Что это такое?</w:t>
            </w:r>
          </w:p>
          <w:p>
            <w:pPr>
              <w:pStyle w:val="Style15"/>
              <w:jc w:val="both"/>
              <w:rPr>
                <w:rFonts w:ascii="Times New Roman" w:hAnsi="Times New Roman" w:cs="Times New Roman"/>
                <w:sz w:val="24"/>
                <w:szCs w:val="24"/>
              </w:rPr>
            </w:pPr>
            <w:r>
              <w:rPr>
                <w:rFonts w:cs="Times New Roman" w:ascii="Times New Roman" w:hAnsi="Times New Roman"/>
                <w:sz w:val="24"/>
                <w:szCs w:val="24"/>
              </w:rPr>
              <w:t>2. В какое время написана повесть?</w:t>
            </w:r>
          </w:p>
          <w:p>
            <w:pPr>
              <w:pStyle w:val="Style15"/>
              <w:jc w:val="both"/>
              <w:rPr>
                <w:rFonts w:ascii="Times New Roman" w:hAnsi="Times New Roman" w:cs="Times New Roman"/>
                <w:sz w:val="24"/>
                <w:szCs w:val="24"/>
              </w:rPr>
            </w:pPr>
            <w:r>
              <w:rPr>
                <w:rFonts w:cs="Times New Roman" w:ascii="Times New Roman" w:hAnsi="Times New Roman"/>
                <w:sz w:val="24"/>
                <w:szCs w:val="24"/>
              </w:rPr>
              <w:t>3. О каком времени идёт речь в произведении? Каковы приметы этого времени?</w:t>
            </w:r>
          </w:p>
          <w:p>
            <w:pPr>
              <w:pStyle w:val="Style15"/>
              <w:jc w:val="both"/>
              <w:rPr>
                <w:rFonts w:ascii="Times New Roman" w:hAnsi="Times New Roman" w:cs="Times New Roman"/>
                <w:sz w:val="24"/>
                <w:szCs w:val="24"/>
              </w:rPr>
            </w:pPr>
            <w:r>
              <w:rPr>
                <w:rFonts w:cs="Times New Roman" w:ascii="Times New Roman" w:hAnsi="Times New Roman"/>
                <w:sz w:val="24"/>
                <w:szCs w:val="24"/>
              </w:rPr>
              <w:t>4. Как связаны два времени: время в повести и время написания повести?</w:t>
            </w:r>
          </w:p>
        </w:tc>
        <w:tc>
          <w:tcPr>
            <w:tcW w:w="318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Характер </w:t>
            </w:r>
          </w:p>
        </w:tc>
        <w:tc>
          <w:tcPr>
            <w:tcW w:w="3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 Что мне известно о слове ХАРАКТЕР? Что вы можете сказать о своём характере?</w:t>
            </w:r>
          </w:p>
          <w:p>
            <w:pPr>
              <w:pStyle w:val="Style15"/>
              <w:jc w:val="both"/>
              <w:rPr>
                <w:rFonts w:ascii="Times New Roman" w:hAnsi="Times New Roman" w:cs="Times New Roman"/>
                <w:sz w:val="24"/>
                <w:szCs w:val="24"/>
              </w:rPr>
            </w:pPr>
            <w:r>
              <w:rPr>
                <w:rFonts w:cs="Times New Roman" w:ascii="Times New Roman" w:hAnsi="Times New Roman"/>
                <w:sz w:val="24"/>
                <w:szCs w:val="24"/>
              </w:rPr>
              <w:t>2. Что нового открылось мне после прочтения статьи учебника «Характер литературного героя» об этом понятии?</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318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Тарас Бульба</w:t>
            </w:r>
          </w:p>
        </w:tc>
        <w:tc>
          <w:tcPr>
            <w:tcW w:w="31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 Как отражается время в характере героя?</w:t>
            </w:r>
          </w:p>
          <w:p>
            <w:pPr>
              <w:pStyle w:val="Style15"/>
              <w:jc w:val="both"/>
              <w:rPr>
                <w:rFonts w:ascii="Times New Roman" w:hAnsi="Times New Roman" w:cs="Times New Roman"/>
                <w:sz w:val="24"/>
                <w:szCs w:val="24"/>
              </w:rPr>
            </w:pPr>
            <w:r>
              <w:rPr>
                <w:rFonts w:cs="Times New Roman" w:ascii="Times New Roman" w:hAnsi="Times New Roman"/>
                <w:sz w:val="24"/>
                <w:szCs w:val="24"/>
              </w:rPr>
              <w:t>2. Какой характер у Тараса Бульбы?</w:t>
            </w:r>
          </w:p>
          <w:p>
            <w:pPr>
              <w:pStyle w:val="Style15"/>
              <w:jc w:val="both"/>
              <w:rPr>
                <w:rFonts w:ascii="Times New Roman" w:hAnsi="Times New Roman" w:cs="Times New Roman"/>
                <w:sz w:val="24"/>
                <w:szCs w:val="24"/>
              </w:rPr>
            </w:pPr>
            <w:r>
              <w:rPr>
                <w:rFonts w:cs="Times New Roman" w:ascii="Times New Roman" w:hAnsi="Times New Roman"/>
                <w:sz w:val="24"/>
                <w:szCs w:val="24"/>
              </w:rPr>
              <w:t>3. Какие приёмы, эпизоды раскрывают характер главного героя?</w:t>
            </w:r>
          </w:p>
          <w:p>
            <w:pPr>
              <w:pStyle w:val="Style15"/>
              <w:jc w:val="both"/>
              <w:rPr>
                <w:rFonts w:ascii="Times New Roman" w:hAnsi="Times New Roman" w:cs="Times New Roman"/>
                <w:sz w:val="24"/>
                <w:szCs w:val="24"/>
              </w:rPr>
            </w:pPr>
            <w:r>
              <w:rPr>
                <w:rFonts w:cs="Times New Roman" w:ascii="Times New Roman" w:hAnsi="Times New Roman"/>
                <w:sz w:val="24"/>
                <w:szCs w:val="24"/>
              </w:rPr>
              <w:t>4. Как я понимаю смысл заглавия повести?</w:t>
            </w:r>
          </w:p>
          <w:p>
            <w:pPr>
              <w:pStyle w:val="Style15"/>
              <w:jc w:val="both"/>
              <w:rPr>
                <w:rFonts w:ascii="Times New Roman" w:hAnsi="Times New Roman" w:cs="Times New Roman"/>
                <w:sz w:val="24"/>
                <w:szCs w:val="24"/>
              </w:rPr>
            </w:pPr>
            <w:r>
              <w:rPr>
                <w:rFonts w:cs="Times New Roman" w:ascii="Times New Roman" w:hAnsi="Times New Roman"/>
                <w:sz w:val="24"/>
                <w:szCs w:val="24"/>
              </w:rPr>
              <w:t>Как я оцениваю главного героя? Что могу сказать о том времени «бранной тревоги»?</w:t>
            </w:r>
          </w:p>
        </w:tc>
        <w:tc>
          <w:tcPr>
            <w:tcW w:w="318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Ещё  древние говорили, что лучшее знание – это знание, усвоенное в форме вопроса. Очевидной становится актуальность умения задавать вопросы, то есть ученик учится задавать вопросы себе.</w:t>
      </w:r>
    </w:p>
    <w:p>
      <w:pPr>
        <w:pStyle w:val="Style15"/>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нание текста художественного произведения – главное условие для удачного выбора темы сочинения. Чтение и работа с текстом сопровождают ученика на уроках по разным предметам: знания черпаются прежде всего из учебников, пособий, хрестоматий. Интересны исследования психолога И.В. Усачёвой по классификации приёмов изучающего и усваивающего чтения в процессе учебной деятельности. Она выделяет следующие этапы понимания текста: слово → предложение  → сверхфразовые единства → весь текст → подтекс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думчивое чтение обеспечит успех следующего подготовительного этапа написания сочинения – подбора материала по выбранной теме. Учащиеся прежде всего должны обратиться к тексту произведения, выбрать нужные сцены, цитаты, высказывания, эпизоды. Облегчат значительно работу карандашные пометки на полях художественного теста, которые были сделаны в ходе разбора произведения. Важно этому учить детей с пятого класс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начительная роль на этом этапе отводится и черновику. Учащиеся должны знать, что черновой вариант – это не переписанное потом набело сочинения, а предварительный план, первоначальные, бессистемные записи для себя: то, что вспомнилось (обрывок фразы, мысли, цитата и тому подобно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качестве материала могут быть использованы статьи учебника, лекция учителя, ответы одноклассник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По вопросу о написании (составлении)  плана существуют разные мнения. Одни считают, что план нужен всегда, другие говорят, что план «связывает» сочиняющего. З.Я. Рез утверждает, что наличие плана или его отсутствие зависит от темы, от условий работы и от индивидуальных особенностей  учащихся. Как бы то ни было, учащиеся среднего звена должны научиться составлять план, так как он требует излагать мысли логично, в соответствии с единством содержания и формы. </w:t>
      </w:r>
    </w:p>
    <w:p>
      <w:pPr>
        <w:pStyle w:val="Style1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составляется предварительный план, то есть те пункты, которые можно затронуть. Далее идёт его обработка: «выбрасывается»  лишнее, возможна перестановка пунктов в соответствии с логикой, уточняются формулировки пунктов плана. Так как учащиеся среднего звена учатся составлять план, возможны различные тренировочные упражнения: сравнение двух планов по одной теме; нахождение пунктов, которые не относятся к теме; составление подпунктов плана.</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4:30:00Z</dcterms:created>
  <dc:creator>user</dc:creator>
  <dc:description/>
  <dc:language>en-US</dc:language>
  <cp:lastModifiedBy>user</cp:lastModifiedBy>
  <dcterms:modified xsi:type="dcterms:W3CDTF">2019-11-25T14:44:00Z</dcterms:modified>
  <cp:revision>1</cp:revision>
  <dc:subject/>
  <dc:title/>
</cp:coreProperties>
</file>