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 спортивного развлечения по финансовой грамотности  для детей старшего дошкольного возраста «Весёлая ярмар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 условий для повышения финансовой грамотности у детей старшего дошкольного возраста, посредством физической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доровительные: сохранять и укреплять физическое и психическое здоровье детей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физические умения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Обучающие: научить детей считать количество монет, денег; тратить деньги на това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Развивающие: Развитие общения и взаимодействия ребёнка со сверстниками, развитие социального интелле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Воспитательные: Расширять представления о принципе «заработок – покупка товара». Воспитывать настойчивость в достижении цели, чувство коллективиз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дежды: спортив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мешочки с песком 6 шт., обруч 2 шт.,  мяч набивной 2 шт., конусы – ориентиры 6 шт., мяч резиновый 2 шт., туннель 2 шт., кубики 8 шт., канат, кегли 10 шт., музыкальное сопровождение, карты – схемы 4 шт., нарисованные монетки и купюры, «товар» для ярмар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зал, строятся в шеренг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Здравствуйте ребята, сегодня мы с вами отправимся в познавательное и увлекательное путешествие, в котором мы пройдём испытания и научимся работать в парах и зарабатывать день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ребята смотрите, а что это тако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хожу монету на полу и показываю детям). Ответы детей.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Да, ребята — это монета, а для чего нужна денеж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Ребята, а вы хотите научиться заработать деньги? Ответы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Ребята, нам нужно разделиться на команды по 6 человек (по цветовой гамм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будет двигаться по станциям, согласно маршрутному листу. В маршрутном листе указан ваш путь, цветным кружочком. На станциях вы будете выполнять задания, за каждое выполненное задание вы будете получать денежку, а на заработанные деньги можно приобрести «товар» на ярмар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дущий раздаёт капитанам команд маршрутные лис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Каждая команда находится на станции 4 – 5 минут, переход со станции на станцию сопровождается звуковым сигналом. А чтобы в путь нам отправляться, всем нужно хорошо размяться. (Проводится музыкальная разминка с ускорением «Мы пойдём налево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оиски мы отправляемс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троятся в шеренгу, проверка осанки и равновес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обычная друг за другом (1 круг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, высоко поднимая колени (1 круг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 ноги поднимаем, через камни мы шагаем </w:t>
      </w:r>
      <w:r>
        <w:rPr>
          <w:rFonts w:cs="Times New Roman" w:ascii="Times New Roman" w:hAnsi="Times New Roman"/>
          <w:i/>
          <w:sz w:val="28"/>
          <w:szCs w:val="28"/>
        </w:rPr>
        <w:t>(ходьба по массажной дорожк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мотрите - тут колючая трава! Давно нас ждёт она, к ней мы подойдём, и быстро мы по ней пройдём (</w:t>
      </w:r>
      <w:r>
        <w:rPr>
          <w:rFonts w:cs="Times New Roman" w:ascii="Times New Roman" w:hAnsi="Times New Roman"/>
          <w:i/>
          <w:sz w:val="28"/>
          <w:szCs w:val="28"/>
        </w:rPr>
        <w:t>ползание на четвереньках с опорой на колени и ладон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в пещеру проползём, много нового найдём </w:t>
      </w:r>
      <w:r>
        <w:rPr>
          <w:rFonts w:cs="Times New Roman" w:ascii="Times New Roman" w:hAnsi="Times New Roman"/>
          <w:i/>
          <w:sz w:val="28"/>
          <w:szCs w:val="28"/>
        </w:rPr>
        <w:t>(обычный бег продолжительностью до 1 минуты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быстрее мы пойдём, и к указанным станциям придём </w:t>
      </w:r>
      <w:r>
        <w:rPr>
          <w:rFonts w:cs="Times New Roman" w:ascii="Times New Roman" w:hAnsi="Times New Roman"/>
          <w:i/>
          <w:sz w:val="28"/>
          <w:szCs w:val="28"/>
        </w:rPr>
        <w:t>(ходьба друг за другом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ружно весело бежали, и  опять потом шагали </w:t>
      </w:r>
      <w:r>
        <w:rPr>
          <w:rFonts w:cs="Times New Roman" w:ascii="Times New Roman" w:hAnsi="Times New Roman"/>
          <w:i/>
          <w:sz w:val="28"/>
          <w:szCs w:val="28"/>
        </w:rPr>
        <w:t>(шагом, восстанавливаем дыхани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ыхательная гимнастика «Подыши  одной  ноздрёй»  </w:t>
      </w:r>
      <w:r>
        <w:rPr>
          <w:rFonts w:cs="Times New Roman" w:ascii="Times New Roman" w:hAnsi="Times New Roman"/>
          <w:i/>
          <w:sz w:val="28"/>
          <w:szCs w:val="28"/>
        </w:rPr>
        <w:t>(вдох через 1  ноздрю носа, выдох, губы - трубочкой, руки опускаются через стороны, образуют большой шар)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ная час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мин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 Ребята, вы готовы к испытаниям? Тогда Вас надо проверить. Согласны?  (Д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Что такое финансы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 это деньг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дущий: Для чего нужны деньги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 для покупок, для оплаты за квартиру, за телефон, поездку в транспорте и т.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дущий: Что с ними можно делать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 тратить, менять, копи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дущий: Вижу, вы знакомы с деньгами, можем отправлять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анция «Спортивная» (спортивный зал, встречает инструктор по Ф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 Приветствую вас на станции «Спортивная». Вы готовы соревнова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  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 Ну, тогда подтянись, не зевай и не ленись, в пары разбивайтесь, кто в паре выигрывает,  тот получает три монетки по 1 рублю, а  кто проигрывает 1 моне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дание - проползти в туннель и перепрыгнуть через куб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дание  - подбрасывание и ловля мяч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анция «Крепыши» (в музыкальном зале, встречает  музыкальный руководитель)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дущий: Я рада приветствовать вас в Стране здоровья. Моя станция называется «Крепыши». Вы любите бегать и прыга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 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 Вы готовы выполнить задание? (Да) (ребята разбиваются так же в пары и получают монет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задание - бег по прям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дание - прыжок в высоту с места.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анция «Силачи» (в методическом коридоре, встречает учитель - дефектоло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 Здравствуйте, ребята. Моя станция называется «Силачи». Как вы думаете почему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 Вы готовы выполнить задание? (Да) (ребята разбиваются так же в пары и получают монет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дание - сбей кег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дание - перетягивание кана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анция «Снайпер» (в фойе  детского сада, встречает педагог-психоло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 Здравствуйте, ребята. И последняя  станция называется «Снайпер». Ребята, вы хотите проверить свои силы? А свою меткость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 Приступаем к выполнению  заданий? (Да) (ребята разбиваются так же в пары и получают монет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дание – метание мешочков в ц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дание - бросок набивного мя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сёлую музыку дети  возвращаются в  музыкальный з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  Внимание! Внимани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ся весёлое гуляни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ись, честной на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ярмарка зовё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Внимани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марка открывае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собирае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, приезжай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что нужно покупай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йте для душ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вары хорош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Ребята, на заработанные  деньги, вы можете приобретать «товар» у коробейников (в музыкальном зале царит весёлое настроение, звучит музыка, дети могут приобретать разный товар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дение  итого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2:52:00Z</dcterms:created>
  <dc:creator>Roma</dc:creator>
  <dc:description/>
  <cp:keywords/>
  <dc:language>en-US</dc:language>
  <cp:lastModifiedBy>Roma</cp:lastModifiedBy>
  <cp:lastPrinted>2024-10-09T06:17:00Z</cp:lastPrinted>
  <dcterms:modified xsi:type="dcterms:W3CDTF">2024-11-30T13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329DD81C0433593996ECA51D139D6_12</vt:lpwstr>
  </property>
  <property fmtid="{D5CDD505-2E9C-101B-9397-08002B2CF9AE}" pid="3" name="KSOProductBuildVer">
    <vt:lpwstr>1049-12.2.0.18607</vt:lpwstr>
  </property>
</Properties>
</file>