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спект  организованной образовательной деятельности  по  ИЗО с использованием нетрадиционных техник рисования в 1 младшей группе на  тему: «Рыбки в аквариуме» (коллективная)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енина Галина Сергеевна,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ГБОУ СОШ №4 г.о. Чапаевск-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С №20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паевск, 202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: «Рыбки в аквариуме» (коллективная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зраст детей:</w:t>
      </w:r>
      <w:r>
        <w:rPr>
          <w:rFonts w:cs="Times New Roman" w:ascii="Times New Roman" w:hAnsi="Times New Roman"/>
          <w:i/>
          <w:sz w:val="28"/>
          <w:szCs w:val="28"/>
        </w:rPr>
        <w:t>2-3 года.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«Познавательное развитие»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чевое развитие», </w:t>
      </w:r>
      <w:r>
        <w:rPr>
          <w:rFonts w:cs="Times New Roman" w:ascii="Times New Roman" w:hAnsi="Times New Roman"/>
          <w:b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циально-коммуникативное развитие», «Художественно-эстетическое развитие».</w:t>
      </w:r>
    </w:p>
    <w:p>
      <w:pPr>
        <w:pStyle w:val="Normal"/>
        <w:shd w:fill="FFFFFF" w:val="clear"/>
        <w:spacing w:lineRule="auto" w:line="360" w:before="20" w:after="20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здать эмоциональную обстановку, вызвать у детей интерес к ИЗО деятельности, формировать интерес к эстетической стороне окружающей действительности и к художественно-творческой деятель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2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Закреплять умение работать в техниках: рисование смятой бумагой (в режиме предварительной работы), рисование ватными палочками, отпечатки пробкой.</w:t>
      </w:r>
    </w:p>
    <w:p>
      <w:pPr>
        <w:pStyle w:val="Normal"/>
        <w:shd w:fill="FFFFFF" w:val="clear"/>
        <w:spacing w:lineRule="auto" w:line="360" w:before="2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Развивать тактильную чувствительность и мелкую моторику рук, мышление, внимание.</w:t>
      </w:r>
    </w:p>
    <w:p>
      <w:pPr>
        <w:pStyle w:val="Normal"/>
        <w:shd w:fill="FFFFFF" w:val="clear"/>
        <w:spacing w:lineRule="auto" w:line="360" w:before="2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Поощрять желание участвовать в совместной деятельности, учить доводить начатое дело до конц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>Развивать эстетические чувства детей, образные представления, воображение, художественно-творческие способност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>5. Воспитывать отзывчивость на музыку и пение, доступные пониманию детей произведения изобразительного искусства, литературы.</w:t>
      </w:r>
    </w:p>
    <w:p>
      <w:pPr>
        <w:pStyle w:val="Normal"/>
        <w:shd w:fill="FFFFFF" w:val="clear"/>
        <w:spacing w:lineRule="auto" w:line="360" w:before="0" w:after="0"/>
        <w:rPr>
          <w:rStyle w:val="Fontstyle0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 xml:space="preserve">6. Развивать умение рассматривать с детьми  обьект, описывать увиденное. </w:t>
      </w:r>
    </w:p>
    <w:p>
      <w:pPr>
        <w:pStyle w:val="Normal"/>
        <w:shd w:fill="FFFFFF" w:val="clear"/>
        <w:spacing w:lineRule="auto" w:line="360" w:before="0" w:after="0"/>
        <w:rPr>
          <w:rStyle w:val="Fontstyle0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>7. Учить детей  аккуратно ставить оттески смятой бумагой, ватными палочками, отпечатки пробками.</w:t>
      </w:r>
    </w:p>
    <w:p>
      <w:pPr>
        <w:pStyle w:val="Normal"/>
        <w:shd w:fill="FFFFFF" w:val="clear"/>
        <w:spacing w:lineRule="auto" w:line="360" w:before="0" w:after="0"/>
        <w:rPr>
          <w:rStyle w:val="Fontstyle0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>8. Закреплять и называть цвет, находить похожее по цвету, отвечать на вопросы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>9. Знакомить с новыми словами (ракушки,  водоросли, улитки, аквариум, частями тела рыб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детей обследовать предметы,  выделяя их цвет, величину, форму; уметь сравнивать, группировать, развивать мелкую моторику. Знакомить с миром природы, обитателями водоемов </w:t>
      </w:r>
      <w:r>
        <w:rPr>
          <w:rFonts w:cs="Times New Roman" w:ascii="Times New Roman" w:hAnsi="Times New Roman"/>
          <w:sz w:val="28"/>
          <w:szCs w:val="28"/>
          <w:u w:val="single"/>
        </w:rPr>
        <w:t>(«Познавательное развитие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пользоваться речью ,как средством общения со взрослыми и сверстниками, по словесному указанию находить предметы по названию ,цвету, размеру; называть их местоположение; имитировать  действия людей и движения животных; учить отвечать на простейшие вопросы( Что? Кто? Что делает? и тд); приобщать к художественной литературе . </w:t>
      </w:r>
      <w:r>
        <w:rPr>
          <w:rFonts w:cs="Times New Roman" w:ascii="Times New Roman" w:hAnsi="Times New Roman"/>
          <w:sz w:val="28"/>
          <w:szCs w:val="28"/>
          <w:u w:val="single"/>
        </w:rPr>
        <w:t>(«Речевое развитие»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особствовать доброжелательным отношениям со сверстниками, развивать умение помогать друг другу. Способствовать проявлению самостоятельности, актив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«Социально-коммуникативное развитие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ть интерес к эстетической стороне окружающей действительности и к художественно-творческой деятель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«Художественно-эстетическое развитие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оды и прием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u w:val="single"/>
        </w:rPr>
        <w:t>практические</w:t>
      </w:r>
      <w:r>
        <w:rPr>
          <w:rFonts w:cs="Times New Roman" w:ascii="Times New Roman" w:hAnsi="Times New Roman"/>
          <w:sz w:val="28"/>
          <w:szCs w:val="28"/>
        </w:rPr>
        <w:t xml:space="preserve"> («Нарисуй воду в аквариуме», «Нарисуй камешки», «Нарисуй глазки», дидактическая игра «Поймай похожую рыбку и назови цвет».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наглядные</w:t>
      </w:r>
      <w:r>
        <w:rPr>
          <w:rFonts w:cs="Times New Roman" w:ascii="Times New Roman" w:hAnsi="Times New Roman"/>
          <w:sz w:val="28"/>
          <w:szCs w:val="28"/>
        </w:rPr>
        <w:t xml:space="preserve"> (зайчик -перевертыш)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словесные</w:t>
      </w:r>
      <w:r>
        <w:rPr>
          <w:rFonts w:cs="Times New Roman" w:ascii="Times New Roman" w:hAnsi="Times New Roman"/>
          <w:sz w:val="28"/>
          <w:szCs w:val="28"/>
        </w:rPr>
        <w:t xml:space="preserve"> (вопросы к детям, ответы на вопросы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атериалы и оборудовани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Демонстрационный материал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ушка зайчик –перевертыш, рыбка в аквариуме( модель- игрушк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даточ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 нарисованный аквариум, листы бумаги для сминания, ватные палочки, пробки, губки для штампов, разноцветные рыбки (красные, синие, зеленые, желты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иды деятельности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грова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дидактическими пособиям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оммуникативна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ы, вопросы воспитателя, ответы детей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сприятие художественной литератур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пауза, игровое упражнени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обучающая ситуац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073"/>
        <w:gridCol w:w="3145"/>
        <w:gridCol w:w="264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огика образовательной деятельност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те ребята, сегодня на улице светит яркое солнышко, оно улыбается нам! Давайте улыбнемся мне и друг другу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же там стучится за дверью?» Воспитатель заходит в группу с зайчиком- перевертышем. Он пл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йчик, почему ты плачешь? У меня рыбка заболела, потому что ей скучно одной в аквариуме. А помочь мне не ком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утешает, жалеет зайчика и  обращается к детям: «Ребята поможем зайчику? Развеселим его и нарисуем друзей для нашей  рыбки». Воспитатель вместе с детьми исполняет песенку с движениями: «Зайка серенький сиди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мотрите зайчик принес нам аквариум, аквариум- это домик для рыбок, в аквариуме есть вода, на дне есть ракушки, водоросли, камешки и плавает одна рыбка, ей очень скучно одной. Я вам предлагаю нарисовать воду в аквариуме, нарисовать камешки и поселить в нем рыб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жде чем начать работу давайте разомнем наши  ручки»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альчиков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ля того чтоб нарисовать воду мы сомнем бумагу, макаем комочком бумаги  в краску(синего цвета) и ставим отпечаток на аквариум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ка краска подсыхает, мы вместе пойдем на рыбалку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роника рассказывает стихотворение «Эта рыбка –не простая…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казывает и обьясняет как нарисовать камешки отпечатками пробок. «Прикладываем пробку к губке( с нанесенной заранее краской) и ставим отпечаток на дне аквариу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обращает внимание детей на аквариум (модель с игрушкой),и задает вопросы: что делают рыбки?(плавают,  ныряют) они не могут жить без воды. « Что мы нарисовали в нашем аквариуме? Воду, камешки, а где же рыбки? Показывает разноцветных рыбок. Я предлагаю нарисовать глазки рыб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ть  глазки будем  палочками и черной кра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ыбок есть не только глазки, а плавники и хвост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айчик, мы тебе помогли? Да, спасибо! Теперь моей рыбке не будет скучно, ведь у нее так много друз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 задает вопросы: рыбки какого цвета?, у них есть глазки?, у них есть плавники?, у них есть хвост? Дети показывают и называют. А у вас есть: глазки, ушки, нос, хвостик? Правильно- хвостика у нас нет, а что у нас?- но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етям потанцевать  и потопать ножками под музыку М. Кристалинской «Топ- топ -топает малыш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годня в гости к нам пришла матрешка и она принесла вам интересную книгу. Книга не обычная ее мы будем не читать, а играть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открывает первую страницу книги и знакомит с девочкой О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знакомьтесь- это куколка ее зовут- Оля, она здесь живет. «Здравствуй, Оля! Мы хотим с тобой поиграть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что делает Оля? Споем ей песенку под которую она засыпает.(«Спит малыш в кроватке», «Баю-Баю, бай», «Уж ты, котенька- коток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споем песенку и разбудим Олю.»(«Петушок, петушок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задает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кажите, а что вы видите на этой страничке? Правильно, кровать, окно, ковер, шкаф, комод, вазу с цветам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ажи, Ксения, что это? Правильно- ковер, какого он цвета- красный,  но он не обычный, он с заплатками. Приложи заплатки по форме и назови форму( цветочек, звездочка, сердечк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ид, а что это? Окно, поробуй открыть шторы и закрыть их. Какого цвета шторы на окне? Бел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ажи, Давид, что это, правильно- шкаф, открой шкаф, что есть в шкафу? Назови одежду, какого она цвета?. Наряди нашу Олю в зеленое платье, синюю юбочку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ка наша Оля спала, в вазочке распустились красивые цветочки. Назовите какого цвета эти цветочки(белый, красный, синий, зеленый, желтый).Прикрепите цветочек к пуговке такого же цвета и назовите ц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сения посмотри, кто спрятался в камоде? Петушок, собачка, котик, курочка. Воспитатель предлагает поиграть с игрушками, рассказать или спеть им пес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комната- кухня- столо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открывает вторую страницу книги и предлагает вместе с Олей пройти на кух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ля, встала, умылась, оделась и пошла завтракать на кухню. Как называется место где мы кушаем и готовим еду? (кухня- столовая)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Давид ты видишь на этой странице?(Стол, холодильник, буфет).Воспитатель предлагает взять в буфете посуду и накрыть стол к ча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 обьясняет что в холодильнике лежат продукты питания, на верхней полке- фрукты, на средней полке- овощи, на нижней полке- кондитерские из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сения, достань все фрукты и найди пару, назови все фрук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казывает схемы построения мебели для кухни, предлагает детям выбрать схему и построить(стул, стол, диванчик и т.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омната- ванная комн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открывает третью страницу книги, называет- ванная комн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вид, что ты видишь на странице?(Стиральную машину, корзину для белья, веревку для одежды, ванную, полочку для мыльных принодлежностей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искупать куклу Олю и спеть ей пес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переложить белье из корзины в стиральную машинку, затем повесить сушиться на веревку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детск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открывает четвертую страницу книги и называет ее- детск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ашивает у детей какое сейчас  время года?(Осень).Ранняя осень очень теплая, предлагает детям вместе с Олей погулять на детской площад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месте в детьми обращает внимание на дерево, которое стоит без листочков и плод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создать осенний пейзаж, летний пейз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предлагает детям станцевать и спеть осеннюю песенку, а Оле покачаться на качеля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заучивает с детьми стихотворение «Если небо хмурое..» и предлагает нарисовать дождик на мольбе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казывает улиток , подводит детей к рисованию предметов округлой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иветствуют зай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овместно с воспитателем  исполняют песенку с движениями: «Зайка серенький сиди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альчиков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ыбки плавали, ныряли в чистой тепленькой во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о сожму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ожму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о зароются в пес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казу воспитателя дети  аккуратно выполняют смятой бумагой отпечатки (синего цвета)  на аквариу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дходят к столу где лежит магнитная рыбалка, выбирают рыбку, называя ее цвет, находят такую же по цвету, закидывают удочку и достают рыб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 показу воспитателя Прикладывают пробку к губке( с нанесенной заранее серой  краской) и ставят отпечаток на дне аквариу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 помощью воспитателя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исуют палочками и  черной краской глазки рыбкам. Показывают глазки, плавники, хво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зывают цвет рыбки и прикрепляют в аквариу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казу  воспитателя дети под ритмичную музыку выполняют танцевальны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овое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трой мебель для О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спользуя схемы строят стол, стул, диванчик и т.д. В процессе строительства называют постройку и детали конструк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овое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пой песенку- потеш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овместно с воспитателем заучивают потешки «Водичка, водичка», «Кто тут будет куп- куп»иллюстрирующие процесс умывания, купания. Затем, исполняя песенки, дети умывают, купают  куклу О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овое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тирай кукольную одежду и повесь ее сушить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амостоятельно перекладывают  белье из корзины в стиральную машинку, развешивают на веревку сушиться. Каждый предмет одежды должен совпадать по цвету с прищеп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овое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яя картина», «Летняя карт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овместно с воспитателем создают осенний пейзаж: находят в корзинке красные, желтые, листики и надевают на пуг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м летний пейзаж: яблоки и зеленые лист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ют и танцуют под «Осеннюю песен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овое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исунок на мольберт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д руководством воспитателя рисуют на мольберте  разные линии(длинные, короткие, вертикальные, горизонтальные, наклон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овое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веди улитку пальчик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бводят указательным пальчиком улитку от центра круга к внешнему кра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рисуют круговыми движениями улитку на мольбе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влечение внимания, создание мотив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формирован интерес к предстоящ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о умение играть в игру под руководством взрослого. Расширяется кругозор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о умение выполнять работу по показу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о умение выполнять движения по показу воспитателя.</w:t>
            </w:r>
          </w:p>
        </w:tc>
      </w:tr>
      <w:tr>
        <w:trPr>
          <w:trHeight w:val="695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посмотреть какой сюрприз нам принес зайка. Озвучивает задание к дидактической игре: «Кто спрятался?». «Знаете а у зайчика есть друзья ,давайте их назовем и поиграем с ними.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игры задает провокационные вопросы: «За пеньком зайчик, мышка, кошка?»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остают у зайчика из кармана карточку с изображением животного, называют его. Подбирают парную карт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я за столом дети  играют с воспита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о умение играть в игру под руководством взрослого. Расширяется кругозор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благодарит детей за игру и предлагает динамическую паузу «Сидели два медведя»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обращается к детям: « Ой, посмотрите кто это выглядывает из кармана .Божья коровка, она  тоже хочет поиграть с нами. Поиграем?». Дидактическая игра «Божья коровка»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ут божью коровку (большую,маленькую), поют вместе с воспитателем песенку  и определяют на какой из листиков посадить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о умение подбирать обьект по величине</w:t>
            </w:r>
          </w:p>
        </w:tc>
      </w:tr>
      <w:tr>
        <w:trPr>
          <w:trHeight w:val="290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е упражнение : «Летела мух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стали из –за стола и повторяют за воспитателем знакомые движения и слова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324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спрашивает детей: « Кто изображен на юбочке у зайки?» и озвучивает следующее задание: « Нам зайка принес еще одну игру».Дидактическая игра «Обитатели водоемов»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амостоятельно переворачивают мешочек и находят  такой  же Подбирают обитателей водоемов и называют их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о умение находить похожий обь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оводит физминутку: «Мы собирали урожай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движения в соответствии с текст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8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«А сейчас зайчик повернется и что мы видим? Юбочку с ягодками. Вы любите ягодки? ,А фрукты? А овощи?».Дидактическая игра «Назови какого цвета овощ»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закрепляют названия овощей, фруктов, ягод и в соответствии с цветом подбирают фишку и ставят на  иллюстрированную картинку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основных цветов (синий, красный, желтый, зеленый)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благодарит детей за совместную иг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щаются с зайчиком .Говорят ему : «Пока, Приходи еще!»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ы такие качества, как доброжелательность, умение работать в команд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etersburgC">
    <w:altName w:val="Times New Roman"/>
    <w:charset w:val="00"/>
    <w:family w:val="roman"/>
    <w:pitch w:val="default"/>
  </w:font>
  <w:font w:name="PetersburgC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PetersburgC;Times New Roman" w:hAnsi="PetersburgC;Times New Roman" w:cs="PetersburgC;Times New Roman"/>
      <w:b w:val="false"/>
      <w:bCs w:val="false"/>
      <w:i w:val="false"/>
      <w:iCs w:val="false"/>
      <w:color w:val="242021"/>
      <w:sz w:val="22"/>
      <w:szCs w:val="22"/>
    </w:rPr>
  </w:style>
  <w:style w:type="character" w:styleId="Fontstyle21">
    <w:name w:val="fontstyle21"/>
    <w:basedOn w:val="Style14"/>
    <w:qFormat/>
    <w:rPr>
      <w:rFonts w:ascii="PetersburgC-Bold;Times New Roman" w:hAnsi="PetersburgC-Bold;Times New Roman" w:cs="PetersburgC-Bold;Times New Roman"/>
      <w:b/>
      <w:bCs/>
      <w:i w:val="false"/>
      <w:iCs w:val="false"/>
      <w:color w:val="242021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9:21:00Z</dcterms:created>
  <dc:creator>Елена</dc:creator>
  <dc:description/>
  <dc:language>en-US</dc:language>
  <cp:lastModifiedBy>Александр</cp:lastModifiedBy>
  <cp:lastPrinted>2021-01-28T11:49:00Z</cp:lastPrinted>
  <dcterms:modified xsi:type="dcterms:W3CDTF">2023-04-24T09:21:00Z</dcterms:modified>
  <cp:revision>2</cp:revision>
  <dc:subject/>
  <dc:title/>
</cp:coreProperties>
</file>