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оммуникативно-диалоговые технологии для успешной социализации личности воспитанников в условиях центра помощи детям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нники Центров помощи детям в большинстве своем испытывают трудности в общении со сверстниками и взрослыми людьми, и особенно остро неумение общаться проявляется при выходе ребенка за стены учреждения. В соответствии с ФГОС коммуникативные универсальные учебные действия являются сегодня необходимым условием и результатом личностного развития растущего человека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оммуникативно-диалоговые технологии являются одним из условий для успешной социализации воспитанников нашего Центра.    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я в рамках метода коммуникативно-диалоговой деятельности, воспитанники учатся публично выражать собственные позиции, мнения, обмениваться суждениями и точками зрения и отстаивать их, выражать словами свои чувства и отношения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коммуникативно-диалоговые технологии, применяемые в воспитательном процессе, обеспечивают овладение личностью способами публичного выступления, искусством ведения спора, диалога, полемики; умением работать в команде, проявляя толерантность к мнению оппонента и соучастника диалога, воспитание коммуникативной культуры и социальной мобильности в условиях мультикультурной сред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спользование в работе диалоговых технологий дает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ннику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личностной рефлекси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включенности в общую работу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навыков общ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 нравственности норм и правил совместной деятельно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познавательной активност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рупп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группы как групповой общно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познавательного интерес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навыков анализа и самоанализа в процессе групповой рефлекси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ю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тандартное отношение к организации воспитательного процесс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мотивационной готовности к межличностному взаимодействию не только в учебных, но и иных ситуация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овые методы и приёмы, позволяющие эффективно организовать диалог и, в конечном итоге, сформировать единое коммуникативное пространство воспитательной системы: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искуссия - диалог</w:t>
      </w:r>
      <w:r>
        <w:rPr>
          <w:rFonts w:cs="Times New Roman" w:ascii="Times New Roman" w:hAnsi="Times New Roman"/>
          <w:sz w:val="24"/>
          <w:szCs w:val="24"/>
        </w:rPr>
        <w:t xml:space="preserve"> чаще всего применяется для совместного обсуждения учебных и внутригрупповых проблем, конфликтов, решение которых может быть достигнуто путем взаимодополнения, группового взаимодействия по принципу «индивидуальных вкладов» или на основе согласования различных точек зрения, достижения консенсус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 – не вопросно – ответные отношения, а межличностное общение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Развертывающаяся истор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дин из эффективных способов включить воспитанников в дискуссию – представить материал в виде связного рассказа, который предъявляется ребятам по частям. Каждый смысловой отрезок истории обрывается в кульминационный момент – точке конфликта, ветвления вариантов продолжения истории, неопределенности. Задача ребят – развить сюжетную линию истории в соответствии с имеющимися у них представлениями о ее возможном ходе и знаниями о стратегиях выхода из конфликта.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Проблемно-поисковые диалоги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ым методическим приемом является самостоятельный поиск знаний воспитанниками, добывание их из различных источников. Дети не просто решают, обсуждают, а сравнивают, группируют, делают выводы, определяют закономерности, высказывают свое мнение, выступают в роли исследователей. Исследовательская деятельность осуществляется как диалоговая, при которой одни участники – исследователи, другие - оппоненты. Наиболее ценным является то, что воспитанники не боятся допустить ошибку в ответе, так как знают, что действуют вместе с другими и все вместе они примут правильное решение. Воспитатель лишь направляет коллективный поиск, подхватывает каждую мысль и ведет ребят к выводам. Главное в работе педагога/воспитателя – умение общаться, вести дискуссию, дать простор детской мысли, выслушивая каждого, умело и незаметно направлять ответы в нужное русло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иалогический опыт включает умения: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относить различные субъективные точки зрения;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тересоваться «другими» и «другим»;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ять свое отношение к другому;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имать другое как необходимое условие своего бытия;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ыть активным слушателем;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декватно взаимодействовать с другими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Условия организации диалога: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емиться не оценить, а услышать, понять и принять мнение ребенка;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ладеть технологией организации предметного диалога;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ть на занятии ситуацию, близкую к ситуации живого общения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Диалоговая технология представляет собой последовательность этапов: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-й этап – подготовительны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На этом этапе происходит постановка целей диалога и их максимальное уточнение; поиск и оформление проблемы; подбор диалоговых форм и приемов, позволяющих достичь цели; организация предстоящего события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-й этап - вводны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Его главные характеристики — соз</w:t>
        <w:softHyphen/>
        <w:t>дание благоприятной эмоциональной и интеллектуальной атмосферы, актуализация необходимой информации, сти</w:t>
        <w:softHyphen/>
        <w:t>мулирование ситуации интереса к проблеме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3-й этап - основно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Диалог в разных модификациях: обсуждение вопросов в микрогруппах; выступление перед группой с заранее подготовленным сообще</w:t>
        <w:softHyphen/>
        <w:t>нием; система вопросов (открытых, оценочных и др.), не предполагающих однозначных отве</w:t>
        <w:softHyphen/>
        <w:t>тов; формулировка проблемы, глубокий анализ и размышление над проблемой; привлечение разнообразных источников информации; осмысление позиций; аргу</w:t>
        <w:softHyphen/>
        <w:t>ментированные выступления оппонентов; поиск путей решения проблемы и так далее. На этом же этапе осуществляется оценка текущих результатов, коррекция процесса осуществления информационного обмена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4-й этап — итоговы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ключительный. Анализ и ос</w:t>
        <w:softHyphen/>
        <w:t>мысление диалога с содержательной и процессуальной точек зрения. Рефлексия по поводу собственной работы. Выяснение успехов и неудач. Оценка психологической атмосферы во время работы, уровня реализации мысли</w:t>
        <w:softHyphen/>
        <w:t>тельного потенциала. Определение возможных перспек</w:t>
        <w:softHyphen/>
        <w:t>тив дальнейшей работ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коммуникативно-диалоговые технологии, применяемые в воспитательном процессе, обеспечивают овладение личностью способами публичного выступления, искусством ведения спора, диалога, полемики; умением работать в команде, проявляя толерантность к мнению оппонента и соучастника диалога, воспитание коммуникативной культуры и социальной мобильности в условиях мультикультурной сред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авила ведения диалога для воспитаннико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поставленный вопрос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меет право на свой вариант ответа, свою верс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меет право поддерживать версию другог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меет право критиковать версию другог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оль педагога/воспитателя в дискусси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т к участию стеснительных нерешительных дет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ляет комментарии и вопросы одного ученика к другому. Подбадривает их, ориентирует на общение с друг другом, а не на ожидание мнения воспитател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ется получить больше информа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 время подумать над ответ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ует ход работы в группа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ет на вопрос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ует споры, порядок работ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ет реакцию воспитанников при ответ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26:00Z</dcterms:created>
  <dc:creator>ПК</dc:creator>
  <dc:description/>
  <cp:keywords/>
  <dc:language>en-US</dc:language>
  <cp:lastModifiedBy>Оператор</cp:lastModifiedBy>
  <dcterms:modified xsi:type="dcterms:W3CDTF">2024-11-28T06:04:00Z</dcterms:modified>
  <cp:revision>5</cp:revision>
  <dc:subject/>
  <dc:title/>
</cp:coreProperties>
</file>