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здник развлеч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жные приключения Бабы Я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знания дорожного движения для пешеходов и пассажиров в практических и игровых ситуаци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знания правил для пешеходов и пассажиров, знания о дорожных знаках, видах транспорта, формировать у детей навыки безопасного поведения на улице, в транспорте, воспитывать умение применять знания в жизни, соблюдать правила безопасного поведения на дорог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рои:</w:t>
      </w:r>
      <w:r>
        <w:rPr>
          <w:rFonts w:cs="Times New Roman" w:ascii="Times New Roman" w:hAnsi="Times New Roman"/>
          <w:sz w:val="28"/>
          <w:szCs w:val="28"/>
        </w:rPr>
        <w:t xml:space="preserve"> Баба Яга, Светофор, пешехо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уль, дорожные знаки, орехи, игрушка «Светофор», стулья, картинки с изображением транспорта, альбомные листы, фломасте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! Сегодня мы собрались, чтобы отправиться в путешествие по стране «Дорожных знаков». (неожиданно входит Баба Яг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Фу! Ну и кошмар! Как можно жить в этом городе?! Везде машины ездят, дымят, рычат. Чуть не задавили. Фу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то вы, бабушка? Может вам помоч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я такая? Неужто не узнали? Я – Баба Яга! В город приехала внучку навестить. Да ступа сломалась. А тут машины, машины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сё ясно. Мы с ребятами Вам поможем. Мы как раз собирались в путешествие по стране Дорожных знаков. Только нам нужен проводник. Он появится, если вы отгадаете, кто он. Слушайте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лазищами морга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танно день и ноч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шинам помога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е хочу помочь (светофор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является светофор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Я очень рад, что вы меня узнал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Ой, батюшки! Странный-то какой! Трехглазый! А три глаза-то заче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  <w:r>
        <w:rPr>
          <w:rFonts w:cs="Times New Roman" w:ascii="Times New Roman" w:hAnsi="Times New Roman"/>
          <w:sz w:val="28"/>
          <w:szCs w:val="28"/>
        </w:rPr>
        <w:t xml:space="preserve"> Ребята! Объясните Бабе Яге, зачем у меня три глаза. (выходят трое детей с кругами красного, желтого и зелёного цве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:</w:t>
      </w:r>
      <w:r>
        <w:rPr>
          <w:rFonts w:cs="Times New Roman" w:ascii="Times New Roman" w:hAnsi="Times New Roman"/>
          <w:sz w:val="28"/>
          <w:szCs w:val="28"/>
        </w:rPr>
        <w:t xml:space="preserve"> Никому прохода нет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пыхнул этот св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:</w:t>
      </w:r>
      <w:r>
        <w:rPr>
          <w:rFonts w:cs="Times New Roman" w:ascii="Times New Roman" w:hAnsi="Times New Roman"/>
          <w:sz w:val="28"/>
          <w:szCs w:val="28"/>
        </w:rPr>
        <w:t xml:space="preserve"> Осторожность не мешае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вет предупрежда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й:</w:t>
      </w:r>
      <w:r>
        <w:rPr>
          <w:rFonts w:cs="Times New Roman" w:ascii="Times New Roman" w:hAnsi="Times New Roman"/>
          <w:sz w:val="28"/>
          <w:szCs w:val="28"/>
        </w:rPr>
        <w:t xml:space="preserve"> Каждый должен знать ответ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идти нам св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бъясняют значение цветов светофор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Что-то я не очень поняла. Вы мне лучше покажите, как это делае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 «Светофор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оочерёдно «зажигает» разные цвета Светоф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асный – дети стоя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ёлтый – хлопают в ладош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ёный – шагаю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(Бабе Яге) Теперь ясн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Ясно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тофор: </w:t>
      </w:r>
      <w:r>
        <w:rPr>
          <w:rFonts w:cs="Times New Roman" w:ascii="Times New Roman" w:hAnsi="Times New Roman"/>
          <w:sz w:val="28"/>
          <w:szCs w:val="28"/>
        </w:rPr>
        <w:t>Чтобы отправиться в Страну Дорожных знаков, нам нужно выбрать транспорт. Отгадайте, что я вам хочу предложи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то за странный до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ишек много в нё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обувь из резины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итается бензином (автобус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ый вагон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ите сам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сы в воздухе, а 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 их усами (троллейбу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Ну ладно! Поехали на автобусе. Чего ещё жд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  <w:r>
        <w:rPr>
          <w:rFonts w:cs="Times New Roman" w:ascii="Times New Roman" w:hAnsi="Times New Roman"/>
          <w:sz w:val="28"/>
          <w:szCs w:val="28"/>
        </w:rPr>
        <w:t xml:space="preserve"> Подожди, Баба Яга! Ты ведь не знаешь, как нужно вести себя в транспор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ассказывают, как надо вести себя с транспорт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так, мы с вами в автобус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 и быстр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мне отв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тобусе вам нуж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ть себе… (биле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адитесь с билетами а автобус (стульчики стоят как сиденья в автобусе. Автобус завелся. Колёса завертелись. Автобус поехал. Шофёр поворачивает руль то вправо, то налево. Сигналит невнимательным пешеходам. Слова сопровождаются звуками и действиями дете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  <w:r>
        <w:rPr>
          <w:rFonts w:cs="Times New Roman" w:ascii="Times New Roman" w:hAnsi="Times New Roman"/>
          <w:sz w:val="28"/>
          <w:szCs w:val="28"/>
        </w:rPr>
        <w:t xml:space="preserve"> Только вдруг – конец пу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становка – выход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Ура! Приехали! Скорей бежи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  <w:r>
        <w:rPr>
          <w:rFonts w:cs="Times New Roman" w:ascii="Times New Roman" w:hAnsi="Times New Roman"/>
          <w:sz w:val="28"/>
          <w:szCs w:val="28"/>
        </w:rPr>
        <w:t xml:space="preserve"> Стой, Баба Яга! Разве так можно выходить из транспорта?! (Дети объясняют, как нужно выходить из транспо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  <w:r>
        <w:rPr>
          <w:rFonts w:cs="Times New Roman" w:ascii="Times New Roman" w:hAnsi="Times New Roman"/>
          <w:sz w:val="28"/>
          <w:szCs w:val="28"/>
        </w:rPr>
        <w:t xml:space="preserve"> Мы приехали на первую остановку. Здесь нас ждут загадки (дети выбирают картинк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онь не ест овс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ног – два колес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ь верхом и мчись на нё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лучше правь рулём (велосипед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нужно сто лопа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дин трудиться рад (экскаватор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шины ест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телеги есть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елосипеда – ест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езда – не счесть (колес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ильная маш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т на огромных шинах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полгоры убра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 тонный … (самосвал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речку поперё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н бетонных лёг! (мос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ва ряда дома стоят –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, двадцать, сто подря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вадратными глаза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 друга все глядят (улиц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  <w:r>
        <w:rPr>
          <w:rFonts w:cs="Times New Roman" w:ascii="Times New Roman" w:hAnsi="Times New Roman"/>
          <w:sz w:val="28"/>
          <w:szCs w:val="28"/>
        </w:rPr>
        <w:t xml:space="preserve"> А теперь нам нужно попасть на другую сторону доро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Так побежали скорее! А то машина вперед успе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  <w:r>
        <w:rPr>
          <w:rFonts w:cs="Times New Roman" w:ascii="Times New Roman" w:hAnsi="Times New Roman"/>
          <w:sz w:val="28"/>
          <w:szCs w:val="28"/>
        </w:rPr>
        <w:t xml:space="preserve"> Стой! Улицу не так переходят. Где нам через дорогу перейти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а этими домам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стрелка у воро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стрелке этой са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ли…(переход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бъясняют правила перехода через ули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  <w:r>
        <w:rPr>
          <w:rFonts w:cs="Times New Roman" w:ascii="Times New Roman" w:hAnsi="Times New Roman"/>
          <w:sz w:val="28"/>
          <w:szCs w:val="28"/>
        </w:rPr>
        <w:t xml:space="preserve"> На второй остановке нас ждёт мастерская художника. Садитесь в автобус. Поехали. (Дети имитируют шум автобуса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  <w:r>
        <w:rPr>
          <w:rFonts w:cs="Times New Roman" w:ascii="Times New Roman" w:hAnsi="Times New Roman"/>
          <w:sz w:val="28"/>
          <w:szCs w:val="28"/>
        </w:rPr>
        <w:t xml:space="preserve"> Остановка. Здесь мы узнаем, кто лучше рисует, и не просто рисует, а рисует с закрытыми глазами. (Дети с завязанными глазами рисуют машин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Эй! Все сюда. Я вот тут что-то нашла (показывает дорожные знаки) – Чего-то я не пойму что эт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  <w:r>
        <w:rPr>
          <w:rFonts w:cs="Times New Roman" w:ascii="Times New Roman" w:hAnsi="Times New Roman"/>
          <w:sz w:val="28"/>
          <w:szCs w:val="28"/>
        </w:rPr>
        <w:t xml:space="preserve"> Это дорожные знаки. Ребята, объясните бабушке, что означает каждый из этих знаков (дети объясняю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  <w:r>
        <w:rPr>
          <w:rFonts w:cs="Times New Roman" w:ascii="Times New Roman" w:hAnsi="Times New Roman"/>
          <w:sz w:val="28"/>
          <w:szCs w:val="28"/>
        </w:rPr>
        <w:t xml:space="preserve"> Ну, а наше путешествие закончилось. Пора возвращаться домой. Садимся в автобус и с веселой песней возвращаемся в обратный путь. (дети исполняют песню «Мы едим, едим, едим…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 вот, Баба Яга! Ты теперь можешь смело передвигаться по городу. Ты все правила запомнила и знак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Мне пора к моей любимой внученьке. Она уже заждалась меня. (дети дарят ей рисун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свиданья! Ой! Сосем забыла. А это вам. (дарит детям ягоды и орех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еня у лесу их много. Приезжайте ко мне в гости. У нас в лесу тоже есть правила. Я их расскажу. До свиданья. (Уходи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ическое творчество» №6, 2000г. «Дорожные приключения Бабы Яги», А.Г. Малышк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7:00Z</dcterms:created>
  <dc:creator>111</dc:creator>
  <dc:description/>
  <cp:keywords/>
  <dc:language>en-US</dc:language>
  <cp:lastModifiedBy>111</cp:lastModifiedBy>
  <cp:lastPrinted>2017-05-29T09:11:00Z</cp:lastPrinted>
  <dcterms:modified xsi:type="dcterms:W3CDTF">2021-05-25T17:36:00Z</dcterms:modified>
  <cp:revision>9</cp:revision>
  <dc:subject/>
  <dc:title/>
</cp:coreProperties>
</file>