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оммуникативных компетенций младших школьников через различные виды творческой деятельности на уроках литературного чтения в рамках ФГОС НОО.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ркатова Елена Викторовна,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учитель начальных классов</w:t>
      </w:r>
    </w:p>
    <w:p>
      <w:pPr>
        <w:pStyle w:val="Style1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БОУ "СОШ №21"</w:t>
      </w:r>
    </w:p>
    <w:p>
      <w:pPr>
        <w:pStyle w:val="Style1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.Старый Оскол</w:t>
      </w:r>
    </w:p>
    <w:p>
      <w:pPr>
        <w:pStyle w:val="Style1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полне очевидно, что успех педагогической деятельности по развитию коммуникативных компетенций во многом определяется уровнем профессионализма учителя начальных классов, необходимым для формирования у школьников коммуникативных компетенций как своеобразного фундамента, без которого в дальнейшем они не смогут самостоятельно приобретать зна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коммуникативной деятельностью – условие успешного изучения предметов начальной школы, а также благополучной адаптации ребёнка, пришедшего в школу, в коллективе одноклассников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ечно, к моменту поступления в школу ребёнок уже обладает целым рядом коммуникативных и речевых компетенций. Коммуникативная компетентность не возникает на пустом месте, она формируется. Основу её формирования составляет опыт человеческого общ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ми источниками приобретения коммуникативной компетентности являются опыт народной культуры; знание языков общения, используемых народной культурой; опыт межличностного общения; опыт восприятия искусства. Приобретения эти осуществляются в том числе на уроках русского языка и литературного чт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чем же, на наш взгляд, задача изуче</w:t>
        <w:softHyphen/>
        <w:t>ния литературного чтения в современной начальной школе?  Согласитесь, что мы должны раскрыть перед уча</w:t>
        <w:softHyphen/>
        <w:t>щимся не только содержа</w:t>
        <w:softHyphen/>
        <w:t>ние художественного произведения, но и по</w:t>
        <w:softHyphen/>
        <w:t>мочь точно определить состо</w:t>
        <w:softHyphen/>
        <w:t>яние героя произведения и своё, усвоить необходимый словарный запас, помочь ребятам научиться выражать со</w:t>
        <w:softHyphen/>
        <w:t>держание и идею произведения своими словами устно или письмен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 первых уроков «Литературного чтения» мы стараемся реализовать следующую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цел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— пости</w:t>
        <w:softHyphen/>
        <w:t xml:space="preserve">жение объективного смысла произведения, выявление замысла автора. Уже в начале работы возникл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обле</w:t>
        <w:softHyphen/>
        <w:t>мы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- первых, в отборе подходящего для младшего школьника литератур</w:t>
        <w:softHyphen/>
        <w:t xml:space="preserve">ного материала, особенно стихотворного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во-вторых, в построении учебного матери</w:t>
        <w:softHyphen/>
        <w:t>ала с учетом поэтапного нарастания его сложн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условиях реализации новых стандартов идёт коренная перестройка литературного образования в начальных классах. Отсюда необходимо обратить внимание на следующие первые понятия, которые вводятся постепенно, а затем упоминают</w:t>
        <w:softHyphen/>
        <w:t>ся на каждом уроке:</w:t>
      </w:r>
    </w:p>
    <w:p>
      <w:pPr>
        <w:pStyle w:val="Style17"/>
        <w:numPr>
          <w:ilvl w:val="0"/>
          <w:numId w:val="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 xml:space="preserve">Форм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— предметный мир произведения, в котором действуют и куда вовлекаются путем разных событий люди, где представ</w:t>
        <w:softHyphen/>
        <w:t>лены предметы окружения, животные, многообразие природы. Все - как в жизни, но это не реальная жизнь, а ее иллюзия, ху</w:t>
        <w:softHyphen/>
        <w:t>дожественная реальность.</w:t>
      </w:r>
    </w:p>
    <w:p>
      <w:pPr>
        <w:pStyle w:val="Style17"/>
        <w:numPr>
          <w:ilvl w:val="0"/>
          <w:numId w:val="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 xml:space="preserve">Персонаж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— действующее в произведе</w:t>
        <w:softHyphen/>
        <w:t>нии лицо: человек, фантастическое суще</w:t>
        <w:softHyphen/>
        <w:t>ство, животное, в басне — любой оживший предмет.</w:t>
      </w:r>
    </w:p>
    <w:p>
      <w:pPr>
        <w:pStyle w:val="Style17"/>
        <w:numPr>
          <w:ilvl w:val="0"/>
          <w:numId w:val="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Характер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ерсонаж, обладающий от</w:t>
        <w:softHyphen/>
        <w:t>личительными чертами в выражении мыс</w:t>
        <w:softHyphen/>
        <w:t>лей, чувств, в поведении и отношении к другим персонажам. От этого зависят по</w:t>
        <w:softHyphen/>
        <w:t>следствия его действий, его судьба.</w:t>
      </w:r>
    </w:p>
    <w:p>
      <w:pPr>
        <w:pStyle w:val="Style17"/>
        <w:numPr>
          <w:ilvl w:val="0"/>
          <w:numId w:val="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 xml:space="preserve">Эпите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пределение предмета в виде прилагательного или иной части речи — су</w:t>
        <w:softHyphen/>
        <w:t>ществительного, наречия. Эпитет — глав</w:t>
        <w:softHyphen/>
        <w:t>ное средство выражения отношения авто</w:t>
        <w:softHyphen/>
        <w:t>ра к характеру персонажа.</w:t>
      </w:r>
    </w:p>
    <w:p>
      <w:pPr>
        <w:pStyle w:val="Style17"/>
        <w:numPr>
          <w:ilvl w:val="0"/>
          <w:numId w:val="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Сюжет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краткое изложение произведе</w:t>
        <w:softHyphen/>
        <w:t>ния с выделением основных событий, дей</w:t>
        <w:softHyphen/>
        <w:t>ствующих в них персонажей и их харак</w:t>
        <w:softHyphen/>
        <w:t>терных черт.</w:t>
      </w:r>
    </w:p>
    <w:p>
      <w:pPr>
        <w:pStyle w:val="Style17"/>
        <w:numPr>
          <w:ilvl w:val="0"/>
          <w:numId w:val="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Содержание, иде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— «намёк», урок жиз</w:t>
        <w:softHyphen/>
        <w:t>ни. Суждение писателя об окружающем мире или человек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ерой - персонаж, чьи характерные осо</w:t>
        <w:softHyphen/>
        <w:t>бенности и судьба определяют содержание произведения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тают все, но далеко не все умеют читать. Проблема вооружения людей хорошей техникой чтения приобретает все большее общественное значение, и поэтому решать ее следует с первых шагов ребенка в школе. Детский писатель С.Я. Маршак заметил, что «талантливый читатель рождается только в начальной школе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обое внимание на уроках мы уде</w:t>
        <w:softHyphen/>
        <w:t>ляем:</w:t>
      </w:r>
    </w:p>
    <w:p>
      <w:pPr>
        <w:pStyle w:val="Style17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ниманию слова, особенно в сти</w:t>
        <w:softHyphen/>
        <w:t>хах, тонкости, богатству и разнообразию характеров персонажей; особенностям чувств;</w:t>
      </w:r>
    </w:p>
    <w:p>
      <w:pPr>
        <w:pStyle w:val="Style17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ниманию текста, поиску и формулированию содержания или идеи (вывода) в письменном отзыв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етям предлагались следующие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виды рабо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Чтение или прослушивание произве</w:t>
        <w:softHyphen/>
        <w:t xml:space="preserve">дения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Задание: </w:t>
      </w:r>
    </w:p>
    <w:p>
      <w:pPr>
        <w:pStyle w:val="Style17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тметить последовательность эпизодов; </w:t>
      </w:r>
    </w:p>
    <w:p>
      <w:pPr>
        <w:pStyle w:val="Style17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ажный эпизод становится собы</w:t>
        <w:softHyphen/>
        <w:t xml:space="preserve">тием; </w:t>
      </w:r>
    </w:p>
    <w:p>
      <w:pPr>
        <w:pStyle w:val="Style17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строить про себя или в тетради последовательность событий; выделить главное событ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Написание отзыва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Задание:</w:t>
      </w:r>
    </w:p>
    <w:p>
      <w:pPr>
        <w:pStyle w:val="Style17"/>
        <w:numPr>
          <w:ilvl w:val="0"/>
          <w:numId w:val="7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скрыть в письменном виде сюжет как последовательность событий; </w:t>
      </w:r>
    </w:p>
    <w:p>
      <w:pPr>
        <w:pStyle w:val="Style17"/>
        <w:numPr>
          <w:ilvl w:val="0"/>
          <w:numId w:val="7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делать упор на главном событ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Объясне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лавного события (поче</w:t>
        <w:softHyphen/>
        <w:t>му оно произошло, стало возможным, кто в нем участвовал; по ходу, естественно, на</w:t>
        <w:softHyphen/>
        <w:t>чинают выявляться герои - участники глав</w:t>
        <w:softHyphen/>
        <w:t>ного события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Подготовка вывод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дея, мораль, смысл — уже в отрыве от героев и событий сюжета, как абстрактный, полезный для жизни опыт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иболее явным на сегодняшний день является требование к возможности человека мобильно переключаться с одного вида деятельности на другой, быстро и успешно овладевать новыми знаниями, умениями, способами действий.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у ищущему, любознательному легко справиться с противоречиями в жизни и в обществе.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тательская деятельность как личностное свойство ученика обеспечивает надежность в дальнейшем обучении, позволяет ребенку делать выбор, что и как читать, является показателем действенной любви к книг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ми используются групповые формы организации учебного общения на уроках литературного чт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групповая работа над проблемной ситуацией (в парах, микрогруппа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коммуникативно-направленные задания (учебный диалог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групповая работа с использованием современного дидактического оборудования («ЛЕГО», «Спектра»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взаимопроверка задан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овые техн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коллективные рисунки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анные формы взаимодействия способствуют тому, что ученик становится равноправным участником учебного процесса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Структуру уроков литературного чтения мы пересмотрели так, что дети стали очень активными, полюбили чтение, увлеклись им. Помогла и та атмосфера на уроках, в которой они чувствуют себя хозяевами и творцами, т. е. они не боятся высказать свое мнение, дать совет, проанализировать свои недочеты или успехи в чте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ыми плодотворными для решения этой задачи мы считаем уроки    литературного чтения с использованием разнообразных </w:t>
      </w:r>
      <w:r>
        <w:rPr>
          <w:rFonts w:cs="Times New Roman" w:ascii="Times New Roman" w:hAnsi="Times New Roman"/>
          <w:b/>
          <w:i/>
          <w:sz w:val="28"/>
          <w:szCs w:val="28"/>
        </w:rPr>
        <w:t>форм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лушаем, говорим, обсуждаем, выражаем собственные мысли и </w:t>
      </w:r>
      <w:r>
        <w:rPr>
          <w:rFonts w:cs="Times New Roman" w:ascii="Times New Roman" w:hAnsi="Times New Roman"/>
          <w:b/>
          <w:i/>
          <w:sz w:val="28"/>
          <w:szCs w:val="28"/>
        </w:rPr>
        <w:t>приём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ослушивание чтения учителя, чтение в паре, пересказ с опорой на текст, многократное чтение, убыстрение темпа чтения, переход на незнакомый текст, чтение с отрывом взгляда от текста, ролевое чтение, театрализация прочитанно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роках литературного чтения используются такие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виды творческ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, как </w:t>
      </w:r>
      <w:r>
        <w:rPr>
          <w:rFonts w:cs="Times New Roman" w:ascii="Times New Roman" w:hAnsi="Times New Roman"/>
          <w:bCs/>
          <w:sz w:val="28"/>
          <w:szCs w:val="28"/>
        </w:rPr>
        <w:t>изложение с творческим задание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письменный отзыв на эпизод, письменная характеристика геро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рок литературного чтения считаю интересным, но очень трудным и ответственным.   Приступая к </w:t>
      </w:r>
      <w:bookmarkStart w:id="1" w:name="YANDEX_77"/>
      <w:bookmarkEnd w:id="1"/>
      <w:r>
        <w:rPr>
          <w:rFonts w:cs="Times New Roman" w:ascii="Times New Roman" w:hAnsi="Times New Roman"/>
          <w:sz w:val="28"/>
          <w:szCs w:val="28"/>
        </w:rPr>
        <w:t xml:space="preserve">работе по данной теме нужно помнить, что только хорошо продуманная система может дать положительные результаты.    </w:t>
      </w:r>
      <w:r>
        <w:rPr>
          <w:rFonts w:cs="Times New Roman" w:ascii="Times New Roman" w:hAnsi="Times New Roman"/>
          <w:b/>
          <w:i/>
          <w:sz w:val="28"/>
          <w:szCs w:val="28"/>
        </w:rPr>
        <w:t>На первом этапе</w:t>
      </w:r>
      <w:bookmarkStart w:id="2" w:name="YANDEX_78"/>
      <w:bookmarkEnd w:id="2"/>
      <w:r>
        <w:rPr>
          <w:rFonts w:cs="Times New Roman" w:ascii="Times New Roman" w:hAnsi="Times New Roman"/>
          <w:sz w:val="28"/>
          <w:szCs w:val="28"/>
        </w:rPr>
        <w:t> учащиеся под руководством учителя отрабатывают в себе следующие умения: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товность </w:t>
      </w:r>
      <w:bookmarkStart w:id="3" w:name="YANDEX_79"/>
      <w:bookmarkEnd w:id="3"/>
      <w:r>
        <w:rPr>
          <w:rFonts w:cs="Times New Roman" w:ascii="Times New Roman" w:hAnsi="Times New Roman"/>
          <w:sz w:val="28"/>
          <w:szCs w:val="28"/>
        </w:rPr>
        <w:t xml:space="preserve">   участвовать в урочном общении;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чать на вопросы, давая исчерпывающий ответ; </w:t>
      </w:r>
    </w:p>
    <w:p>
      <w:pPr>
        <w:pStyle w:val="Style17"/>
        <w:numPr>
          <w:ilvl w:val="0"/>
          <w:numId w:val="4"/>
        </w:numPr>
        <w:spacing w:lineRule="auto" w:line="240" w:before="274" w:after="27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вать вопросы, следя за темой;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лать сообщения. </w:t>
      </w:r>
    </w:p>
    <w:p>
      <w:pPr>
        <w:pStyle w:val="Normal"/>
        <w:spacing w:lineRule="auto" w:line="240" w:before="0" w:after="0"/>
        <w:ind w:left="435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 втором этапе</w:t>
      </w:r>
      <w:bookmarkStart w:id="4" w:name="YANDEX_80"/>
      <w:bookmarkEnd w:id="4"/>
      <w:r>
        <w:rPr>
          <w:rFonts w:cs="Times New Roman" w:ascii="Times New Roman" w:hAnsi="Times New Roman"/>
          <w:sz w:val="28"/>
          <w:szCs w:val="28"/>
        </w:rPr>
        <w:t> учащиеся приобретают следующие умения: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тота</w:t>
      </w:r>
      <w:bookmarkStart w:id="5" w:name="YANDEX_81"/>
      <w:bookmarkEnd w:id="5"/>
      <w:r>
        <w:rPr>
          <w:rFonts w:cs="Times New Roman" w:ascii="Times New Roman" w:hAnsi="Times New Roman"/>
          <w:sz w:val="28"/>
          <w:szCs w:val="28"/>
        </w:rPr>
        <w:t> и четкость речевого высказывания;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работка умения сделать свое высказывание понятным каждому; 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одбирать примеры, подтверждающие высказывание;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упать в контакт с другими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>На третьем этапе</w:t>
      </w:r>
      <w:r>
        <w:rPr>
          <w:rFonts w:cs="Times New Roman" w:ascii="Times New Roman" w:hAnsi="Times New Roman"/>
          <w:sz w:val="28"/>
          <w:szCs w:val="28"/>
        </w:rPr>
        <w:t xml:space="preserve"> отрабатываются умения</w:t>
      </w:r>
      <w:bookmarkStart w:id="6" w:name="YANDEX_82"/>
      <w:bookmarkEnd w:id="6"/>
      <w:r>
        <w:rPr>
          <w:rFonts w:cs="Times New Roman" w:ascii="Times New Roman" w:hAnsi="Times New Roman"/>
          <w:sz w:val="28"/>
          <w:szCs w:val="28"/>
        </w:rPr>
        <w:t xml:space="preserve">  коммуникативного  сотрудничества: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вести беседу в паре, группе; 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мение вести конструктивный диалог, дебаты; 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участвовать в дискуссии;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аствовать в конференциях, играх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витие коммуникативных компетенций обеспечивает формирование психологических новообразований и способностей учащегося, которые, в свою очередь, определяют условия высокой успешности учебной деятельности и освоения предметных дисциплин в рамках ФГОС НО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дагогический энциклопедический словарь / гл. ред. Б.М. Бим-Бад. - М.:Большая российская энциклопедия, 2002. - 528 с. : ил.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Цукерман,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Г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 Виды общения в обучении. Томск, 2011/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Цукерман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Г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, Поливанова К.Н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Якиманская, И.С. Технология личностно-ориентированного обучения в современной школе [Текст].- М.: Сентябрь, 2000.-162с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23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lr.ru/res/inv/guideseria/pedagogica/record_full.php?record_ID=643&amp;rid=2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9:08:00Z</dcterms:created>
  <dc:creator>Tatiana</dc:creator>
  <dc:description/>
  <cp:keywords/>
  <dc:language>en-US</dc:language>
  <cp:lastModifiedBy>Пользователь Windows</cp:lastModifiedBy>
  <dcterms:modified xsi:type="dcterms:W3CDTF">2019-05-19T13:07:00Z</dcterms:modified>
  <cp:revision>5</cp:revision>
  <dc:subject/>
  <dc:title/>
</cp:coreProperties>
</file>