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ОУ СПО СО «Асбестовский колледж искусств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ОЕ ПОСОБ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УД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ЕДМ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МЕТОДИКА ПРЕПОДАВАНИЯ МУЗЫКИ В ОБЩЕОБРАЗОВАТЕЛЬНЫХ УЧРЕЖДЕНИЯХ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итель: Паньшина Л.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методическое пособие включает в себя краткое изложение курса «Методика преподавания музыки в общеобразовательных учреждениях», практические задания, рекомендации и литературу для самостоятельных занятий студентов по данному курсу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Пособие предназначено для студентов 3 курса Отделения Хорового Дирижирования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: Теория музык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: Общие вопросы теории музык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: Цели, задачи и принципы школьного музык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:Содержание музык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: Методы музык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: Методика преподавания му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: Технология подготовки и проведения урока му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: Основные виды музыкальной деятельности детей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: Краткая характеристика школьных программ по му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:Методика преподавания музыки в 1-4 классах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Тема 5: Методика преподавания музыки в 5-8 классах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структура методического пособия соответствует курсу методики преподавания музыки, читаемой на 3 курсе отделения хорового дириж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писании пособия автор  стремился помочь  студентам в освоении названных тем курс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аждой темы представляет собой раздел основных понятий, использование которых поможет успешнее овладеть материа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пособие содержит раздел домашней работы студента  и раздел самоконтроля. К каждой теме прилагается список литера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собие поможет студентам подготовиться к прохождению практики в общеобразовательных школах города, а так же в дальнейшем к самостоятельной работе по специальности «Преподавател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дел 1: Теория музыкального образ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: Общие вопросы теории музык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  <w:r>
        <w:rPr>
          <w:rFonts w:cs="Times New Roman" w:ascii="Times New Roman" w:hAnsi="Times New Roman"/>
          <w:sz w:val="24"/>
          <w:szCs w:val="24"/>
        </w:rPr>
        <w:t xml:space="preserve"> Теория преподавания музыки – как предмет. Система научных знаний и понятий о закономерностях организации музыкального развития школьников.  Развитие музыкальной культуры школьников - фундаментальная цель  музыкального образования и воспитания .Три понятия термина «музыкальное образование» - обучение, воспитание, развитие. Музыкальное воспитание в узком и широком смыслах. Музыкальное обучение в узком и широком смыслах. Музыкальное развитие. Связь музыкального образования с художественно - гуманитарными дисциплинами. Понятие «музыкальная культура» в трактовках разных авторов. Функции музыкального искус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КОНТРО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ак вы представляете себе формы взаимодействия музыки, изобразительного искусства и литературы на уроках музык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Составьте анкету, выявляющую уровень интереса к уроку музыки, музыкальному искусству для детей разного возраста и их р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чем на ваш взгляд, заключается специфика педагогического  общения на уроке музыки? Предложите свою модель об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чем заключается сущность теории музыкального образовани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такое музыкальная культура школьнико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трудности встречаются в работе учителя музы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а Л., Алиев Ю. «Методика преподавания музыки в общеобразовательных учреждениях»  Раздел 2. Гл. 1 §1,2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Л. Г. , Черноиваненко Н. М. «Методика музыкального воспитания в школе» гл. 1 §1,4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Музыкальное воспитание в школе» вып. 9. Раздел 1 «Общие вопросы музыкального воспитания» стр. 5-4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: Цели, задачи и принципы музык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- целенаправленный процесс. Высшая цель школьного музыкального образования. Основные средства достижения цели. Характеристика цели. Задачи музыкального образования. Важнейшее направление музыкальных занятий – формирование нравственных, эстетических и художественных качеств личности. Насыщение программы музыкального воспитания национальным и региональным материалом. «Государственный заказ» музыкального воспитания – концептуальная основа музыкального образования. Воспитательные и образовательные задачи. Дидактические принципы. Опора на закономерности музыкального искусства. Принципы по Д. Б. Кабалевскому. Принципы Ю. Б. Алиева, Э. Б. Абдуллина, Л. В. Школяр, Л. В. Горюн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контроля: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цель предмета «Музыка», его основные задачи?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, предъявляемые к личности учителя музыки?</w:t>
      </w:r>
    </w:p>
    <w:p>
      <w:pPr>
        <w:pStyle w:val="Style20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профессиональными умениями должен владеть учитель музыки?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тите урок музыки, определите основную идею урока. Сформулируйте его воспитательную, образовательную и развивающую задач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Абдуллин Э. Б. «Теория и практика музыкального обучения в </w:t>
      </w:r>
      <w:r>
        <w:rPr>
          <w:rFonts w:cs="Times New Roman" w:ascii="Times New Roman" w:hAnsi="Times New Roman"/>
          <w:sz w:val="24"/>
          <w:szCs w:val="24"/>
        </w:rPr>
        <w:t>общеобразовательной школе» гл.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иев Ю. Б. «Настольная книга школьного учителя-музыканта» стр. 22-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збородова Л., Алиев Ю. «Методика преподавания музыки в общеобразовательных учреждениях» Раздел 2. Гл. 1 §3. Гл. 2 §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митриева Л. Г., Черноиваненко Н. М. «Методика музыкального воспитания в школе» гл. 1 §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«Музыкальное воспитание в школе» вып. 17 стр. 5-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: Содержание музык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  <w:r>
        <w:rPr>
          <w:rFonts w:cs="Times New Roman" w:ascii="Times New Roman" w:hAnsi="Times New Roman"/>
          <w:sz w:val="24"/>
          <w:szCs w:val="24"/>
        </w:rPr>
        <w:t>Содержание музыкального образования, как педагогическая проблема. Основные теории содержания образования. Структурные компоненты содержания образования. Содержание музыкального образования как система обусловленная целью. Умения и навыки как средство достижения цели – развитие музыкальной культуры. Задачи школьного предмета «Музыка». Согласованность содержания музыкального образования с перечисленными задачами. Содержательные блоки музыкально-эстетического воспитания определяют тематику четвертей. Критерии отбора произведений для программы. В современной дидактике содержание музыкального образования в школе определяется как воспитательно ориентированная и педагогически оправданная  система музыкальных знаний, навыков и умений в единстве с опытом музыкально-творческой деятельности и эмоционально-нравственного отношения человека к действительности. Знания двух уровней: 1. Обобщенные ключевые знания, способствующие формированию целостного представления о музыкальном искусстве; 2. Частные знания о музыке/ элементы музыкальной речи, сведения о композиторах, исполнителях и т.д./. Этапы формирования основных умений. Связь музыкальных навыков с учебной музыкальной деятельностью шко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контроля: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элементы содержания музыкального образования.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бора музыкального материала для слушания и пения на уроке.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римерный список произведений для слушания на уроках музыки в начальных класс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уллин Э. Б. «Теория и практика музыкального обучения в общеобразовательной школе» гл. 2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а Л., Алиев Ю. «Методика преподавания музыки в общеобразовательных учреждениях» Раздел 2. Гл. 2 §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: Методы музык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  <w:r>
        <w:rPr>
          <w:rFonts w:cs="Times New Roman" w:ascii="Times New Roman" w:hAnsi="Times New Roman"/>
          <w:sz w:val="24"/>
          <w:szCs w:val="24"/>
        </w:rPr>
        <w:t>Метод как способ обучения школьников. Методы обучения – система действий учителя, направленных на организацию деятельности учащихся по усвоению содержания образования. Методы музыкального образования и воспитания – различные способы совместной деятельности учителя и учеников. Разнообразие методов определяется спецификой музыкального искусства и особенностями музыкальной деятельности детей. Использование методов в различных сочетаниях в зависимости от цели и содержания урока, возраста и развития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 группы мет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группа: Методы стимулирования музыкальной деятельности дет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эмоционального воздействия. Приемы: использование Эффектов удивления, создание ситуаций успех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облемно-поисковых ситуаций. Творческие задания. Постановка учебной проблемы. Дискус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 метод срав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А: Словесные метод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учителя. Его место на уроке. Требования к рассказу: Эмоциональность и кратк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. Ее место на уроке. Требования к беседе: вопросы к учащимся, анализ отв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е. Место объяснений на уроке. Требования к объяснениям: продуманность, последовательность и четкость при изложении сложных понятий музыкальной теории и вокально-слуховых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менение словесных методов в различных видах деятельности детей на уроках музы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уппа: Наглядно-слуховые методы. Зрительные и слуховые методы. Работа с учебник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тво учителя в умении сочетать разнообразные методы и виды работы в зависимости от возраста и музыкального опыта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музыкального обучения / концепция Д. Б. Кабалевского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музыкального обобщения. Целостность урока. Ряд последовательных действий: активизация жизненного опыта, знакомство с новым знанием, закрепление его на различных вида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 перспективы и ретроспективы. Целостное представление о музыке. Связь между этапами обучения, темами четвертей и музыкальными произведения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эмоциональной драматургии. Выбор последовательности музыкальных произведений с учетом их эмоционального характера. Определение ведущего эмоционального тона урока. Направленность построения урока к его кульминации. Различные варианты построения музыкальных занятий по методу музыкальной драматур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контро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характеризуйте основные методы музыкальн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етите урок музыки, проанализируйте его и определите какие методы использует учи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чем заключается творческий подход учителя при выборе методо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берите жизненные примеры для ознакомления детей с различными средствами музыкальной вырази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чем проявилось новаторство методов Д. Б. Кабалевск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дуллин Э. Б. «Теория и практика музыкального обучения в общеобразовательной школе» гл. 3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чина Б. С. «Технология и методика обучения музыке в общеобразовательной школе» гл. 1 § 3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а Л., Алиев Ю. «Методика преподавания музыки в общеобразовательных учреждениях» Раздел 2. Гл. 2 §3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Л. Г., Черноиваненко Н. М. «Методика музыкального воспитания в школе» гл. 1 §6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зыкальное воспитание в школе» вып. 14. / Бабенко «Методы и приемы формирования интереса к народной музыке у детей младшего возраста» стр. 12-24; Жданова «Игровой метод в развитии музыкально-просветительских интересов младших школьников»/.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здел 2: Методика преподавания музы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: Технология подготовки и проведения урока музы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sz w:val="24"/>
          <w:szCs w:val="24"/>
        </w:rPr>
        <w:t xml:space="preserve">: Урок как основная организационная форма обучения в школе.  Разнообразие типов урока. Наиболее распространенный – комбинированный тип уро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рока. Организационная, основная и итоговая части урока. Дозировка времени. Творческое отношение учителя к построению урока. Зависимость типа и структуры урока от особенностей предмета, возраста и подготовки учащихся, дидактических принципов, конкретного содержания урока. Значение связи разделов и частей  урока единством содержания. Целесообразность сочетания нового материала с повторением пройден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ку. Общепедагогические: связь учебных целей данного урока с предыдущими и учет последующих, соответствие методов целям урока. Специфические: контрастное сопоставление видов деятельности, нарастание эмоционального тона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ланирования. Творческое отношение учителя к планированию урока. Составление ориентировочного годового плана, определение тем на четверть, составление календарно-тематического плана, планирование отдельных уроков/поурочные планы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ителя к урок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зыкально-исполнительская /художественный замысел произведений, его выразительное исполнение/. 2.Музыкально-техническая /знание музыкального материала, транспонирование песенного материала, владение дирижерским жестом и т.д./. 3.Историко-теоретическая /знания о композиторах и эпохе, использование смежных видов искусства, музыкально-теоретический и вокально-хоровой анализ произведений/.  4.  Методическая/отбор наиболее эффективных методов изучения материала/. 5. Организационная/ знание имен и фамилий детей, подготовка списка для индивидуальных заданий, подготовка учебных и наглядных пособий, необходимой документации/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самоконтроля: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ходство и отличие урока музыки от других школьных уроков?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цель и мотивационную, познавательную, воспитательную, развивающую задачи современного урока музыки?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проявляется творческий подход учителя при подготовке и проведении урока музыки?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, на ваш взгляд, эффективность современного урока музыки?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уществляется индивидуальный подход к учащимся на уроке музыки?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ь требования к использованию на уроке музыки наглядных и технических средст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дания: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уроков в школе с целью закрепления изученного материала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алендарно-тематического планирования для учащихся 1-4 классов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-конспекта урока на одну из тем любого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праксина О.А. «Методика музыкального воспитания в школе» гл.2 §1,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иев Ю.Б. «Настольная книга учителя-музыканта» стр. 50-1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бдуллин Э. Б. «Теория и практика музыкального обучения в общеобразовательной школе»  гл.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чина Б. С.  «Технология и методика обучения музыке в общеобразовательной школе» гл. 1  § 1,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збородова Л., Алиев Ю. «Методика преподавания музыки в общеобразовательных учреждениях» Раздел3. Гл. 1 §1,3. Гл. 2 §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митриева Л. Г., Черноиваненко Н. М. «Методика музыкального воспитания в школе»  гл. 1 §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 «Музыкальное воспитание в школе» вып. 14 /Николаева «Особенности оценки успеваемости учащихся на уроках музыки» стр. 78-89/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: Основные виды музыкальной деятельности детей на уроке музы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  <w:r>
        <w:rPr>
          <w:rFonts w:cs="Times New Roman" w:ascii="Times New Roman" w:hAnsi="Times New Roman"/>
          <w:sz w:val="24"/>
          <w:szCs w:val="24"/>
        </w:rPr>
        <w:t>Общая характеристика основных форм музыкальной деятельности детей на уроке музыки: музыкально-познавательная, исполнительская и творческая деятельность детей. Музыкальное восприятие как основа формирования музыкальной культуры и развития всех форм музыкальной деятельности детей.  Музыкальное восприятие-комплексная психологическая деятельность, требующая активного внимания, памяти и воображения. Роль эмоций в восприятии музыки. Осмысленное восприятие-фактор полноценного восприятия музыкального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зыкально-познавательная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активного, творческого процесса слушания музыки. Процесс ознакомления с музыкальным произведением. Вводное сообщение. Виды. Требования к вводному сообщению. Анализ музыкального произведения. Знание элементов музыкальной грамоты. Музыкальные викторин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виды исполнительской музыкальной деятельности детей на уроке:</w:t>
      </w:r>
      <w:r>
        <w:rPr>
          <w:rFonts w:cs="Times New Roman" w:ascii="Times New Roman" w:hAnsi="Times New Roman"/>
          <w:sz w:val="24"/>
          <w:szCs w:val="24"/>
        </w:rPr>
        <w:t xml:space="preserve"> пение, игра на детских музыкальных инструментах, музыкально-ритмические движения. Эстетические требования к исполнительской деятельности: выразительность, способность искренне выразить эмоциональное содержание музыки. Воспитание необходимых исполнительских навыков в процессе исполни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ения  в музыкально-исполнительской деятельности детей, их разностороннем музыкальном развитии. Хоровое пение, его влияние на развитие коллективных форм музиц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детских музыкальных инструментах как один из видов детского музыкального исполнительства. Формирование навыков элементарного музицирования. Организация различного рода оркестров и ансамблей. Группы детских музыкальных инструментов: ударные, шумовые и инструменты с фиксированным звуком. Реальные и воображаемые инструменты. Требования к выбору инструментов. Составление ритмических партиту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узыкально-ритмические движения как средство эмоциональной отзывчивости на музыкальные образы, способности выразить их в движении. Воспитание чувства ритма. Разновидности музыкально-ритмических движений: хлопки, притопы, шлепки, щелчки. Ритмическая партиту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ворческая деятельность детей</w:t>
      </w:r>
      <w:r>
        <w:rPr>
          <w:rFonts w:cs="Times New Roman" w:ascii="Times New Roman" w:hAnsi="Times New Roman"/>
          <w:sz w:val="24"/>
          <w:szCs w:val="24"/>
        </w:rPr>
        <w:t xml:space="preserve"> на уроке музыки. Цель и задачи творческой деятельности, значение ее для выявления и развития индивидуальных способностей детей. Устное сочинение музыки. Импровизация. Сочинение музыки. Значение обучения нотной грамо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чередования различных видов деятельности детей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контроля: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процесс восприятия музыки слушателем.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ких факторов, на ваш взгляд, зависит интенсивность восприятия музыки?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требования к процессу слушания музыки.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значение анализа произведения.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развернутый план работы по ознакомлению с конкретным музыкальным произведением.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обенности хорового пения как вида искусства.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развернутый план работы над песней с учетом возрастных особенностей детей.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песенный репертуар для детей разного возраста</w:t>
      </w:r>
    </w:p>
    <w:p>
      <w:pPr>
        <w:pStyle w:val="Style20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ритмическую партитуру с использованием детских музыкальных инструментов или музыкально-ритмических движен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знакомление с музыкальным произведением. – 10 мин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учивание песни. – 10 мин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бор музыкальных инструментов к произведению по слушанию музыки и разбор ритмической партитуры с воображаемым классом. – 10 мин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аксина О. А. «Методика музыкального воспитания  в школе» раздел 2 , гл. 8 §1-3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Л.Г., Черноиваненко Н. М. «Методика музыкального воспитания в школе» гл. 2 §1-7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естоматия по методике музыкального воспитания в школе /Сост. О. А. Апраксина/ стр. 75-113, 120-218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дзенская Н. Л. «Школьники слушают музыку»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левский Д. Б. «Как рассказывать детям о музыке?»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угалов К. П. «Серьезная музыка в школе»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каева М. Ю. «Развитие восприятия музыки у старшеклассников»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бузарь И. В. , Попов В. С., Добровольская Н. Н. «Методика музыкального воспитания» стр. 54-136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ев Ю.Б. «Пение на уроках музыки»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ве Г. А. «Школьный хор»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геева Г. П. «Практикум по методике музыкального воспитания в начальной школе» стр. 9-12, 42-48, 79-83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чина Б. С. «Технология и методика обучения музыке в общеобразовательной школе» гл.1 §4, гл. 2 § 1-3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бородова Л., Алиев Ю. «Методика преподавания музыки в общеобразовательных учреждениях». Раздел 3. Гл. 2 §3.</w:t>
      </w:r>
    </w:p>
    <w:p>
      <w:pPr>
        <w:pStyle w:val="Style20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узыкальное воспитание в школе» вып. 17 / Тевлина «Методика работы над песней» стр. 33-42/; вып. 9. Раздел 3 «Восприятие музыки школьниками».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: Краткая характеристика школьных программ по му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программы по музыке с 70-х годов 20 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грамма по музыке, созданная НИИ художественного воспитания  АПН СССР. С 1 по 10 классы изучаются следующие темы: «Музыка и жизнь», «Музыкальное творчество – народное и профессиональное», «Художественный образ и средства музыкальной выразительности». В программе подчеркивается, что «урок музыки- это урок искус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Теория и методика преподавания музыки на основе концепции Д. Б. Кабалевского. Многогранная деятельность Д, Б, Кабалевского – музыканта-просветителя, публициста, композитора. 1970 г. – апробация новой программы. Фундаментом для ее создания явилась серия работ Кабалевского: пластинки с записью бесед «О чем говорит музыка», книги «Про трех китов и многое другое», «Как рассказывать детям о музыке?».1981 год-программа утверждена Министерством просвещения РСФСР.  Тематическое построение программы. Цель и задачи, методы и дидактические принци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Музыка» для 1-х классов четырехлетней начальной школы /Составители: И. В. Кадобнова, В. О. Усачева, Л. В. Школяр/. В основе программы лежит процесс вхождения учащихся в музыкальное искусство, начальный этап  формирования музыкальной культуры детей шестилетнего возраста. Главная тема года «Как можно услышать музыку», которая рассматривается в каждой четверти под разным углом зр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Музыка» для 1-8 классов. Разработана под руководством Ю. Б. Алиева коллективом авторов – В. К. Белобородовой, Е. В. Николаевой, Б. С. Рачиной, С. Л. Старобинским. В начальной школе закладываются основы музыкального образования. Заключительная тема начальной школы – «Музыкальная жизнь России». В основной школе закрепляются приобретенные навыки и умения. В 7-8 классах вводятся обобщающие темы, такие, как «Музыка «серьезная» и «легкая» - две составляющие единого музыкального мира современности», «Музыкальное самообразование и повышение духовной культуры», «Музыка в кино и театр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Музыка» для 1-8 классов. Авторы В. В. Алеев , Т. И. Науменко и Т. Н. Кичак. Содержательной и концептуальной основой  программы являются главные положения программы, созданной под руководством Д. Б. Кабалевского.Музыкальная основа программы – произведения композиторов-классиков от эпохи борокко до наших дней, народная музыка России и стран ближнего и дальнего зарубежья, образцы духовной музыки, произведения современных композиторов -  песен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тематическое планиров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/33 часа/ Тема года: «Музыка, музыка всюду нам слыш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/34 часа/ Тема года: «Музыкальная прогул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/№; часа/ Тема года: «О чем рассказывает музык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/ 34 часа/ Тема года: «Музыкальное путешеств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/ 34 часа/ Тема года: «Музыка и другие виды искусств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 /34 часа/ Тема года: «В чем сила музы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34 часа/ Тема года: «Содержание и форма в музык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/34 часа/ Тема года: «Традиция и современность в музык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Музыка» 1-4 классы. Авторы Е. Д. Критская, Г. П. Сергеева и Т. С. Шмагина. Программа составлена в соответствии с основными положениями концепции Д. Б. Кабалевского. В данной программе отражены изменившиеся социокультурные условия  деятельности современных образовательных учреждений, потребности педагогов-музыкантов в обновлении содержания и новые технологии массового музыкального образования. Содержание программы опирается на освоение школьниками основных пластов мирового музыкального искусства: фольклора, духовной музыкт, произведений композиторов-классиков, сочинения современных композиторов. Виды музыкальной деятельности на уроках по данной программе направлены на реализацию принципов развивающего обучения. Структура программы. Занятия в 1 классе носят вводный характер. Это знакомство детей с музыкой. В программе два раздела: «Музыка вокруг нас» и «Музыка и ты». В программе 2-4 классов семь разделов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ссия-Родина моя»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нь полный событий»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России петь – что стремиться в храм»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и, гори ясно, чтобы не погасло»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музыкальном театре»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концертном зале»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музыкантом быть, так надобно умень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комендована Министерством образования РФ для образовательных учреждений разного ти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«Духовная музыка: Россия и Запад» /Авторы И. В. Кошмина и В. В. Алеев/. Программа для 1-4 классов. Ее актуальность обусловлена воспитанием духовности, возвращением к исконным традициям национальной культуры. Основной принцип построения программы – церковный календарь. Изучение русской духовной музыки – с 1по 3 класс, зарубежной – 4 клас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указанных программ на творческое самовыражение детей  посредством музыкального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студен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библиотеке по изучению тематического материала различных програ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а Л., Алиев Ю. «Методика преподавания музыки в общеобразовательных учреждениях» Раздел 3. Гл. 1 §2.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аксина О. А. «Методика музыкального воспитания в школе» гл.3 §2</w:t>
      </w:r>
    </w:p>
    <w:p>
      <w:pPr>
        <w:pStyle w:val="Style20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абузарь П., Попов В., Добровольская Н. «Методика музыкального воспитания»  гл.4.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: Методика преподавания музыки в 1-4 клас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sz w:val="24"/>
          <w:szCs w:val="24"/>
        </w:rPr>
        <w:t>: В начальной школе закладываются основы музыкальной культуры и музыкального образования. Начальное музыкальное образование – процесс знакомства детей с лучшими образцами музыкального искусства, овладения опорными знаниями по музыке. Основные итоговые ориентиры для учителя 1 класса: знания и умения. Музыкальные занятия во 2-4 классах – продолжение музыкального воспитания учащихся 1 класса. Основные итоговые ориентиры для учителя 2-4 классов: знания и ум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контроля: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основные мотивы творческого развития младших школьников на уроках музыки.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озрастные особенности учащихся младших классов.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лан-конспект внеклассного музыкального мероприятия для детей младшего школьного возраста по выбранной вами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аксина О. А. «Методика музыкального воспитания в школе» раздел 2, гл. 4 §1-3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ева М. С., Безбородова Л. А. «Методика музыкального воспитания младших школьников»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а Л. А., Алиев Ю. Б «Методика преподавания музыки в общеобразовательных учреждениях» Раздел 3, гл. 2</w:t>
      </w:r>
    </w:p>
    <w:p>
      <w:pPr>
        <w:pStyle w:val="Style20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ина Г. «Уроки музыки в начальных классах».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: Методика преподавания музыки в 5-8 класс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: </w:t>
      </w:r>
      <w:r>
        <w:rPr>
          <w:rFonts w:cs="Times New Roman" w:ascii="Times New Roman" w:hAnsi="Times New Roman"/>
          <w:sz w:val="24"/>
          <w:szCs w:val="24"/>
        </w:rPr>
        <w:t xml:space="preserve">Общая характеристика учащихся 5-8 классов. Примерные ориентиры музыкальной работы с пятиклассниками. 5 класс – начало этапа среднего образования учащихся. Основные итоговые ориентиры для учителя 6-8 классов. Знания, умения и навыки учащихся старших клас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контроля: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библиотеке по изучению тематического материала программы старших классов.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сценарий урока по зад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0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аксина О. А. «Методика музыкального воспитания в школе» раздел 2, гл. 5 §1-3</w:t>
      </w:r>
    </w:p>
    <w:p>
      <w:pPr>
        <w:pStyle w:val="Style20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бородова Л. А., Алиев Ю. Б «Методика преподавания музыки в общеобразовательных учреждениях» Раздел 3, гл. 3</w:t>
      </w:r>
    </w:p>
    <w:p>
      <w:pPr>
        <w:pStyle w:val="Style20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каева М. «развитие восприятия музыки у старшеклассников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ОДГОТОВКИ К КОНТРОЛЬНОМУ УРОКУ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, задачи и принципы музыкального образования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музыкального образования и воспитания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рока музыки. Структура. Документация. Подготовка учителя к уроку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узыкальной деятельности детей на уроке музыки.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обзор современных методик музык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ЗАДАНИЯ: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жизненные примеры к различным средствам музыкальной выразительности.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-конспект урока по заданной теме.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ь детскую песню и проанализировать вокально-хоровые трудности.</w:t>
      </w:r>
    </w:p>
    <w:p>
      <w:pPr>
        <w:pStyle w:val="Style20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работу с ритмической партитурой в произведении по слушанию музыки.</w:t>
      </w:r>
    </w:p>
    <w:p>
      <w:pPr>
        <w:pStyle w:val="Style20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рассказ о композиторе и его  музыкальном цикле / на выбор/ по программе начальной школы.</w:t>
      </w:r>
    </w:p>
    <w:sectPr>
      <w:footerReference w:type="default" r:id="rId2"/>
      <w:footerReference w:type="first" r:id="rId3"/>
      <w:type w:val="nextPage"/>
      <w:pgSz w:w="8391" w:h="11906"/>
      <w:pgMar w:left="425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3:44:00Z</dcterms:created>
  <dc:creator>Пользователь</dc:creator>
  <dc:description/>
  <dc:language>en-US</dc:language>
  <cp:lastModifiedBy/>
  <dcterms:modified xsi:type="dcterms:W3CDTF">2024-11-27T05:28:24Z</dcterms:modified>
  <cp:revision>4</cp:revision>
  <dc:subject/>
  <dc:title/>
</cp:coreProperties>
</file>