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по теме: « Связь между отдельными классами неорганических соеди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Швецова Надежда Петровна, </w:t>
      </w:r>
      <w:r>
        <w:rPr>
          <w:sz w:val="28"/>
          <w:szCs w:val="28"/>
        </w:rPr>
        <w:t>учитель химии МКОУ СОШ п. Маромица Опаринского муниципального округ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Класс: </w:t>
      </w:r>
      <w:r>
        <w:rPr/>
        <w:t>.8.</w:t>
      </w:r>
    </w:p>
    <w:p>
      <w:pPr>
        <w:pStyle w:val="Normal"/>
        <w:rPr/>
      </w:pPr>
      <w:r>
        <w:rPr>
          <w:i/>
        </w:rPr>
        <w:t>Предмет:</w:t>
      </w:r>
      <w:r>
        <w:rPr/>
        <w:t xml:space="preserve"> химия.</w:t>
      </w:r>
    </w:p>
    <w:p>
      <w:pPr>
        <w:pStyle w:val="Normal"/>
        <w:rPr/>
      </w:pPr>
      <w:r>
        <w:rPr>
          <w:i/>
        </w:rPr>
        <w:t>Дидактическая цель урока:</w:t>
      </w:r>
      <w:r>
        <w:rPr/>
        <w:t xml:space="preserve"> создать условия для применения знаний и умений в знакомой и новой учебной ситуации в процессе формирования УУД средствами технологии проблемного обучения.</w:t>
      </w:r>
    </w:p>
    <w:p>
      <w:pPr>
        <w:pStyle w:val="Normal"/>
        <w:rPr/>
      </w:pPr>
      <w:r>
        <w:rPr>
          <w:i/>
        </w:rPr>
        <w:t>Тип урока:</w:t>
      </w:r>
      <w:r>
        <w:rPr/>
        <w:t xml:space="preserve"> урок комплексного применения знаний и умений.</w:t>
      </w:r>
    </w:p>
    <w:p>
      <w:pPr>
        <w:pStyle w:val="Normal"/>
        <w:rPr>
          <w:i/>
          <w:i/>
        </w:rPr>
      </w:pPr>
      <w:r>
        <w:rPr>
          <w:i/>
        </w:rPr>
        <w:t>Планируемые результаты:</w:t>
      </w:r>
    </w:p>
    <w:p>
      <w:pPr>
        <w:pStyle w:val="Normal"/>
        <w:rPr/>
      </w:pPr>
      <w:r>
        <w:rPr>
          <w:i/>
        </w:rPr>
        <w:t>Предметные знания, умения, представления:</w:t>
      </w:r>
      <w:r>
        <w:rPr/>
        <w:t xml:space="preserve"> уметь применять полученные знания о классах неорганических соединений при составлении генетических рядов, осуществлять превращения при выполнении лабораторных опытов, выполнять задания творческого и поискового характера, контролировать и оценивать свою работу и результат.</w:t>
      </w:r>
    </w:p>
    <w:p>
      <w:pPr>
        <w:pStyle w:val="Normal"/>
        <w:rPr>
          <w:i/>
          <w:i/>
        </w:rPr>
      </w:pPr>
      <w:r>
        <w:rPr>
          <w:i/>
        </w:rPr>
        <w:t>Метапредметные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 xml:space="preserve">Познавательные: </w:t>
      </w:r>
      <w:r>
        <w:rPr/>
        <w:t>постановка и решение проблем, умение подводить анализируемые объекты под понятия разного уровня обобщения, классифицировать вещества по классам; умения наблюдать в процессе опытно-экспериментальной работы; работать с дополнительными источниками информации, в том числе с помощью компьютерных средств, умение структурировать знания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>Коммуникативные:</w:t>
      </w:r>
      <w:r>
        <w:rPr/>
        <w:t xml:space="preserve"> участвовать в коллективном обсуждении проблем, умение работать в парах при обсуждении содержания материала, сотрудничать со сверстниками и взрослыми; обосновывать свойства веществ относящихся к разным классам; осуществлять обратную связь по результатам лабораторных опытов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>Регулятивные:</w:t>
      </w:r>
      <w:r>
        <w:rPr/>
        <w:t xml:space="preserve"> определение и формулирование цели на уроке, планирование действий; выделять и осознавать то, что усвоено и что подлежит усвоению, умение организовать свое рабочее место, выполнять задания по инструкции опытно-экспериментальной работы самоконтрол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>Личностные:</w:t>
      </w:r>
      <w:r>
        <w:rPr/>
        <w:t xml:space="preserve"> формирование познавательных интересов и мотивов, умение оценивать результат своей работы, развивать способности к рефлексии своих поступков, уметь обмениваться мнениями, развитие практических навыков.</w:t>
      </w:r>
    </w:p>
    <w:p>
      <w:pPr>
        <w:pStyle w:val="Normal"/>
        <w:rPr/>
      </w:pPr>
      <w:r>
        <w:rPr>
          <w:i/>
        </w:rPr>
        <w:t>Цели: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Образовательная цель: </w:t>
      </w:r>
      <w:r>
        <w:rPr/>
        <w:t>создать условия для подведения учащихся к понятиям «генетическая связь», «генетические ряды» металла и неметалла</w:t>
      </w:r>
    </w:p>
    <w:p>
      <w:pPr>
        <w:pStyle w:val="Normal"/>
        <w:rPr/>
      </w:pPr>
      <w:r>
        <w:rPr>
          <w:i/>
        </w:rPr>
        <w:t xml:space="preserve">Развивающая цель: </w:t>
      </w:r>
      <w:r>
        <w:rPr/>
        <w:t>продолжить развитие умений обосновывать свойства веществ, относящихся к разным классам, развивать умение выделять главное, сравнивать и обобщать. Развитие творческих способностей учащихся и познавательного интереса (на основе химического эксперимента) при решении проблемы.</w:t>
      </w:r>
    </w:p>
    <w:p>
      <w:pPr>
        <w:pStyle w:val="Normal"/>
        <w:rPr/>
      </w:pPr>
      <w:r>
        <w:rPr>
          <w:i/>
        </w:rPr>
        <w:t xml:space="preserve">Воспитательная цель: </w:t>
      </w:r>
      <w:r>
        <w:rPr/>
        <w:t>продолжить формирование значимости веществ в жизни человека, воспитание толерантности при работе а парах.</w:t>
      </w:r>
    </w:p>
    <w:p>
      <w:pPr>
        <w:pStyle w:val="Normal"/>
        <w:rPr/>
      </w:pPr>
      <w:r>
        <w:rPr>
          <w:i/>
        </w:rPr>
        <w:t xml:space="preserve">Методы обучения: </w:t>
      </w:r>
      <w:r>
        <w:rPr/>
        <w:t>частично-поисковый, исследовательский, проблемный.</w:t>
      </w:r>
    </w:p>
    <w:p>
      <w:pPr>
        <w:pStyle w:val="Normal"/>
        <w:rPr/>
      </w:pPr>
      <w:r>
        <w:rPr>
          <w:i/>
        </w:rPr>
        <w:t xml:space="preserve">Формы организации познавательной деятельности: </w:t>
      </w:r>
      <w:r>
        <w:rPr/>
        <w:t>фронтальная, индивидуальная, парная.</w:t>
      </w:r>
    </w:p>
    <w:p>
      <w:pPr>
        <w:pStyle w:val="Normal"/>
        <w:rPr/>
      </w:pPr>
      <w:r>
        <w:rPr>
          <w:i/>
        </w:rPr>
        <w:t xml:space="preserve">Оборудование и реактивы: </w:t>
      </w:r>
      <w:r>
        <w:rPr/>
        <w:t>пробирки: №1-раствор щелочи, №2- раствор фенолфталеина, №3-раствор кислоты, раствор сульфата меди (</w:t>
      </w:r>
      <w:r>
        <w:rPr>
          <w:lang w:val="en-US"/>
        </w:rPr>
        <w:t>II</w:t>
      </w:r>
      <w:r>
        <w:rPr/>
        <w:t>), гидроксида натрия, железный гвоздь пробирки, спиртов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41"/>
        <w:gridCol w:w="2280"/>
        <w:gridCol w:w="2220"/>
        <w:gridCol w:w="2129"/>
        <w:gridCol w:w="2048"/>
        <w:gridCol w:w="1736"/>
      </w:tblGrid>
      <w:tr>
        <w:trPr>
          <w:trHeight w:val="12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>
          <w:trHeight w:val="12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онный момен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готовность учащихся к уроку, приветствует, создает эмоциональный настрой. (Слайд 1).Называет тему уро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готовят рабочее мест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ционально организовать рабочее место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Целеполагание и мотив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нятие о генетической связи, показать, что взаимосвязь вещества – основа превращений с целью их пол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онной основой является стихотворение «Угольная кислота» (слайд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вопро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о, что при химических реакциях происходит образование новых веществ. Докажите, что в стихах отражены процессы превращения веществ и управление этими превращ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записать формулы веществ и уравнения химических реакций из прозвучавшего стихотвор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вместе с учителем цель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стихотворение, отвечают на проблемный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формулы веществ и уравнение химической реакц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значения смысла деятельности на урок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, понимать, формулировать, аргументировать свое мн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 цели и мотивы учебной деятельности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ктуализация базовых знаний и ум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фронтальный опрос: (слайд 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ие группы делятся веществ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оксидам, основаниям, кислотам, соля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ходство и отличие кислот и солей; оснований и солей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типы химических реакц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поставленные вопрос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выявляют существенные признаки классов неорганических веще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учителем во время опроса. Высказывать свое мн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уровень успешности при самоконтроле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 для самостоятельной работ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агает выполнить задание 1. Напишите формулы веществ и распределите их по классам: оксид кальция, магний, серная кислота, сера, мел, оксиды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, кальций, гидроксид кальция, поваренная соль, сульфат кальц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формулы веществ в тетрадь, распределяя соединения по классам. один из учащихся выполняет задание на доск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, рефлексия способов и условий действ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ответы обучающихс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анализировать правильность выполнения действий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вичное усвоение учебного материа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вопро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 ли из предложенных формул соединений выбрать те, которые можно объединить в группы? Какой признак для формирования цепочек будете использов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т вывод: для каждой цепочки есть общее – элементы кальций и сера, которые переходят из одного вещества в другое (как бы по наследств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иологии носитель наследственной информации называется геном. Такие ряды в химии называются генетическими. Предлагает записать схемы превращений в тетрад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, доказывают, аргументируют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т объединить в группы веществ, содержащие один и тот же химический эле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учителем выделяют «гены» для каждой схемы превращений и обсуждают выв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схемы превращений в тетрад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 Анализ с целью выделения признаков объединения соединений в групп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трудности и стремление к их преодолению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коррекция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пауза</w:t>
            </w:r>
          </w:p>
        </w:tc>
      </w:tr>
      <w:tr>
        <w:trPr>
          <w:trHeight w:val="50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ознание и осмысление блока новой учебной информ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зад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схемы из предыдущего задания ,напишите уравнения химических реакций. Назовите типы реа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агает посмотреть презентацию учащихся о применении оксида ,гидроксида и сульфата кальция, а также о применении оксидов серы и серной кислот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хемам превращений записывают уравнения химических реакций в тетради, определяют типы реакций. Один из учащихся выполняет задание на дос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учащихся показывает компьютерную презентацию о применении веществ. Просматривают видеофрагмент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полученную информацию, осознают практическую значимость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группе при подготовке и показе презент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оценка, коррекция полученного результата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крепление блока новой учебной информ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творческое задание (слайды 5, 6, 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с вами составляли генетические ряды металла и неметалла, начиная с простых веществ и заканчивая сложны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вопро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составить обратный генетический ряд? Как вы думаете с какого класса веществ нужно начать этот ряд? Выслушивает ответы детей, корректирует, направляет. Приложение 1. предлагает провести для решения проблемы лабораторные опыты, экспериментально подтверждая обратный генетический 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ревра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→гидроксид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→оксид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→ хлорид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→мед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кает всех учащихся к выполнению лабораторных работ. Предлагает самостоятельно записать уравнения химических реакций после проведения лабораторных опытов, определить типы реакций. Ответить на вопрос: «какие признаки химических реакций вы наблюдаете?» Сделайте выводы и запишите их в тетрадь. (слайд 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проблемный вопрос, предлагают варианты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обратный генетический ряд. Один из учащихся записывает на доске схему превращений предложенного генетического ря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я технику безопасности, проводят лабораторные опыты, согласно схеме превращ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уравнения и подписывают типы химических реакций, определяют признаки химических реа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учителем делают выводы, записывают их в тетрад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ют логическую цепочку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нструкцией по проведению лабораторных опы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ести самостоятельный поиск, анализ информац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вязи между целью деятельности и ее результа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ются мнениями, приобретают навыки работы при проведении экспери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ние приобретать новые знания и умения, совершенствовать имеющие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, аргументировать свое мнение и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и работать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скать средства достижения це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сознавать то, что уже усвоено и что еще нужно усво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по и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последов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 действи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нтроль уровня усвоения учебной информ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выполнить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2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ое зад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вечать на вопросы по времени</w:t>
            </w:r>
          </w:p>
        </w:tc>
      </w:tr>
      <w:tr>
        <w:trPr>
          <w:trHeight w:val="9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машнее зад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 Предлаг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рать карточки с заданиями, комментир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ют, выбирают варианты индивидуальных зада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должить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интересное для меня было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трудное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появился вопрос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лагодарит всех за работу на уро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самооценку, высказывают свое мн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при установлении связи между целью деятельности и ее результат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ное сотрудн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деятельность на уроке, осознавать уровень усвоения учебного материал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лючевые слова: генетические ряды, генетическая связь соеди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Габриелян О. С., Смирнова Т. В. Изучаем химию в 8 классе: методическое пособие. М.: Блик плюс, 1998</w:t>
      </w:r>
    </w:p>
    <w:p>
      <w:pPr>
        <w:pStyle w:val="Normal"/>
        <w:numPr>
          <w:ilvl w:val="0"/>
          <w:numId w:val="2"/>
        </w:numPr>
        <w:rPr/>
      </w:pPr>
      <w:r>
        <w:rPr/>
        <w:t>Гара Н. Н., Зуева М. В. Сборник заданий для проведения промежуточной аттестации. М.: Просвещение, 2007</w:t>
      </w:r>
    </w:p>
    <w:p>
      <w:pPr>
        <w:pStyle w:val="Normal"/>
        <w:numPr>
          <w:ilvl w:val="0"/>
          <w:numId w:val="2"/>
        </w:numPr>
        <w:rPr/>
      </w:pPr>
      <w:r>
        <w:rPr/>
        <w:t>Каверина А. А. Научно-практический журнал. Химия для школьников №2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38:00Z</dcterms:created>
  <dc:creator>николай</dc:creator>
  <dc:description/>
  <cp:keywords/>
  <dc:language>en-US</dc:language>
  <cp:lastModifiedBy>николай</cp:lastModifiedBy>
  <dcterms:modified xsi:type="dcterms:W3CDTF">2024-11-22T12:32:00Z</dcterms:modified>
  <cp:revision>28</cp:revision>
  <dc:subject/>
  <dc:title>Технологическая карта урока по теме: «Генетическая связь между классами неорганических веществ»</dc:title>
</cp:coreProperties>
</file>