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bookmarkStart w:id="0" w:name="_Hlk183018570"/>
      <w:r>
        <w:rPr/>
        <w:t xml:space="preserve">Педагогическая наука и практика </w:t>
      </w:r>
      <w:bookmarkStart w:id="1" w:name="_Hlk183025445"/>
      <w:r>
        <w:rPr/>
        <w:t>функционирования различных уровней образования</w:t>
      </w:r>
      <w:bookmarkEnd w:id="1"/>
      <w:r>
        <w:rPr/>
        <w:t>. Поиск и привлечение новых 5 средств целенаправленного и организованного формирования личности человека, заложенных в содержании гуманитарного, естественно-научного и др. знания, в сферах культуры, спорта, здравоохранения, религии.</w:t>
      </w:r>
      <w:bookmarkEnd w:id="0"/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дагогика - наука о воспитании, обучении и образовании. Воспитание гармонично развитой личности – основная задача педагогики. Это трудная задача, однако к этому нужно стремиться. Для этого необходимо создать все условия гармоничного развития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сесторонне развитие личности подразумевает формирование умственных, нравственных, эстетических, трудовых и физических качеств личности в их тесной взаимосвязи. Значит, чтобы личность развивалась гармонично, необходимо уделить в воспитании по возможности равное внимание всем направлениям воспит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беспечить умственное развитие личности, ребенку необходимо предоставить возможность овладеть основами научных знаний, формировать логическое мышление, умение находить закономерности в протекании процессов и явлений окружающего мира. Следует научить ребенка основным мыслительным операциям. Следует учитывать, что умственное развитие личности осуществляется не только в процессе обучения в школе, но и во время игр, ежедневных бесед с взрослыми, самостоятельных наблюдений за явлениями окружающего мира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Школа является основным звеном в системе воспитания подрастающего поколения. На каждом этапе обучения ребенка доминирует своя сторона воспитания. В воспитании младших школьников, считает Ю.К. Бабанский, такой стороной будет нравственное воспитание: дети овладевают простыми нормами нравственности, научатся следовать им в различных ситуациях. Нравственные знания имеют не меньшее значение для общего развития школьников, чем знания по конкретным учебным предмета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равственное воспитание – особое направление в процессе обучения и воспитания. Значение и функция начальной школы в системе непрерывного образования определяется не только преемственностью ее с другими звеньями образования, но и неповторимой ценностью этой ступени становления и развития личности ребенка. Психологи  установили,  что  именно младший  школьный  возраст  характеризуется  повышенной  восприимчивостью  к  усвоению  нравственных  правил  и  норм.  Это  позволяет  своевременно  зало заложить  нравственный  фундамент  развитию личности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Эстетическое воспитание формирует у ребенка художественный вкус, знакомит его с шедеврами мировой культуры. Задача взрослого – помочь юному человеку научиться видеть прекрасное в искусстве, в окружающей действительности и получать удовольствие от его восприятия. Немалую роль играет здесь и развитие творческих способностей самого ребенка: обучение игре на музыкальных инструментах, пению, хореографии, приемам изобразительного искусства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Трудовое воспитание заключается в том, чтобы помочь ребенку осознать необходимость трудовой деятельности для успешной жизни в обществе. Оно включает в себя и формирование бережного отношения к результатам чужого труда, и формирование ответственного отношения к делу, которым занимается ребенок. К трудовому воспитанию, безусловно, можно отнести и процесс овладения ребенком элементарными трудовыми и бытовыми навыками, а в более позднем возрасте – сознательное отношение к выбору будущей професси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ля успешного физического воспитания необходимо формировать у ребенка полезные привычки, характеризующие здоровый образ жизни, научить его бережно и внимательно относиться к своему телу, обучить навыкам поддержания физического здоровья и развития ресурсов организм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ля гармоничного всестороннего развития необходим комплексный подход: невозможно, к примеру, сегодня заботиться об умственном, а завтра – об эстетическом развитии ребенка. Все составляющие этого процесса тесно взаимосвязаны между собо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Развитие современного общества характеризуется еще более интенсивным совершенствованием технического уровня и, следовательно, предъявляет более высокие требования к подготовке и развитию членов общества. Новые задачи перед воспитанием ставят информационные технолог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звитии и формировании личности большое значение имеет, прежде всего, физическое воспитание, укрепление ее сил и здоровья, выработка правильной осанки и санитарно-гигиенической культуры. Нужно иметь в виду, что в народе недаром сложилась пословица: в здоровом теле – здоровый дух. Без крепкого здоровья и надлежащей физической закалки человек теряет необходимую работоспособность, не в состоянии проявлять волевых усилий и настойчивости в преодолении трудностей, что может помешать ему развиваться в других областях личностного становления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лючевой проблемой в процессе всестороннего и гармоничного развития личности является умственное воспитание. Эта проблема связана с увлеченностью детей гаджетами. У детей не развивается любознательность, память, сообразительность в овладении знаниями. Расширение кругозора особенно важно в современную эпоху, характеризующуюся мировыми процессами интегра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е менее существенной составной частью всестороннего и гармоничного развития личности является техническое обучение, или приобщение ее к современным достижениям техники, в том числе и бытовой, овладение умениями и навыками труда на наиболее распространенных машинах, а также обращения с различными инструментами и техническими приспособлениями.  Это создает предпосылки для подготовки учащихся к работе на современном производстве и профессиональной ориентации, а также для жизни в современном обществе, все сферы которого пронизывает все более усложняющаяся техник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Способности и творческие задатки – составляющая</w:t>
      </w:r>
      <w:r>
        <w:rPr/>
        <w:t xml:space="preserve"> </w:t>
      </w:r>
      <w:r>
        <w:rPr>
          <w:sz w:val="28"/>
          <w:szCs w:val="28"/>
        </w:rPr>
        <w:t>всестороннего развития личности.    Они есть у каждого здорового человека. Вот почему целенаправленная работа по их выявлению и развитию является важной частью всестороннего формирования учащихся. Школа должна воспитывать у них индивидуальную красоту, личностное своеобразие, творческий подход к выполнению любого дел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оспитание должно быть не только всесторонним, но и гармоничным (от греч. harmonia – согласованность, стройность). Это означает, что все стороны личности должны формироваться, одновременно и в тесной взаимосвязи между соб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дучи идеалом воспитания, к которому стремится общество, всестороннее и гармоничное развитие личности определяет общее направление учебно-воспитательной работы. В этом смысле оно выступает как общая цель воспитания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Не менее важной задачей является также и то, чтобы в условиях демократизации и гуманизации общества, свободы мнений и убеждений молодежь усваивала знания не механически, а глубоко перерабатывала их в своем сознании и сама делала выводы, необходимые для современной жизни и образования. Только такой подход к обучению и образованию позволяет воспитывать сознательных членов общества, способных правильно ориентироваться в сложных перипетиях жизни и находить пути ко всему новому, передовому, пользоваться достижениями современной цивилизации, не поддаваться влиянию ошибочных и вредных политических движений, самим вырабатывать правильные моральные и идейно-политические убежд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Неотъемлемой частью образования и обучения подрастающих поколений является их нравственное воспитание и развитие. Всесторонне развитый человек должен вырабатывать у себя принципы общественного поведения, милосердие, стремление служить людям, проявлять заботу об их благополучии, поддерживать установленный порядок и дисциплину. Он должен преодолевать эгоистические наклонности, выше всего ценить гуманное отношение к человеку, владеть высокой культурой повед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ажнейшее значение во всестороннем развитии личности имеет гражданское и национальное воспитание. Оно включает в себя воспитание чувства патриотизма и культуры межнациональных отношений, уважения к нашим государственным символам, сохранение и развитие духовных богатств и национальной культуры народа, стремление к демократии как форме участия всех граждан в решении вопросов государственной важност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рганической частью, всестороннего формирования личности является воспитание экологической сознательности и куль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конец, важной задачей школы является воспитание уважения к мировому порядку, основанному на признании политических, экономических и социальных прав всех народов мир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дача многоуровневого образования это максимальное использование индивидуальных особенностей личности, повышение качества обучения через развитие индивидуальных стилей учебной деятельности обучающихся и предоставление всем равных возможностей для этого. Реализацию данной идеи на практике можно осуществить, используя следующие средства: построение достаточно гибкой и разветвленной структуры образования; разделение уровня образованности и профессионального образования; использование новых технологий в обучении; использование концепции непрерывного образ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щее образование. Общеобразовательные программы реализуются в дошкольных учреждениях, учреждениях начального общего, основного общего, среднего (полного) общего образ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ние. Профессиональные образовательные программы направлены на решение задач последовательного повышения профессионального и общеобразовательного уровня, подготовку специалистов соответствующей квалификаци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сшее образование получает все большее распространение и развитие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cs="Times New Roman"/>
      <w:i/>
      <w:kern w:val="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8:00Z</dcterms:created>
  <dc:creator>alehandro</dc:creator>
  <dc:description/>
  <cp:keywords/>
  <dc:language>en-US</dc:language>
  <cp:lastModifiedBy>oksana16254@outlook.com</cp:lastModifiedBy>
  <dcterms:modified xsi:type="dcterms:W3CDTF">2024-11-20T15:15:00Z</dcterms:modified>
  <cp:revision>16</cp:revision>
  <dc:subject/>
  <dc:title>Всестороннее развитие личности</dc:title>
</cp:coreProperties>
</file>