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bCs/>
          <w:sz w:val="28"/>
          <w:szCs w:val="28"/>
        </w:rPr>
        <w:t>Заготовка изделий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метрическая резьба по дереву. Шкатулка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Продолжить работу  по формированию навыков в выполнении геометрической  резьбы; показать обучающимся приёмы выполнения резьбы;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рабатывать точность и координацию движений, развивать мелкую моторику, развивать абстрактное мышлени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ывать  дисциплинированность, аккуратность, трудолюбие и бережное  отношение к  материалам.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бучения:  Выполнять геометрическую резьбу на шкатулке.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</w:t>
      </w:r>
      <w:r>
        <w:rPr>
          <w:rFonts w:cs="Times New Roman" w:ascii="Times New Roman" w:hAnsi="Times New Roman"/>
          <w:sz w:val="28"/>
          <w:szCs w:val="28"/>
        </w:rPr>
        <w:t>: Формирование эстетических потребностей ценностей и чувств, развитие навыков сотрудничества, формирование установки на безопасный и здоровый образ жизни.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е</w:t>
      </w:r>
      <w:r>
        <w:rPr>
          <w:rFonts w:cs="Times New Roman" w:ascii="Times New Roman" w:hAnsi="Times New Roman"/>
          <w:sz w:val="28"/>
          <w:szCs w:val="28"/>
        </w:rPr>
        <w:t>: Формирование умения понимать причины успеха в обучении,  готовность слушать собеседника и вести диалог, освоение познавательной и личностной рефлексии.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sz w:val="28"/>
          <w:szCs w:val="28"/>
        </w:rPr>
        <w:t>Углубить знания об декоративной обработке древесины, продолжить учить  вырезать  геометрическую резьбу на шкатулке.</w:t>
      </w:r>
    </w:p>
    <w:p>
      <w:pPr>
        <w:pStyle w:val="Normal"/>
        <w:spacing w:before="0" w:after="0"/>
        <w:ind w:left="-567" w:hanging="0"/>
        <w:rPr/>
      </w:pPr>
      <w:r>
        <w:rPr/>
        <w:t>Формирование УУД: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62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УУД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но и произвольно определяют последовательность и технологии выполнения.</w:t>
            </w:r>
          </w:p>
        </w:tc>
      </w:tr>
      <w:tr>
        <w:trPr>
          <w:trHeight w:val="7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 УУД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лушать и слышать друг друга. Устанавливают рабочие отношения, учатся эффективно сотрудничать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УУД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и сохранять обучающуюся цель и задачу, осуществлять самоконтроль и взаимоконтроль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УУД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желательное отношение к окружающ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 в самовыражении и самореализации.</w:t>
            </w:r>
          </w:p>
        </w:tc>
      </w:tr>
    </w:tbl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занятия: мастер-класс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понятия, применяемые на занятии:</w:t>
      </w:r>
      <w:r>
        <w:rPr>
          <w:rFonts w:cs="Times New Roman" w:ascii="Times New Roman" w:hAnsi="Times New Roman"/>
          <w:sz w:val="28"/>
          <w:szCs w:val="28"/>
        </w:rPr>
        <w:t xml:space="preserve">  геометрическая  резьба, сколошки, треугольники, ромбы, витейка, змейка, сияние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жпредметные связи: </w:t>
      </w:r>
      <w:r>
        <w:rPr>
          <w:rFonts w:cs="Times New Roman" w:ascii="Times New Roman" w:hAnsi="Times New Roman"/>
          <w:sz w:val="28"/>
          <w:szCs w:val="28"/>
        </w:rPr>
        <w:t>изобразительное  искусство, столярное дело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ы: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- шкатулки выполненные  в стиле  геометрической  резьбы.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- рисунки с геометрическими орнаментами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ж-косяк, карандаш, линейка.</w:t>
      </w:r>
    </w:p>
    <w:p>
      <w:pPr>
        <w:sectPr>
          <w:type w:val="nextPage"/>
          <w:pgSz w:w="11906" w:h="16838"/>
          <w:pgMar w:left="1701" w:right="850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отовки из древесины  липы</w:t>
      </w:r>
    </w:p>
    <w:p>
      <w:pPr>
        <w:pStyle w:val="Normal"/>
        <w:spacing w:before="0" w:after="0"/>
        <w:jc w:val="center"/>
        <w:rPr/>
      </w:pPr>
      <w:r>
        <w:rPr/>
        <w:t>Технологическая карта занятия</w:t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161"/>
        <w:gridCol w:w="4535"/>
        <w:gridCol w:w="2659"/>
        <w:gridCol w:w="4394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занят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емы обучения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ятельность  воспитател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ятельность воспитанник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УД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 Организационный момент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ть благоприятный психологический  настрой на  работу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ет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рка готовности учащихся к занятию;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ключаются  в деловой    ритм  занят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чностные: самоопреде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икативные:  сотрудничество с воспитателем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9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Актуализация знани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ающая  беседа с воспитанникам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атель  обсуждает правила выбора материала для изготовления шкатулки и дополняет ответы воспитанник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анники отвечают на вопросы воспита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чностные:  готовность к равноправному сотрудниче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икативные: использование  критериев для обоснования своего суждения.</w:t>
            </w:r>
          </w:p>
        </w:tc>
      </w:tr>
      <w:tr>
        <w:trPr>
          <w:trHeight w:val="21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Объяснение нового материл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сунки с геометрическими орнаментам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  рисунков с геометрическими орнаментами, которые будут наносить на шкатулку.  Мотивирует воспитанников  к пробному учебному действию и его    самостоятельное осуществ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 приёмов вырезания геометрического «треугольн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ёмы накалывания и вырезание треуголь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оваривают последовательность выполнения  резания треугольник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 Выбрать заготовку, при разметке можно пользовать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товыми композициями, а можно составлять их самостоятель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Начертить геометрический орнамент на бумаг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.Перенести орнамент или композицию на одну из сторон  шкатул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Непосредственный процесс резьб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.  Отделочные оп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Техника безопас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Работать можно только хорошо заточенным инструмен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Во время резьбы следует прижимать заготовку к упору на    сто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Запрещается работать косяком с треснувшей или неплотно   насаженной руч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Во время работы нельзя низко наклоняться над заготов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При выполнении резьбы ножом-косяком нельзя держать свободную руку перед режущим инструмен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Приступать к резьбе только с разрешения педаго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Не ходить по классу с режущим инструментом, если появилась необходимость, несите его в футляре или кромкой вни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Во время работы не отвлекайся, говорить тихо и только о де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анники обдумывают учебные действия, строят план на достижение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знавательные: определение последовательности и технологии вы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улятивные:  фиксирование индивидуального затруднения в пробном действ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чностные:  нравственно-этическое  оценивание усваиваемого содерж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икативные: Выражение своих мыслей с достаточной полнотой и точностью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Самостоятельное использование сформированных умений и навыков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ое  выполнение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едит за правильностью приёмов черчения  орнамента  на одной из сторон шкатулки, оказывает  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ирует правильность рабочей позы  и хватки инструмента, соблюдение правил безопасности тр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упреждает возможные типичные ошиб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спитанники организуют своё рабочее место, выбирают заготовку, перенося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й рисунок. Приступают к выполнению резьб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чностные: осознание ответственности за общее де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улятивные: волевая саморегуляция в ситуации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икативные: планирование учебного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знавательные: выполнение действий по алгоритму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Рефлексия деятельност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олжить  предложение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ло интересно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ло трудно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 научился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ня удивило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не захотелось…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анники вступают  в  дискуссию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чностные: адекватное понимание причин успе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икативные: Формулирование своего мнения, учёт разных м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знавательные: контроль и оценка процесса результатов деятельности.</w:t>
            </w:r>
          </w:p>
        </w:tc>
      </w:tr>
    </w:tbl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  <w:t xml:space="preserve">Приложение №1. </w:t>
      </w:r>
    </w:p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Правила безопасности при выполнении резьб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ботать можно только хорошо заточенным инструменто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Во время резьбы следует прижимать заготовку к упору на верстак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прещается работать косяком с треснувшей или неплотно насаженной ручк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о время работы нельзя низко наклоняться над заготовк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и выполнении резьбы ножом-косяком нельзя держать свободную руку перед режущим инструмент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ступать к резьбе только с разрешения учител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е ходить по мастерской с режущим инструментом, если появилась необходимость, несите его в футляре или кромкой вниз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о время работы не отвлекайся, говорить тихо и только о деле.</w:t>
      </w:r>
    </w:p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  <w:t xml:space="preserve">Приложение №2. </w:t>
      </w:r>
    </w:p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Раздаточ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кажите, древесину каких пород лучше использовать для выполнения геометрической резь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м инструментом выполняется геометрическая резьб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полняется резание треуголь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этот вид декоративно-прикладной обработки древесины называют геометрической резьбой.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одумайте,</w:t>
      </w:r>
      <w:r>
        <w:rPr>
          <w:rFonts w:cs="Times" w:ascii="Times" w:hAnsi="Times"/>
          <w:sz w:val="24"/>
          <w:szCs w:val="24"/>
        </w:rPr>
        <w:t xml:space="preserve"> как следует подрезать грани на берёзовой заготовке.</w:t>
      </w:r>
    </w:p>
    <w:p>
      <w:pPr>
        <w:pStyle w:val="Normal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  <w:t xml:space="preserve">Приложение №3. </w:t>
      </w:r>
    </w:p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Последовательность выполнения резь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ыбрать заготовку, при разметке можно пользоваться готовыми композициями, а можно составлять их самостоятель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чертить геометрический орнаментна бумаг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нести орнамент или композицию на дос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епосредственный процесс резьб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очные операц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4.</w:t>
      </w:r>
    </w:p>
    <w:p>
      <w:pPr>
        <w:pStyle w:val="Normal"/>
        <w:rPr/>
      </w:pPr>
      <w:r>
        <w:rPr/>
        <w:t>Рисунк</w:t>
      </w:r>
      <w:r>
        <w:rPr>
          <w:color w:val="000000"/>
        </w:rPr>
        <w:t>и</w:t>
      </w:r>
    </w:p>
    <w:p>
      <w:pPr>
        <w:pStyle w:val="Normal"/>
        <w:ind w:right="-881" w:hanging="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26845</wp:posOffset>
            </wp:positionH>
            <wp:positionV relativeFrom="paragraph">
              <wp:posOffset>2589530</wp:posOffset>
            </wp:positionV>
            <wp:extent cx="1663065" cy="1974215"/>
            <wp:effectExtent l="0" t="0" r="0" b="0"/>
            <wp:wrapTight wrapText="bothSides">
              <wp:wrapPolygon edited="0">
                <wp:start x="-123" y="0"/>
                <wp:lineTo x="-123" y="21491"/>
                <wp:lineTo x="21600" y="21491"/>
                <wp:lineTo x="21600" y="0"/>
                <wp:lineTo x="-123" y="0"/>
              </wp:wrapPolygon>
            </wp:wrapTight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Times" w:hAnsi="Times"/>
          <w:sz w:val="24"/>
          <w:szCs w:val="24"/>
          <w:lang w:val="en-US" w:eastAsia="en-US"/>
        </w:rPr>
        <w:drawing>
          <wp:inline distT="0" distB="0" distL="0" distR="0">
            <wp:extent cx="2441575" cy="2227580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11375" cy="173101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137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49880" cy="31051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sz w:val="24"/>
          <w:szCs w:val="24"/>
          <w:lang w:val="en-US" w:eastAsia="en-US"/>
        </w:rPr>
        <w:drawing>
          <wp:inline distT="0" distB="0" distL="0" distR="0">
            <wp:extent cx="1741805" cy="223774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50340" cy="192659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sz w:val="24"/>
          <w:szCs w:val="24"/>
          <w:lang w:val="en-US" w:eastAsia="en-US"/>
        </w:rPr>
        <w:drawing>
          <wp:inline distT="0" distB="0" distL="0" distR="0">
            <wp:extent cx="2315210" cy="2021840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sz w:val="24"/>
          <w:szCs w:val="24"/>
          <w:lang w:val="en-US" w:eastAsia="en-US"/>
        </w:rPr>
        <w:drawing>
          <wp:inline distT="0" distB="0" distL="0" distR="0">
            <wp:extent cx="2733040" cy="212979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spacing w:before="0" w:after="20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sectPr>
      <w:type w:val="nextPage"/>
      <w:pgSz w:orient="landscape" w:w="16838" w:h="11906"/>
      <w:pgMar w:left="709" w:right="536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8:12:00Z</dcterms:created>
  <dc:creator>Пользователь Windows</dc:creator>
  <dc:description/>
  <dc:language>en-US</dc:language>
  <cp:lastModifiedBy>Пользователь Windows</cp:lastModifiedBy>
  <dcterms:modified xsi:type="dcterms:W3CDTF">2023-10-23T08:13:00Z</dcterms:modified>
  <cp:revision>3</cp:revision>
  <dc:subject/>
  <dc:title/>
</cp:coreProperties>
</file>