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Развитие функциональной грамотности на уроках английского язык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ункциональная грамотность — это способность человека использовать знания и умения в реальной жизни: уметь понимать текст, ориентироваться в информации, анализировать её и принимать решения. Для школьников это особенно важно, ведь они готовятся войти во взрослую жизнь, где важно уметь решать проблемы и ориентироваться в мире. Поэтому на уроках английского языка функциональная грамотность — это не просто тренировка навыков, а подготовка к жизни в глобальном мире, где знание иностранного языка становится необходимостью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Что такое функциональная грамотность на уроках английского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 уроках английского языка функциональная грамотность включает несколько ключевых уме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онимание и анализ текста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Это не просто механическое прочтение, а способность «разбирать» текст, находить в нём важное, выделять главную мысль и понимать, что текст передаёт между стр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риентация в информационных источниках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Мир переполнен информацией, и ученики должны уметь отличать достоверные источники от ложных. Например, важно понимать, как работают новостные тексты, рекламные материалы, уметь находить факты и отделять их от мн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оммуникация и умение выразить себя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Важно уметь донести свои мысли, высказать аргументированное мнение, участвовать в дискуссиях и понимать други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ак развивать функциональную грамотность на уроках английского языка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образовательной практике есть много методов и заданий, которые позволяют развивать функциональную грамотность на уроках английского языка. Вот некоторые из н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Использование аутентичных материалов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Книги, новостные статьи, видео, рекламные материалы и даже инструкции — это всё настоящие примеры живого языка, с которыми ученики сталкиваются в реальной жизни. Например, анализ новостей помогает понять, как структурируются тексты и как определённые слова и выражения влияют на восприятие информ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роекты и исследования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Когда ученики работают над проектом на английском языке, они учатся не только искать информацию, но и формулировать вопросы, обрабатывать материал, представлять результаты. Например, проект о культуре англоязычных стран позволяет расширить словарный запас, развить исследовательские навыки и умение работать в команд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рактические задания, приближенные к реальной жизни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Ученики могут моделировать различные жизненные ситуации, такие как поездка за границу. Эти задания учат использовать английский язык для решения повседневных задач: как объясниться в магазине, как узнать дорогу, как попросить помощь. Они развивают уверенность и самостоятельность в использовании язы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итическое мышление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Умение анализировать и оценивать информацию помогает ученикам быть более независимыми в своих суждениях. Например, при обсуждении новостей или статей на уроке можно задать ученикам вопросы: кто автор текста, какая у него позиция, на какие источники он ссылается? Это поможет научиться отличать объективную информацию от субъективных мн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Межпредметные связи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Включение элементов других дисциплин, таких как история или география, помогает видеть языковые знания в более широком контексте. Например, обсуждение исторических событий или культурных особенностей других стран на английском языке делает изучение языка более содержательным и помогает ученикам увидеть его практическую польз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Заключ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ункциональная грамотность на уроках английского языка — это не просто теория. Это навыки, которые помогут школьникам не только успешно пройти экзамены, но и стать уверенными пользователями английского языка, ориентирующимися в сложной информационной среде. Учителю важно использовать методы, которые сделают процесс изучения языка практичным и приближённым к реальной жизни, чтобы каждый ученик мог чувствовать себя успешным и подготовленным к жизни в глобальном мире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17:00Z</dcterms:created>
  <dc:creator>USER</dc:creator>
  <dc:description/>
  <dc:language>en-US</dc:language>
  <cp:lastModifiedBy>USER</cp:lastModifiedBy>
  <dcterms:modified xsi:type="dcterms:W3CDTF">2024-11-20T07:18:00Z</dcterms:modified>
  <cp:revision>1</cp:revision>
  <dc:subject/>
  <dc:title/>
</cp:coreProperties>
</file>