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</w:t>
      </w:r>
      <w:r>
        <w:rPr>
          <w:rFonts w:cs="Times New Roman" w:ascii="Times New Roman" w:hAnsi="Times New Roman"/>
          <w:lang w:eastAsia="ru-RU"/>
        </w:rPr>
        <w:t>Винсковская Т.Я. (МДОУ ДСКВ № 27, Ейск)</w:t>
      </w:r>
    </w:p>
    <w:p>
      <w:pPr>
        <w:pStyle w:val="Style18"/>
        <w:ind w:firstLine="142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Style18"/>
        <w:ind w:firstLine="14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ДИМ ДЕТСТВУ СОСТОЯТЬСЯ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</w:rPr>
        <w:t xml:space="preserve">Современное общество предъявляет высокие требования к человеку как личности, и это напрямую связано с дошкольным образованием, так как именно дошкольный период является нулевой ступенью общего образования и фундаментальным в развитии личности, её социализации, ведь многое, из того, что мы приобретаем в детстве, остаётся с нами надолго – на всю жизнь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</w:rPr>
        <w:t>Главной проблемой нашего компьютеризированного и высокотехнологичного века является всеобщее желание педагогов, родителей, общества в целом - воспитать ребёнка" вундеркинда".  Но, при этом, забывается то, что насильственная акселерация детей раннего возраста вредна, и может иметь крайне негативные последствия.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укой доказано, что психика ребёнка очень пластична, и развивается интенсивно.   Дети способны перерабатывать огромное количество информации, но при этом не следует забывать, что функции головного мозга формируются по своим определённым законам и умственная нагрузка в раннем периоде детства должна быть адекватной возрастным особенностям.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о, любой малыш любит узнавать что-то новое, слушать чтение книг, смотреть телепередачи, проявляет интерес к компьютеру, но всё же любимой для него остаётся – игра. Неоправданное увлечение ранним обучением привело к тому, что в школу всё чаще приходят "не доигравшие" дети. И напротив, наполненная содержанием игровая деятельность дошкольников, активно содействует успешному обучению в школе и социализации ребёнка.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менно в игре ребёнок учится жить, воспроизводит окружающую его действительность, закаляет свою волю, имеет возможность «примерить» на себя любую роль, любой образец, познаёт поведенческие нормы и учится понимать прекрасное. 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</w:rPr>
        <w:t xml:space="preserve">«Духовная жизнь ребёнка полноценна лишь тогда, когда он живёт в мире игры, сказки, музыки, фантазии, творчества. Без этого он – «засушенный цветок»…» В.А.Сухомлинский                                                         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гра в воспитании детей выполняет ведущую роль. Мы взрослые, должны помнить о том, что ребёнок – это "не сосуд, который надо заполнить, а пламя, которое надо зажечь"! Поэтому я в своей деятельности применяю исключительно игровые методы и приёмы. А играем мы и в занимательной форме, и в познавательной, каждый час, каждую минуту.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месте с ребятами мы придумали сказочную историю для своей группы, которая помогла им запомнить названия игровых зон, и самостоятельно наводить порядок в группе: 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Жила-была группа "Семицветик". Каждый день к ней в гости приходили ребята. В группе было много игрушек и игр, но все они не знали своих мест, своих домиков, а дети очень любили играть, но не знали, куда нужно посадить Мишку, или убрать краски. 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жды ребятам стало обидно, что в их группе царит беспорядок, и они придумали названия для игровых  уголков - лепестков: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песток "сказочный", самый загадочный - театральный уголок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песток "почемучек" - книжный уголок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песток"следопытов" - уголок природы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"играй - лепесток" - игровой уголок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песток "творческий" – ИЗО - уголок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песток "кубанский" - уголок родного края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песток "математический" - уголок по ФЭМП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песток "говоруша" - речевой уголок; </w:t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епесток "посидим в тишине" - уголок психологической разгрузки.                                                       </w:t>
      </w:r>
    </w:p>
    <w:p>
      <w:pPr>
        <w:pStyle w:val="Style18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Игрушки очень обрадовались, что у них появились настоящие домики с такими красивыми названиями и стали в них жить, а ребята легко запомнили названия лепесточков ромашки, и с тех пор, поиграв с играми и игрушками, всегда убирали их в свой домик - на своё место». 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ая игра требует свободной, непринуждённой обстановки, когда всё внимание сосредоточено на самой игре. Для создания такой обстановки я использую игровой приём, формирующий познавательный интерес детей – перевоплощаюсь в сказочных героев или персонажей. </w:t>
      </w:r>
    </w:p>
    <w:p>
      <w:pPr>
        <w:pStyle w:val="Style18"/>
        <w:tabs>
          <w:tab w:val="clear" w:pos="708"/>
          <w:tab w:val="left" w:pos="284" w:leader="none"/>
        </w:tabs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ети трепещут от восторга, когда воспитатель оказывается в роли "охотника", "ловишки", "мамы", "сестры", или вдруг превращается в "лесную Фею", "бабушку-Загадушку", "Знайку", "Сказочницу". Результатом такой деятельности являются детские счастливые глаза, их доверие, и безусловно, приятно, когда ребёнок, обращаясь к воспитателю, сам того не замечая, вдруг называет меня "мамой"…- это дорогого стоит!           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игровой форме дошкольники легко обучаются общению, приобретают коммуникативный навык, учатся дружить и уважать. 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повышения эмоционального благополучия детей мною подобран и используется игровой комплекс, включающий в себя психогимнастику, тренинг эмоций, беседы о добре и зле, о хороших и плохих поступках, определение и рисование своего настроения. 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ят мои ребятишки и исследовательскую деятельность! Я - беру на себя роль учёного (белый халат, очки), и "лепесток следопытов" переносит нас в удивительный мир природы. Опытным путём мы устанавливаем, как растения «пьют» воду, чем дышат листочки и как из них испаряется влага, знакомимся со свойствами песка, глины, воды, бумаги, ткани, стекла.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Любимым занятием всех детей любого возраста являются игры с песком. Не исключение и мои дети! В игре "Архитекторы" мы строим дворцы, замки, роем рвы, возводим города. В "Следопытах" распознаём на влажном песке и устанавливаем, кому принадлежат следы рук, предметов, игрушек. В игре "Вензеля" дети строят бороздки и по замыслу выкладывают в них камешки, шишки, ракушки, а в "Песочном телеграфе" устанавливается тактильный контакт между ребятами, развивается воображение и сопереживание друг другу. 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ещё в нашей "Ромашке" есть настоящий Казачий курень", где мы с ребятами играем в большую казачью семью, узнаём, чем богата и интересна наша земля, какой удивительный и самобытный наш город, его историю и историю заселения казаков на Кубанскую землю, а также опускаемся на дно Азовского моря. Здесь мы учимся любить природу родного края, сочиняем экологические сказки: "Летающие цветы", "Поможем Родничку", "Лес в опасности", учим стихи о Кубани, играем в казачьи игры.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игра – это витамин детства, питающий детскую душу, - это тонкая ниточка, пронизывающая всю педагогическую деятельность, являющаяся связующей между взрослым и ребёнком, помогающая понять друг друга, где рождается сотворчество.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</w:rPr>
        <w:t xml:space="preserve">Ребёнок – солнце золотое, </w:t>
        <w:tab/>
        <w:t xml:space="preserve">          Так будем сеять в этом поле,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</w:rPr>
        <w:t>Согреет всех своим теплом.          Зерно любви, зерно добра,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</w:rPr>
        <w:t>Его душа, что чисто поле –</w:t>
        <w:tab/>
        <w:t xml:space="preserve">            Ну, а свершить такое дело,</w:t>
      </w:r>
    </w:p>
    <w:p>
      <w:pPr>
        <w:pStyle w:val="Style18"/>
        <w:ind w:firstLine="284"/>
        <w:jc w:val="both"/>
        <w:rPr/>
      </w:pPr>
      <w:r>
        <w:rPr>
          <w:rFonts w:cs="Times New Roman" w:ascii="Times New Roman" w:hAnsi="Times New Roman"/>
        </w:rPr>
        <w:t>Посеем что, то и пожнём.</w:t>
        <w:tab/>
        <w:t xml:space="preserve">           Поможет детская игра.</w:t>
      </w:r>
    </w:p>
    <w:p>
      <w:pPr>
        <w:pStyle w:val="Style18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284"/>
        <w:jc w:val="both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8391" w:h="11906"/>
      <w:pgMar w:left="1134" w:right="453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0"/>
        </w:tabs>
        <w:ind w:left="1004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9:23:00Z</dcterms:created>
  <dc:creator>user</dc:creator>
  <dc:description/>
  <cp:keywords/>
  <dc:language>en-US</dc:language>
  <cp:lastModifiedBy>Татьяна</cp:lastModifiedBy>
  <dcterms:modified xsi:type="dcterms:W3CDTF">2024-11-20T06:51:00Z</dcterms:modified>
  <cp:revision>19</cp:revision>
  <dc:subject/>
  <dc:title/>
</cp:coreProperties>
</file>