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Привитие детям интереса к книге как залог успешного  развития навыков чтения и повышения качества письменной речи школьников</w:t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воря о снижении у современных детей интереса к книге, мы подразумеваем, что ребенок, поступая в школу, столкнется со сложностями в освоении как отдельных предметов, так освоения навыков чтения и письма. Тенденции современного мира привели к тому, что уже в дошкольном возрасте книга подменяется различными электронными носителями: планшетами, андроидами, компьютером, а в самом раннем возрасте игрушками, имитирующими настоящие электронные гаджеты. Все реже книга становится привлекательным подарком для ребенка, и взрослый, приобретая подарок, не задумывается о возможности подарить умную книгу своему ребенку. Да и ребенок, получив такой подарок, вряд ли обрадуется, так как в семье уже очень редко читаются книги, создается атмосфера умного чтения, воспитание интереса к чтению сводится к ну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ая в школу, ребенку подчас бывает очень сложно работать с книгой- учебником. Бывает, что  у ребенка нет даже навыка работы с книгой. По началу, мы встречаемся и с такими проблемами, что ребенку не понятно как правильно перевернуть лист и следить за строкой при чтении, что прочитывание задания имеет свою последовательность, что потеря строки ведет к непониманию текста или смысла задачи. Все это впоследствии приводит к  непоправимой ошибке при формировании навыка чтения и письм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е привить ребенку любовь к книге, как повысить интерес к чтению, как уже в раннем возрасте научить ребенка воспринимать книгу как интересное и полезное занятие, а вовсе не наказание при выполнении домашнего задания в школ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помочь родителям в развитии любви к книге и интереса к чтению я постараюсь изложить несколько советов, которые возможно пригодятся вам в воспитании вашего ребен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луй, самым первым советом я могу сформулировать то, что в семье должны быть книги, что семья должна читать. Иначе как мы разовьем интерес ребенка к книге и чтению, если он ни разу не видел в руках родителей книгу. Читайте всей семьей,  найдите минутку вечернего чтения и чтения в выходной день. Именно своим примером и демонстрацией заинтересованности в чтении вы поможете ребенк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в раннем дошкольном возрасте необходимо показывать ребенку книгу, учить правильному обращению с ней, приучать к бережному отношению. Первые встречи с книгой должны быть очень рано, еще в младенческом возрасте.  Рассматривая картинки, мы учить ребенка звукоподражанию, развиваем номинативный словарь,  учим узнавать и показывать предметы, его части, читаем потешки и короткие рассказы и сказки. Книжки-игрушки помогут воспитать интерес к книге, как занимательному занят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Чем старше ребенок, тем сложнее книги, тем богаче их содержание. А прочитав ее, обязательно нужно задать ребенку вопросы по содержанию, чтобы убедиться, что ребенок его понял. Беседуя по содержанию, намеренно искажайте некоторые события, чтобы ребенок сам исправил вас, и у него возникло желание найти в книге этот отрывок и перечитать его зано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а и та же книга, должна быть прочитана несколько раз различными способами: чтение и рассматривание, рассказывание, показ кукольного спектакля, просмотр мультфильма и т.д. так ребенок не просто услышит, но и образно воспримет данную книг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ым важным моментом при воспитании  интереса к книге я выделю то, что дома книги не должны быть на одной полке и стоять стройными рядами. Разложите книги для ребенка в разных местах, чтобы ребенок, совершая бытовую деятельность, как можно чаще встречался с книгой, брал ее в руки, рассматривал и возможно он попросит вам прочитать ее. Привлекайте ребенка к книге с помощью игровых ситуаций, подавайте пример, создавайте ситуации возникновения случайного интереса, действуйте от интересов самого ребенк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аш ребенок любит считать, предложите книги веселого счета, математические азбуки, веселые задачки и т.д. А если ваша дочка любит помогать вам готовить, то предложите ей книгу рецептов, кулинарные советы и т.д. Вместе с ребенком читая книгу, вы повысите в сознании ребенка важность чтения книг для удовлетворения своей любознательности в определенной сфер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ретьим условием привития любви к книге и чтению я выделяю то, что на начальном этапе обучения работе с книгой у ребенка должен возникнуть именно интерес и занимательность данного процесса. Этому поможет чтение разными способами, разными вариантами. К примеру, чтение по очереди, по ролям, чтение с продолжением, когда начало читается вечером, а на следующий день продолжение. Специально прервите чтение на самом интересном месте, чтобы создать у ребенка желание быстрее вернуться к чтению. Так у ребенка сформируется желание узнать окончание и заинтересованность в прочтении и завершении начатого дела. Экранизированные литературные произведения и просмотр их всей семьей, заинтересованность взрослого в этом процессе, обсуждение и сравнение содержания книги и фильма (мультфильма) так же способствует привитию интереса к чт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Четвертым приемом повышения интереса к чтению, это то, что родители должны выбирать произведения соразмерные возрасту и возможностям ребенка. Достаточный шрифт, количество текста, наличие картинок и иллюстраций в книге так же способствуют решению данной задачи. Чем младше ребенок - тем красочнее книги и меньше текста. Чтобы первоначальное чтение было легким для малыша, чтобы не создавало ситуации не успеха, чтобы повышалось чувство удовлетворения от того, что ребенок может сам прочита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ое условие, по моему мнению, это рассказ родителей об авторе книги. О том, как создавалась данная книга, когда напечатана, какие есть варианты оформления книги и т.д. И вот здесь, пожалуй, можно обратиться и к электронной книге, как современному и столь любимому детьми варианту. Дать ребенку увидеть, что использование электронных гаджетов, может быть не только игровым, но и развивающим ум и способности. Можно научить ребенка пользоваться электронной библиотекой, порталом в вашей местности, который ведет библиотека. Помимо доступа к электронному варианту книги, на данных страничках найдется много интересного, что может помочь ребенку повысить интерес к чтению. Часто там размещаются игровые задания, кроссворды, тематические конкурсы и многое другое. А отвечая на них, ребенку придется найти ответы в книгах. И это тоже поможет привить интерес к чт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ребенка в детскую библиотеку, посещайте совместно читальный зал, покажите привлекательность такого полезного отдыха, ведь в библиотеке царить своя, неповторимая, какая то завораживающая атмосфер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естым компонентом может быть демонстрация ребенку особо почитаемых семейных книг и даже реликвий. К примеру, старинные книги и подарочные образцы, книги на иностранных языках и на старославянском языке, который даже можно попробовать прочесть. Книги, подаренные вашей семье с дарственными надписями несомненно вызовут интере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литесь с ребенком впечатлениями о прочитанной книге, заводите беседы по содержанию, пусть пятиминутные, но всегда обращайтесь к опыту ребенка, постоянно поддерживайте этот интере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дьмой прием, это создание личной детской библиотечки. Собирайте книги, понравившиеся ребенку, придумайте свой семейный и лично вашего ребенка значок, для отметки книги, как части личной библиотеки. Так ребенок сможет гордиться тем, что у него имеется пусть небольшая, но личная подборка книг. Возможно, впоследствии, это ему пригодится в воспитании уже своего ребен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ьмое условие – дарите ребенку книгу. Делайте дарственную надпись. Воспитывайте понимание ценности произведения и бережное отношение к данному предмету зна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вятый мой совет состоит в том, что кроме художественных книг, необходимо научить ребенка работать с энциклопедиями, словарями, сборниками и т.д. Данная деятельность имеем твою специфику и это новый способ повышения интереса к чтению. Поиск информации в энциклопедиях и справочниках имеет свою структуру и порядок и обучение этому, вы заинтересуете ребенка к данным действиям. Выполняя данные манипуляции, ребенок продолжит работу с книгой, будет совершенствовать навык чтения и повышать свою образова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десятом совете, мне бы хотелось обратить внимание на то, что в процессе воспитания интереса к книге, к чтению немаловажное значение имеет развитие устной речи. И косвенно влияние этого на освоение письменного навыка. Образцы литературного текста привьют ребенку навык  построения грамотных предложении, логичному высказыванию, употреблению всех средств выразительности и грамматических средств языка. Читая, ребенок приобретает навык языкового чутья, когда зрительный образ слова поможет ему правильно его написать. Чаще беседуйте по содержанию книг, учите пересказу, полным и развернутым ответам на вопросы, рассуждениям, умению использовать доказательную речь. Русские сказки и произведения повысят у ребенка навык использования в речи эпитетов, олицетворений, конструкций со скрытым смыслом. Это поможет ребенку в написании сочинений и изложений. Литературные обороты речи сделают речь вашего ребенка стройной и правильной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се вышеизложенное, по моему мнению, поможет в решении важной задачи повышения успехов в освоении навыков чтения и письма. Успехов вам в развитии детей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учитель-логопед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БОУ Школа № 1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Лагутеева С.С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5:33:00Z</dcterms:created>
  <dc:creator>Бух2</dc:creator>
  <dc:description/>
  <cp:keywords/>
  <dc:language>en-US</dc:language>
  <cp:lastModifiedBy>Admin</cp:lastModifiedBy>
  <dcterms:modified xsi:type="dcterms:W3CDTF">2024-11-19T11:46:00Z</dcterms:modified>
  <cp:revision>9</cp:revision>
  <dc:subject/>
  <dc:title/>
</cp:coreProperties>
</file>