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стной деятельности педагога и детей средн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ООД в условиях реализации ФГОС ДО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теме «Вот, какая мама!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а:  старший воспитатель (высшей категории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фанасьева Анна Валерьев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БУ детский сад №110 «Белоснежка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о. Тольят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группа: средня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(разновидности) деятельности детей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риятие художественной литературы и фольклора (чтение, рассказывание, рассуждение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вая (сюжетно – ролевая игра, дидактическая игра с сюжетными картинками);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szCs w:val="28"/>
        </w:rPr>
        <w:t>Коммуникативная (</w:t>
      </w:r>
      <w:r>
        <w:rPr>
          <w:sz w:val="28"/>
        </w:rPr>
        <w:t>взаимодействие информационное (собственно коммуникативное как обмен информацией), монолог - повествование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ированные виды деятельности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о – познавательная; Литературно – познавательная; Литературно – коммуникативная; Литературно – игрова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b/>
          <w:sz w:val="28"/>
          <w:szCs w:val="28"/>
        </w:rPr>
        <w:t xml:space="preserve">Содержание деятельности детей </w:t>
      </w:r>
      <w:r>
        <w:rPr>
          <w:bCs/>
          <w:sz w:val="28"/>
          <w:szCs w:val="28"/>
        </w:rPr>
        <w:t>(дидактические единицы)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формировать у детей представления о семье, закрепление у детей представлений о роли мамы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ированная форма:  </w:t>
      </w:r>
      <w:r>
        <w:rPr>
          <w:sz w:val="28"/>
          <w:szCs w:val="28"/>
        </w:rPr>
        <w:t>Информационный проек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овместной деятельности детей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4536"/>
        <w:gridCol w:w="2976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ействие и его содержа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ъявления за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езентации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 выполнения задани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Подойдите к уголку «Книги» и посмотрите на портрет писательницы и скажите, кто это. Послушайте о том, как мама читала в детстве мне стихи Е. Благинин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твет, слушаю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спомнить стихи о семье, о маме, которые написала Е.Благин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тве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жите стихотворение Е. Благининой «Посидим в тишине» по частя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тве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шайте стихотворение Е. Благининой «Вот, какая мама» и ответьте на вопро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тве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грайте в дидактическую игру «Помести картинку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  с использованием картинок к стихотворе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стный ответ с показом выбранной картинки на магнитной доске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 два стихотворения  и ответьте на вопро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ая инструкц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стный отве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чите фразу: «В дружной семье все друг другу 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стный ответ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грайте в с/р игру «Дочки – матер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нструк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спределяют роли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НИЯ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я о семье и взаимоотношениях в семь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у детей представлений о роли мамы в семь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НОШЕНИЯ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Формировать у детей внимательное отношение к самым близким людям, желание помогать, заботиться о ни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Формировать у детей умение видеть и формулировать причинно – следственные связ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bCs/>
          <w:i/>
          <w:iCs/>
          <w:sz w:val="28"/>
          <w:szCs w:val="28"/>
        </w:rPr>
        <w:t xml:space="preserve">1. Стимульный материал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 из личного опыта педаго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ниги Е.Благининой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>- атрибуты к сюжетно – ролевой игре «Дочки – матери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Материалы для деятельности дете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ихотворения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8"/>
          <w:szCs w:val="28"/>
        </w:rPr>
        <w:t>3. Дидактический 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ни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ртинки и иллюстрации к стихотворени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ртрет Е. Благинин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8"/>
          <w:szCs w:val="28"/>
        </w:rPr>
        <w:t>4. Оборудование (техническое обеспечение) деятельности детей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гнитная доска.</w:t>
      </w:r>
    </w:p>
    <w:p>
      <w:pPr>
        <w:pStyle w:val="Normal"/>
        <w:shd w:fill="FFFFFF" w:val="clear"/>
        <w:jc w:val="center"/>
        <w:rPr/>
      </w:pPr>
      <w:r>
        <w:rPr/>
        <w:t xml:space="preserve">Конструктор совместной деятельности педагога и детей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5"/>
        <w:gridCol w:w="36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тивационно-целев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подойти к уголку «Книги» и посмотреть на портрет писательницы.</w:t>
            </w:r>
          </w:p>
          <w:p>
            <w:pPr>
              <w:pStyle w:val="Normal"/>
              <w:snapToGrid w:val="false"/>
              <w:ind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зывает о знакомстве с произведениями Е. Благининой из личного оп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ют, проникаются настроени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спомнить стихи о маме, о семье;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рассказать  стихотворение «Посидим в тишине»  по частям;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 Е. Благининой «Вот, какая мама», задает по стихотворению вопрос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оиграть в дидактическую игру «Подбери картинки к стихотворениям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сравнить два стихотворения «Посидим в тишине» и «Вот, какая мама» и ответить на вопросы: кто о ком заботится в стихотворении «Посидим в тишине» и в стихотворении «Вот, какая мама»;</w:t>
            </w:r>
          </w:p>
          <w:p>
            <w:pPr>
              <w:pStyle w:val="Normal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зывают;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ют, отвечают на вопросы;</w:t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ают картинки на магнитной доске;</w:t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, рассуждают;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очно-рефлексив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закончить фразу «В дружной семье все друг о друге …»;</w:t>
            </w:r>
          </w:p>
          <w:p>
            <w:pPr>
              <w:pStyle w:val="Normal"/>
              <w:ind w:left="644" w:hanging="0"/>
              <w:rPr/>
            </w:pPr>
            <w:r>
              <w:rPr>
                <w:sz w:val="28"/>
                <w:szCs w:val="28"/>
              </w:rPr>
              <w:t>предлагает поиграть в сюжетно - ролевую игру «Дочки – матери».</w:t>
            </w:r>
          </w:p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твет, играют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ы стимулирования и мотивации деятельности детей, их интереса к деятельности (эмоциональная и интеллектуальная стимуляция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b/>
          <w:sz w:val="28"/>
        </w:rPr>
        <w:t>вводная беседа</w:t>
      </w:r>
      <w:r>
        <w:rPr>
          <w:sz w:val="28"/>
        </w:rPr>
        <w:t xml:space="preserve"> (информационного характ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Методы организации и осуществления деятель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словесны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казывание детьми по частям стихотворения Е. Благининой «Посидим в тишине»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ма спит, она устала…</w:t>
        <w:br/>
        <w:t>Ну и я играть не стала!</w:t>
        <w:br/>
        <w:t>Я волчка не завожу,</w:t>
        <w:br/>
        <w:t>А уселась и сижу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Не шумят мои игрушки,</w:t>
        <w:br/>
        <w:t>Тихо в комнате пустой.</w:t>
        <w:br/>
        <w:t xml:space="preserve">А по маминой подушке                                                                       </w:t>
        <w:br/>
        <w:t>Луч крадется золотой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сказала я лучу:</w:t>
        <w:br/>
        <w:t>– Я тоже двигаться хочу!</w:t>
        <w:br/>
        <w:t>Я бы многого хотела:</w:t>
        <w:br/>
        <w:t>Вслух читать и мяч катать,</w:t>
        <w:br/>
        <w:t>Я бы песенку пропела,</w:t>
        <w:br/>
        <w:t>Я б могла похохотать,</w:t>
        <w:br/>
        <w:t>Да мало ль я чего хочу!</w:t>
        <w:br/>
        <w:t>Но мама спит, и я молчу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уч метнулся по стене,</w:t>
        <w:br/>
        <w:t>А потом скользнул ко мне.</w:t>
        <w:br/>
        <w:t>– Ничего, – шепнул он будто, –</w:t>
        <w:br/>
        <w:t>Посидим и в тишине!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ение стихотворения Е. Благининой «Вот, какая мама»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ма песню напевала,</w:t>
        <w:br/>
        <w:t>Одевала дочку,</w:t>
        <w:br/>
        <w:t>Одевала-надевала</w:t>
        <w:br/>
        <w:t>Белую сорочку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лая сорочка –</w:t>
        <w:br/>
        <w:t>Тоненькая строчка.</w:t>
        <w:br/>
        <w:t>Мама песенку тянула,</w:t>
        <w:br/>
        <w:t>Обувала дочку,</w:t>
        <w:br/>
        <w:t>По резинке пристегнула</w:t>
        <w:br/>
        <w:t>К каждому чулочку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ветлые чулочки</w:t>
        <w:br/>
        <w:t>На ногах у дочки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ма песенку допела,</w:t>
        <w:br/>
        <w:t>Мама девочку одела:</w:t>
        <w:br/>
        <w:t>Платье красное в горошках,</w:t>
        <w:br/>
        <w:t>Туфли новые на ножках…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как мама угодила.</w:t>
        <w:br/>
        <w:t>К Маю дочку нарядила.</w:t>
        <w:br/>
        <w:t>Вот какая мама –</w:t>
        <w:br/>
        <w:t>Золотая прямо!</w:t>
      </w:r>
    </w:p>
    <w:p>
      <w:pPr>
        <w:pStyle w:val="Style17"/>
        <w:spacing w:lineRule="atLeast" w:line="152" w:before="120" w:after="240"/>
        <w:rPr/>
      </w:pPr>
      <w:r>
        <w:rPr>
          <w:sz w:val="28"/>
        </w:rPr>
        <w:t>Вопросы:</w:t>
      </w:r>
    </w:p>
    <w:p>
      <w:pPr>
        <w:pStyle w:val="Style17"/>
        <w:spacing w:lineRule="atLeast" w:line="152" w:before="120" w:after="240"/>
        <w:rPr>
          <w:sz w:val="28"/>
          <w:szCs w:val="28"/>
        </w:rPr>
      </w:pPr>
      <w:r>
        <w:rPr>
          <w:sz w:val="28"/>
          <w:szCs w:val="28"/>
        </w:rPr>
        <w:t xml:space="preserve">- Кто герои? </w:t>
      </w:r>
    </w:p>
    <w:p>
      <w:pPr>
        <w:pStyle w:val="Style17"/>
        <w:spacing w:lineRule="atLeast" w:line="152" w:before="120" w:after="240"/>
        <w:rPr>
          <w:sz w:val="28"/>
          <w:szCs w:val="28"/>
        </w:rPr>
      </w:pPr>
      <w:r>
        <w:rPr>
          <w:sz w:val="28"/>
          <w:szCs w:val="28"/>
        </w:rPr>
        <w:t>-Что они делают?</w:t>
      </w:r>
    </w:p>
    <w:p>
      <w:pPr>
        <w:pStyle w:val="Normal"/>
        <w:rPr/>
      </w:pPr>
      <w:r>
        <w:rPr>
          <w:sz w:val="28"/>
          <w:szCs w:val="28"/>
        </w:rPr>
        <w:t>- Куда наряжала мама доч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</w:rPr>
        <w:t xml:space="preserve">- </w:t>
      </w:r>
      <w:r>
        <w:rPr>
          <w:b/>
          <w:sz w:val="28"/>
        </w:rPr>
        <w:t>наглядные:</w:t>
      </w:r>
    </w:p>
    <w:p>
      <w:pPr>
        <w:pStyle w:val="Normal"/>
        <w:ind w:firstLine="709"/>
        <w:rPr>
          <w:sz w:val="28"/>
        </w:rPr>
      </w:pPr>
      <w:r>
        <w:rPr/>
        <w:drawing>
          <wp:inline distT="0" distB="0" distL="0" distR="0">
            <wp:extent cx="2635885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/>
        <w:drawing>
          <wp:inline distT="0" distB="0" distL="0" distR="0">
            <wp:extent cx="371094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/>
        <w:drawing>
          <wp:inline distT="0" distB="0" distL="0" distR="0">
            <wp:extent cx="3886835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812540" cy="286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drawing>
          <wp:inline distT="0" distB="0" distL="0" distR="0">
            <wp:extent cx="4155440" cy="265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</w:rPr>
        <w:t>- наглядно – практические: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</w:rPr>
      </w:pPr>
      <w:r>
        <w:rPr>
          <w:sz w:val="28"/>
        </w:rPr>
        <w:t>- дидактическая игра «Подбери картинки;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</w:rPr>
      </w:pPr>
      <w:r>
        <w:rPr>
          <w:sz w:val="28"/>
        </w:rPr>
        <w:t>- практические:</w:t>
      </w:r>
    </w:p>
    <w:p>
      <w:pPr>
        <w:pStyle w:val="Normal"/>
        <w:shd w:fill="FFFFFF" w:val="clear"/>
        <w:suppressAutoHyphens w:val="true"/>
        <w:spacing w:lineRule="auto" w:line="360"/>
        <w:rPr>
          <w:sz w:val="32"/>
          <w:szCs w:val="28"/>
        </w:rPr>
      </w:pPr>
      <w:r>
        <w:rPr>
          <w:sz w:val="28"/>
        </w:rPr>
        <w:t>- сюжетно – ролевая игра «Дочки – матери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нтроля и самоконтроля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флексия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985" w:right="851" w:firstLine="425"/>
    </w:pPr>
    <w:rPr>
      <w:b/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ind w:left="720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31:00Z</dcterms:created>
  <dc:creator>Пользователь</dc:creator>
  <dc:description/>
  <cp:keywords/>
  <dc:language>en-US</dc:language>
  <cp:lastModifiedBy>comp</cp:lastModifiedBy>
  <cp:lastPrinted>2015-04-08T12:20:00Z</cp:lastPrinted>
  <dcterms:modified xsi:type="dcterms:W3CDTF">2024-11-19T07:45:00Z</dcterms:modified>
  <cp:revision>4</cp:revision>
  <dc:subject/>
  <dc:title/>
</cp:coreProperties>
</file>