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1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–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уб дошкольных наук для начинающих воспита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Современные инновационные технологии в работе с детьми, имеющими ОВЗ (ограниченные возможности здоровья)»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3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ктуальность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циальная группа в обществе дети с ограниченными возможностями здоровья нуждаются, главным образом, в создании реальных условий для получения качественного образования, начиная с детского сада, и далее получении профессионального образования с последующим трудоустройством и адаптацией в обществе.</w:t>
      </w:r>
    </w:p>
    <w:p>
      <w:pPr>
        <w:pStyle w:val="Normal"/>
        <w:shd w:fill="FFFFFF" w:val="clear"/>
        <w:spacing w:lineRule="auto" w:line="360" w:before="0" w:after="0"/>
        <w:ind w:firstLine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циальная группа в обществе дети с ограниченными возможностями здоровья нуждаются, главным образом, в создании реальных условий для получения качественного образования, начиная с детского сада, и далее получении профессионального образования с последующим трудоустройством и адаптацией в обществе.</w:t>
      </w:r>
    </w:p>
    <w:p>
      <w:pPr>
        <w:pStyle w:val="Normal"/>
        <w:shd w:fill="FFFFFF" w:val="clear"/>
        <w:spacing w:lineRule="auto" w:line="360" w:before="0" w:after="0"/>
        <w:ind w:firstLine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обучения детей с ограниченными возможностями здоровья становится актуальной в связи со значительным увеличением численности данной группы в обществе с одной стороны, а с другой, появляющимися новыми возможностями для их адаптации в обществе. В социальном государстве право на достойную жизнь и свободное развитие гарантируется каждому независимо от его способности трудиться, участвовать в общественно важном труде.</w:t>
      </w:r>
    </w:p>
    <w:p>
      <w:pPr>
        <w:pStyle w:val="Normal"/>
        <w:shd w:fill="FFFFFF" w:val="clear"/>
        <w:spacing w:lineRule="auto" w:line="360" w:before="0" w:after="0"/>
        <w:ind w:firstLine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одернизации системы специального образования является реализация конституционного права на получение доступных форм образования всеми категориями детей с ограниченными возможностями здоровья. Большое внимание обращается на технологии коррекционно-развивающего обучения с учетом ФАОП, которые направлены на физическое, социально-коммуникативное, познавательное, речевое, художественно-эстетическое развитие детей. Технологии коррекционно-развивающего обучения дошкольников с ОВЗ являются основой организации учебного процесса, при котором развивается творческая, поисковая, исследовательская деятельность детей. Актуальность такого подхода заключается в том, что он доставляет детям радость не только самостоятельного поиска и нового открытия но, что самое главное, обеспечивает развитие познавательной деятельности дошкольников, их творческой активности, формирование новых и закрепление имеющихся знаний, умений и навыков. Особенно существенно такой подход по отношению к детям с ОВ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дошкольников с ОВЗ, имеют проблемы в развитии восприятия, внимания, памяти, мыслительной деятельности, различную степень моторного развития и сенсорных функций, наблюдается повышенная утомляемость. Чтобы заинтересовать воспитанников, нужны нестандартные подходы, индивидуальные программы, инновационные технолог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оздание для дошкольников с ОВЗ специальных условий для  проведения  коррекции нарушений развития, социальной адап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внимания, памяти, мыслительной деятельно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spacing w:before="0" w:after="240"/>
        <w:rPr/>
      </w:pPr>
      <w:r>
        <w:rPr/>
        <w:t>1.Обеспечивать качество образования для дошкольников с ОВЗ.</w:t>
      </w:r>
    </w:p>
    <w:p>
      <w:pPr>
        <w:pStyle w:val="Style17"/>
        <w:spacing w:before="0" w:after="240"/>
        <w:rPr/>
      </w:pPr>
      <w:r>
        <w:rPr/>
        <w:t>2.Учитывать индивидуальные темпы усвоения знаний, умений и навыков воспитанниками с ОВЗ.</w:t>
      </w:r>
    </w:p>
    <w:p>
      <w:pPr>
        <w:pStyle w:val="Style17"/>
        <w:spacing w:before="0" w:after="240"/>
        <w:rPr/>
      </w:pPr>
      <w:r>
        <w:rPr/>
        <w:t xml:space="preserve">3.Способствовать раскрытию индивидуальных способностей детей с ОВЗ.  </w:t>
      </w:r>
    </w:p>
    <w:p>
      <w:pPr>
        <w:pStyle w:val="Style17"/>
        <w:spacing w:before="0" w:after="240"/>
        <w:rPr/>
      </w:pPr>
      <w:r>
        <w:rPr/>
        <w:t>4. Поддерживать интерес к обучению  и воспитанию дошкольников имеющими  ОВ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ы  работы с дошкольниками ОВЗ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нцип доступности заданий. (Задания соответствуют возрасту и индивидуальным особенностям дошкольников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 системности. Задания логически связаны друг с друго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нцип эмоциональной окрашенности заданий. Методические и образовательные задачи спрятаны за игровыми приём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интеграции.</w:t>
      </w:r>
    </w:p>
    <w:p>
      <w:pPr>
        <w:pStyle w:val="Normal"/>
        <w:widowControl w:val="false"/>
        <w:tabs>
          <w:tab w:val="clear" w:pos="708"/>
          <w:tab w:val="left" w:pos="1214" w:leader="none"/>
          <w:tab w:val="left" w:pos="2364" w:leader="none"/>
          <w:tab w:val="left" w:pos="3787" w:leader="none"/>
          <w:tab w:val="left" w:pos="5010" w:leader="none"/>
          <w:tab w:val="left" w:pos="6588" w:leader="none"/>
          <w:tab w:val="left" w:pos="8377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ируемые результаты</w:t>
      </w:r>
    </w:p>
    <w:p>
      <w:pPr>
        <w:pStyle w:val="Normal"/>
        <w:widowControl w:val="false"/>
        <w:tabs>
          <w:tab w:val="clear" w:pos="708"/>
          <w:tab w:val="left" w:pos="1214" w:leader="none"/>
          <w:tab w:val="left" w:pos="2364" w:leader="none"/>
          <w:tab w:val="left" w:pos="3787" w:leader="none"/>
          <w:tab w:val="left" w:pos="5010" w:leader="none"/>
          <w:tab w:val="left" w:pos="6588" w:leader="none"/>
          <w:tab w:val="left" w:pos="8377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оение педагогами и использование в  работе  с детьми ОВЗ с</w:t>
      </w:r>
      <w:r>
        <w:rPr>
          <w:rFonts w:cs="Times New Roman" w:ascii="Times New Roman" w:hAnsi="Times New Roman"/>
          <w:sz w:val="24"/>
          <w:szCs w:val="24"/>
        </w:rPr>
        <w:t>овременных образовательных технологий, представленных на  мастер – классе.</w:t>
      </w:r>
    </w:p>
    <w:p>
      <w:pPr>
        <w:pStyle w:val="Normal"/>
        <w:widowControl w:val="false"/>
        <w:tabs>
          <w:tab w:val="clear" w:pos="708"/>
          <w:tab w:val="left" w:pos="1214" w:leader="none"/>
          <w:tab w:val="left" w:pos="2364" w:leader="none"/>
          <w:tab w:val="left" w:pos="3787" w:leader="none"/>
          <w:tab w:val="left" w:pos="5010" w:leader="none"/>
          <w:tab w:val="left" w:pos="6588" w:leader="none"/>
          <w:tab w:val="left" w:pos="8377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14" w:leader="none"/>
          <w:tab w:val="left" w:pos="2364" w:leader="none"/>
          <w:tab w:val="left" w:pos="3787" w:leader="none"/>
          <w:tab w:val="left" w:pos="5010" w:leader="none"/>
          <w:tab w:val="left" w:pos="6588" w:leader="none"/>
          <w:tab w:val="left" w:pos="8377" w:leader="none"/>
        </w:tabs>
        <w:autoSpaceDE w:val="false"/>
        <w:spacing w:lineRule="auto" w:line="240" w:before="0" w:after="0"/>
        <w:ind w:left="3" w:right="41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мастер – клас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Презентация: </w:t>
      </w:r>
      <w:r>
        <w:rPr>
          <w:rFonts w:cs="Times New Roman" w:ascii="Times New Roman" w:hAnsi="Times New Roman"/>
          <w:sz w:val="24"/>
          <w:szCs w:val="24"/>
        </w:rPr>
        <w:t>«Современные образовательные технологии в работе с детьми, имеющими  ОВЗ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Видеоролик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«Гарденотерапия, как современная технология работы с детьми, имеющими ОВ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Прищепкотераия, как здоровьесберегающая технология в работе с детьми, имеющими ОВЗ», воспитате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Куклотерапия,   как современная технология работы с детьми, имеющими ОВ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идеороли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 Мнемотехника как технология для развития связной речи дошкольников с ОВЗ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«Нетрадиционная здоровьесберегающая технология Су - Джок терапия в работе с детьми, имеющими ОВЗ «Волшебные шарики и колечки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ктическая ча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Подведение итога мастер – класса.</w:t>
      </w:r>
    </w:p>
    <w:p>
      <w:pPr>
        <w:pStyle w:val="Normal"/>
        <w:widowControl w:val="false"/>
        <w:tabs>
          <w:tab w:val="clear" w:pos="708"/>
          <w:tab w:val="left" w:pos="1214" w:leader="none"/>
          <w:tab w:val="left" w:pos="2364" w:leader="none"/>
          <w:tab w:val="left" w:pos="3787" w:leader="none"/>
          <w:tab w:val="left" w:pos="5010" w:leader="none"/>
          <w:tab w:val="left" w:pos="6588" w:leader="none"/>
          <w:tab w:val="left" w:pos="8377" w:leader="none"/>
        </w:tabs>
        <w:autoSpaceDE w:val="false"/>
        <w:spacing w:lineRule="auto" w:line="240" w:before="0" w:after="0"/>
        <w:ind w:right="415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Ход мастер -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педагогические коллективы ДОУ интенсивно внедряют в работу инновационные технологии в работе с детьми, имеющими ОВЗ. Поэтому основная задача  педагогов дошкольного учреждения – выбрать инновационные педагогические технологии, методы и формы организации работы с детьми, имеющими ОВЗ, которые оптимально соответствуют поставленной цели   развития дошкольников, имеющих ОВЗ. На современном этапе модернизации образования наиболее целесообразными и эффективными являются  следующие  технологии  для работы с детьми с ОВЗ (</w:t>
      </w:r>
      <w:r>
        <w:rPr>
          <w:rFonts w:cs="Times New Roman" w:ascii="Times New Roman" w:hAnsi="Times New Roman"/>
          <w:b/>
          <w:sz w:val="24"/>
          <w:szCs w:val="24"/>
        </w:rPr>
        <w:t>таблица 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ОТЕРАПИЯ,ИЗОТЕРАПИЯ,ЦВЕТОТЕРАПИЯ,КУКЛОТЕРАПИЯ,ПЕСОЧНАЯ ТЕРАПИЯ,СУ – ДЖОК  ЕРАПИЯ, КВЕСТТЕХНОЛОГИЯ, МНЕМОТЕХНИКА, ГАРДЕНОТЕРАПИЯ,ПРИЩЕПКОТЕРАПИЯ,МНЕМОТЕХНИ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 рассмотрим 5 технологий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мотехника, гарденотерапия,  Су-Джок терапия, прищепкотерапия, куклотерап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ак,  рассмотрим первую технологию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Гарденотерапия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ирода является богатейшей  средой для развития сенсорных систем ребенка </w:t>
      </w:r>
      <w:r>
        <w:rPr>
          <w:rFonts w:cs="Times New Roman" w:ascii="Times New Roman" w:hAnsi="Times New Roman"/>
          <w:i/>
          <w:iCs/>
          <w:sz w:val="24"/>
          <w:szCs w:val="24"/>
        </w:rPr>
        <w:t>(слуха, зрения, обоняния, осязания, вкус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арденотерапия – английское слово</w:t>
      </w:r>
      <w:r>
        <w:rPr>
          <w:rFonts w:cs="Times New Roman" w:ascii="Times New Roman" w:hAnsi="Times New Roman"/>
          <w:sz w:val="24"/>
          <w:szCs w:val="24"/>
        </w:rPr>
        <w:t>, что означает garden </w:t>
      </w:r>
      <w:r>
        <w:rPr>
          <w:rFonts w:cs="Times New Roman" w:ascii="Times New Roman" w:hAnsi="Times New Roman"/>
          <w:i/>
          <w:iCs/>
          <w:sz w:val="24"/>
          <w:szCs w:val="24"/>
        </w:rPr>
        <w:t>(сад, растения)</w:t>
      </w:r>
      <w:r>
        <w:rPr>
          <w:rFonts w:cs="Times New Roman" w:ascii="Times New Roman" w:hAnsi="Times New Roman"/>
          <w:sz w:val="24"/>
          <w:szCs w:val="24"/>
        </w:rPr>
        <w:t>: терапия – лечение, т. е. лечение садом, растения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денотерапевтический</w:t>
      </w:r>
      <w:r>
        <w:rPr>
          <w:rFonts w:cs="Times New Roman" w:ascii="Times New Roman" w:hAnsi="Times New Roman"/>
          <w:sz w:val="24"/>
          <w:szCs w:val="24"/>
        </w:rPr>
        <w:t>  метод опирается на взаимодействие ребенка c ограниченными возможностями с природой как процесс постоянного  сопереживания, соучастия, эмпатии ( сочувствию сопереживанию  проблемам другого человек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b/>
          <w:sz w:val="24"/>
          <w:szCs w:val="24"/>
        </w:rPr>
        <w:t xml:space="preserve">: Социальная адаптация и реабилитация дет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ограниченными возможностями посредством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спользования элементов </w:t>
      </w:r>
      <w:r>
        <w:rPr>
          <w:rFonts w:cs="Times New Roman" w:ascii="Times New Roman" w:hAnsi="Times New Roman"/>
          <w:b/>
          <w:bCs/>
          <w:sz w:val="24"/>
          <w:szCs w:val="24"/>
        </w:rPr>
        <w:t>гарденотерап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ировать знания о комнатных растени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х сада, огорода, умения в их уходе и  содержа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вивать познавательную активность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, творческие способности вообра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ивать интерес к окружающему миру, живой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оспитывать бережное отношение к природ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му вниманию предлагаем посмотреть видеорол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Гарденотерапия,  как современная технология работы с детьми, имеющими ОВЗ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ПРИЩЕПКОТЕРАПИЯ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звитие мелкой моторики рук, формирование и развитие соответствующих заданию математических представлений (восприятия цвета, формы, величины, количественных и пространственных отношений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витие чувства ритм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витие конструктивного мыш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Формирование положительного настроя на совместную с взрослым работ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первые игры с деревянными бельевыми прищепками использовала Мария Монтессори, известный итальянский педагог. Прищепки нужно было прикреплять к корзине с тонкими краями. Игры с прищепками очень полезное занятие, довольно веселое и интересное. Тренировка пальцев и выполнение ребенком движений руками, вносят бесценный вклад в полноценное развитие головного мозга малыш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му вниманию предлагаем посмотреть видеорол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Прищепкотераия,  как здоровьесберегающая технология в работе с детьми, имеющими ОВЗ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Куклотерапия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тие речи детей, мелкой моторики  ру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коммуникации, развитие  пространственной ориентации, координации движ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ние с помощью куклы способов выражения своих эмоций, чувств, различных состояний, движений, которые по каким-либо причинам ребенок с ограниченными возможностями  здоровья не может или не позволяет себе проявлять в обычной жизн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куклотерапии с детьми, имеющими ограниченные возможности здоровья используются куклы, которые соответствуют  возможностям самого ребёнка и помогут развивают его. В моей работе активно  используются такие виды кукол как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Петрушечные куклы </w:t>
      </w:r>
      <w:r>
        <w:rPr>
          <w:rFonts w:cs="Times New Roman" w:ascii="Times New Roman" w:hAnsi="Times New Roman"/>
          <w:sz w:val="24"/>
          <w:szCs w:val="24"/>
        </w:rPr>
        <w:t>– они одеваются на ру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Пальчиковые куклы </w:t>
      </w:r>
      <w:r>
        <w:rPr>
          <w:rFonts w:cs="Times New Roman" w:ascii="Times New Roman" w:hAnsi="Times New Roman"/>
          <w:sz w:val="24"/>
          <w:szCs w:val="24"/>
        </w:rPr>
        <w:t>– маленькие куклы, связанные из плотной нитки, одевающиеся на пальц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Куклы, которые изображают разных живот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Куклы-рукавичк</w:t>
      </w:r>
      <w:r>
        <w:rPr>
          <w:rFonts w:cs="Times New Roman" w:ascii="Times New Roman" w:hAnsi="Times New Roman"/>
          <w:sz w:val="24"/>
          <w:szCs w:val="24"/>
        </w:rPr>
        <w:t>и -  на спине куклы пришита рукавичка, она играет роль держателя, чтобы  ребёнок, который не имеет возможности фиксировать свою кисть руки, мог  с легкостью держать эту кукл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Комбинированная кук</w:t>
      </w:r>
      <w:r>
        <w:rPr>
          <w:rFonts w:cs="Times New Roman" w:ascii="Times New Roman" w:hAnsi="Times New Roman"/>
          <w:sz w:val="24"/>
          <w:szCs w:val="24"/>
        </w:rPr>
        <w:t>ла - состоит из нескольких частей: стакан -служит как подставка или держатель, которая имеет прорезь для палки, на которую крепится  голова куклы и одежда. Такой куклой ребёнок сможет показывать кукольный  театр, а взамен сцены он может использовать стол или шир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Большая кукл</w:t>
      </w:r>
      <w:r>
        <w:rPr>
          <w:rFonts w:cs="Times New Roman" w:ascii="Times New Roman" w:hAnsi="Times New Roman"/>
          <w:sz w:val="24"/>
          <w:szCs w:val="24"/>
        </w:rPr>
        <w:t xml:space="preserve">а (ростом в самого ребенка) – используется детьми в качестве друга, с которым можно поиграть, если ребенок  не хочет играть с детьми, или рассказать о  своих переживаниях, страхах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му вниманию предлагаем посмотреть видеорол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уклотерапия,   как современная технология работы с детьми, имеющими ОВЗ воспитатель Сорокина О.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МНЕМОТЕХНИКА(мнемодорожки,  мнемоквадраты, мнемотаблицы)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ам мнемотехники информация кодируется (зарисовывается схематично) с помощью изображений, которые помогают ребенку воспроизвести текст. Изображения  располагаются в мнемотаблицах, мнемоквадратах, на мнемодорожках , которые воспитатели или родители  могут подготовить самостоятельно для более быстрого запоминания текстового фрагмен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пособствовать развитию связной речи, расширению и обогащению словарного запаса детей; целостного восприятия окружающего мир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ствовать формированию у дошкольников навыков сотрудничества, взаимопонимания, доброжелательности, самостоятельности, инициативности, ответствен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ботать по образцу, по правилам, по инструкции. Развивать творческие способности воспитанников, умение составлять схемы и воспроизводить их, </w:t>
      </w:r>
      <w:r>
        <w:rPr>
          <w:rFonts w:cs="Times New Roman" w:ascii="Times New Roman" w:hAnsi="Times New Roman"/>
          <w:b/>
          <w:sz w:val="24"/>
          <w:szCs w:val="24"/>
        </w:rPr>
        <w:t xml:space="preserve">V. СУ - ДЖОК ТЕРАПИЯ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ррекция развития речи путем активизации речевых зон мозга.  Стимуляция высокоактивных точек соответствия всем органам и системам, расположенных на кистях рук и стопах, развитие мелкой моторики для дальнейшей подготовки  руки ребенка к письму и профилактики дисграфии в начальной школе,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Нормализовать мышечный тонус, стимулировать речевые области в коре головного мозга,   используя приёмы Су-Джок терап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Развивать координацию движений у ребен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Развивать тактильную чувствительность, мелкую и среднюю моторику рук, речеву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рику, внимание, зрительное восприятие, мышление, память, речь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оспитывать привычку к здоровому образу жизни в ДОУ и семь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жер “Су-Джок”, “Су”-кисть, “Джок”-стопа представляет собой массажный шарик в комплекте с двумя металлическими кольцами. “Су-Джок” – последнее достижение Восточной медицины. Эффективен, безопасен и прост в применении. В работе с детьми полезно использовать самомассаж кистей. На кисти руки существует множество энергетических точек. Каждая точка имеет свое название и назначени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му вниманию предлагаем посмотреть видеороли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традиционная здоровьесберегающая технология: Су- Джок терапия в работе с детьми, имеющими ОВЗ «Волшебные шарики и колечки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ктическая часть  для воспитателей:</w:t>
      </w:r>
    </w:p>
    <w:p>
      <w:pPr>
        <w:pStyle w:val="Style17"/>
        <w:shd w:fill="FFFFFF" w:val="clear"/>
        <w:spacing w:before="0" w:after="167"/>
        <w:rPr/>
      </w:pPr>
      <w:r>
        <w:rPr>
          <w:b/>
        </w:rPr>
        <w:t>1.Задание:</w:t>
      </w:r>
    </w:p>
    <w:p>
      <w:pPr>
        <w:pStyle w:val="Style17"/>
        <w:shd w:fill="FFFFFF" w:val="clear"/>
        <w:spacing w:before="0" w:after="167"/>
        <w:rPr>
          <w:b/>
          <w:b/>
        </w:rPr>
      </w:pPr>
      <w:r>
        <w:rPr>
          <w:b/>
        </w:rPr>
        <w:t>Подумайте и напишите проблемы детей, имеющих ОВЗ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14"/>
          <w:bCs/>
          <w:iCs/>
        </w:rPr>
        <w:t>Первая группа</w:t>
      </w:r>
      <w:r>
        <w:rPr>
          <w:rStyle w:val="C3"/>
          <w:bCs/>
          <w:iCs/>
        </w:rPr>
        <w:t> – дети с нарушенным слухом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14"/>
          <w:bCs/>
          <w:iCs/>
        </w:rPr>
        <w:t>Вторая группа</w:t>
      </w:r>
      <w:r>
        <w:rPr>
          <w:rStyle w:val="C3"/>
          <w:bCs/>
          <w:iCs/>
        </w:rPr>
        <w:t> – дети с церебральным параличом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14"/>
          <w:bCs/>
          <w:iCs/>
        </w:rPr>
        <w:t>Третья группа</w:t>
      </w:r>
      <w:r>
        <w:rPr>
          <w:rStyle w:val="C3"/>
          <w:bCs/>
          <w:iCs/>
        </w:rPr>
        <w:t> – дети с нарушением зрения</w:t>
      </w:r>
    </w:p>
    <w:p>
      <w:pPr>
        <w:pStyle w:val="Style17"/>
        <w:shd w:fill="FFFFFF" w:val="clear"/>
        <w:spacing w:before="0" w:after="167"/>
        <w:rPr/>
      </w:pPr>
      <w:r>
        <w:rPr>
          <w:rStyle w:val="C14"/>
          <w:bCs/>
          <w:iCs/>
        </w:rPr>
        <w:t xml:space="preserve">               </w:t>
      </w:r>
      <w:r>
        <w:rPr>
          <w:rStyle w:val="C14"/>
          <w:bCs/>
          <w:iCs/>
        </w:rPr>
        <w:t>Четвертая группа</w:t>
      </w:r>
      <w:r>
        <w:rPr>
          <w:rStyle w:val="C3"/>
          <w:bCs/>
          <w:iCs/>
        </w:rPr>
        <w:t> – дети с интеллектуальными нарушениями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8"/>
          <w:b/>
          <w:bCs/>
          <w:iCs/>
        </w:rPr>
        <w:t>Обобщение ответов педагогов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8"/>
          <w:bCs/>
          <w:iCs/>
        </w:rPr>
        <w:t>Можно выделить  четыре группы детей, которые нуждаются в специальном подходе и требуют особого внимания:</w:t>
      </w:r>
    </w:p>
    <w:p>
      <w:pPr>
        <w:pStyle w:val="C0"/>
        <w:shd w:fill="FFFFFF" w:val="clear"/>
        <w:spacing w:before="0" w:after="0"/>
        <w:ind w:hanging="142"/>
        <w:rPr>
          <w:rStyle w:val="C14"/>
          <w:bCs/>
        </w:rPr>
      </w:pPr>
      <w:r>
        <w:rPr>
          <w:rStyle w:val="C14"/>
          <w:b/>
          <w:bCs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Напишите,  какие проблемы существуют у педагогов при общении с детьми, имеющими ОВЗ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8"/>
        </w:rPr>
        <w:t xml:space="preserve">               </w:t>
      </w:r>
      <w:r>
        <w:rPr>
          <w:rStyle w:val="C8"/>
        </w:rPr>
        <w:t>- Неудобно смотреть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8"/>
        </w:rPr>
        <w:t>- Непонимание речи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8"/>
        </w:rPr>
        <w:t>- Страх заболеть самому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8"/>
        </w:rPr>
        <w:t>- Неумение помочь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>
          <w:rStyle w:val="C8"/>
        </w:rPr>
        <w:t>- Сильная жалость</w:t>
      </w:r>
    </w:p>
    <w:p>
      <w:pPr>
        <w:pStyle w:val="Style17"/>
        <w:shd w:fill="FFFFFF" w:val="clear"/>
        <w:spacing w:before="0" w:after="167"/>
        <w:rPr/>
      </w:pPr>
      <w:r>
        <w:rPr>
          <w:b/>
        </w:rPr>
        <w:t>Вывод:</w:t>
      </w:r>
    </w:p>
    <w:p>
      <w:pPr>
        <w:pStyle w:val="Style17"/>
        <w:shd w:fill="FFFFFF" w:val="clear"/>
        <w:spacing w:before="0" w:after="167"/>
        <w:rPr/>
      </w:pPr>
      <w:r>
        <w:rPr/>
        <w:t xml:space="preserve"> </w:t>
      </w:r>
      <w:r>
        <w:rPr/>
        <w:t>В работе с такими детьми необходимы особые методы и формы работы.</w:t>
      </w:r>
    </w:p>
    <w:p>
      <w:pPr>
        <w:pStyle w:val="C0"/>
        <w:shd w:fill="FFFFFF" w:val="clear"/>
        <w:spacing w:before="0" w:after="0"/>
        <w:ind w:firstLine="90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Выв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firstLine="731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овременных технологий работы с детьми дошкольного возраста с ограниченными возможностями здоровья отвечает современным требованиям, при подготовке конкурентоспособных граждан. Благодаря новым образовательным технологиям воспитанники овладевают приемами и умениями самостоятельно конструировать свои знания, ориентироваться в современном информационном пространстве. Именно это и формирует «компетенцию» воспитанника нового поколения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дведение итогов  Мастер -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самым главным приоритетом в работе с такими детьми является индивидуальный подход с учетом специфики психики и здоровья каждого ребенка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коррекционно-развивающего обучения происходит преодоление, коррекция и компенсация нарушений физического и умственного развития детей с нарушениями интелле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емляченко М.В. Использование учителем-логопедом инновационных технологий в работе с детьми дошкольного возраста с ОВЗ [Текст] // Инновационные педагогические технологии: материалы VII Международной научной  конференции. (г. Казань, октябрь 2017 г.). Казань: Бук, 2017. С. 69-71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Мультиурок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 https://multiurok.ru/ files/innovatsionnyie-tiekhnolog</w:t>
      </w:r>
    </w:p>
    <w:p>
      <w:pPr>
        <w:pStyle w:val="Style17"/>
        <w:shd w:fill="FFFFFF" w:val="clear"/>
        <w:spacing w:before="225" w:after="225"/>
        <w:rPr/>
      </w:pPr>
      <w:r>
        <w:rPr/>
        <w:t>3. Бекиш М. А. Приемы, используемые на уроках и во внеурочной деятельности // Начальная школа. – 2011. – № 11. – С. 43–45.</w:t>
      </w:r>
    </w:p>
    <w:p>
      <w:pPr>
        <w:pStyle w:val="Style17"/>
        <w:shd w:fill="FFFFFF" w:val="clear"/>
        <w:spacing w:before="0" w:after="0"/>
        <w:rPr/>
      </w:pPr>
      <w:r>
        <w:rPr/>
        <w:t>4. Гилева Н. С. Создание предметно-развивающей среды для </w:t>
      </w:r>
      <w:r>
        <w:rPr>
          <w:rStyle w:val="StrongEmphasis"/>
        </w:rPr>
        <w:t>детей</w:t>
      </w:r>
      <w:r>
        <w:rPr/>
        <w:t> с ограниченными возможностями здоровья // Молодой ученый – 2015 – №10.</w:t>
      </w:r>
    </w:p>
    <w:p>
      <w:pPr>
        <w:pStyle w:val="Style17"/>
        <w:shd w:fill="FFFFFF" w:val="clear"/>
        <w:spacing w:before="0" w:after="0"/>
        <w:rPr/>
      </w:pPr>
      <w:r>
        <w:rPr/>
        <w:t>5. Кинош Е. А. Проблема преемственности коррекционно-развивающего </w:t>
      </w:r>
      <w:r>
        <w:rPr>
          <w:rStyle w:val="StrongEmphasis"/>
        </w:rPr>
        <w:t>обучения и воспитания детей</w:t>
      </w:r>
      <w:r>
        <w:rPr/>
        <w:t> с нарушением интеллект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катов Л. И. Социальная реабилитация детей с ОВЗ. Психологическ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/ Л. И. Акатов. - М: ВЛАДОС, 2003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176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7030A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basedOn w:val="Style13"/>
    <w:qFormat/>
    <w:rPr/>
  </w:style>
  <w:style w:type="character" w:styleId="C3">
    <w:name w:val="c3"/>
    <w:basedOn w:val="Style13"/>
    <w:qFormat/>
    <w:rPr/>
  </w:style>
  <w:style w:type="character" w:styleId="C8">
    <w:name w:val="c8"/>
    <w:basedOn w:val="Style13"/>
    <w:qFormat/>
    <w:rPr/>
  </w:style>
  <w:style w:type="character" w:styleId="C23">
    <w:name w:val="c23"/>
    <w:basedOn w:val="Style13"/>
    <w:qFormat/>
    <w:rPr/>
  </w:style>
  <w:style w:type="character" w:styleId="C14">
    <w:name w:val="c14"/>
    <w:basedOn w:val="Style13"/>
    <w:qFormat/>
    <w:rPr/>
  </w:style>
  <w:style w:type="character" w:styleId="C25">
    <w:name w:val="c25"/>
    <w:basedOn w:val="Style13"/>
    <w:qFormat/>
    <w:rPr/>
  </w:style>
  <w:style w:type="character" w:styleId="C11">
    <w:name w:val="c11"/>
    <w:basedOn w:val="Style13"/>
    <w:qFormat/>
    <w:rPr/>
  </w:style>
  <w:style w:type="character" w:styleId="C6">
    <w:name w:val="c6"/>
    <w:basedOn w:val="Style13"/>
    <w:qFormat/>
    <w:rPr/>
  </w:style>
  <w:style w:type="character" w:styleId="C10">
    <w:name w:val="c10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14:00Z</dcterms:created>
  <dc:creator>RePack by SPecialiST</dc:creator>
  <dc:description/>
  <cp:keywords/>
  <dc:language>en-US</dc:language>
  <cp:lastModifiedBy>Пользователь</cp:lastModifiedBy>
  <cp:lastPrinted>2022-08-11T14:58:00Z</cp:lastPrinted>
  <dcterms:modified xsi:type="dcterms:W3CDTF">2024-11-19T03:31:00Z</dcterms:modified>
  <cp:revision>12</cp:revision>
  <dc:subject/>
  <dc:title/>
</cp:coreProperties>
</file>