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Разработка урока по  национальной культуре Саха (Я) в соответствии с требованиями ФГОС. 2 класс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69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en-US"/>
              </w:rPr>
              <w:t>Учуутал: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Романова Раиса Иннокентьевн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ah-RU" w:bidi="en-US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en-US"/>
              </w:rPr>
              <w:t>скуола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МБОУ «Батаринская СОШ им. Ф. К. Попова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en-US"/>
              </w:rPr>
              <w:t>Уруок: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>Сах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>Өрөспүүбүлүкэтин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>норуоттарын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>култуура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en-US"/>
              </w:rPr>
              <w:t>Кылаас: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>2 кылаа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en-US"/>
              </w:rPr>
              <w:t>Тиэмэ: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ah-RU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Сах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та</w:t>
            </w:r>
            <w:r>
              <w:rPr>
                <w:rFonts w:cs="Times New Roman" w:ascii="Times New Roman" w:hAnsi="Times New Roman"/>
                <w:sz w:val="24"/>
                <w:szCs w:val="24"/>
                <w:lang w:val="sah-RU" w:bidi="en-US"/>
              </w:rPr>
              <w:t>ҥ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аһа</w:t>
            </w:r>
            <w:r>
              <w:rPr>
                <w:rFonts w:cs="Times New Roman" w:ascii="Times New Roman" w:hAnsi="Times New Roman"/>
                <w:sz w:val="24"/>
                <w:szCs w:val="24"/>
                <w:lang w:val="sah-RU" w:bidi="en-US"/>
              </w:rPr>
              <w:t>- саба.</w:t>
            </w:r>
          </w:p>
        </w:tc>
      </w:tr>
      <w:tr>
        <w:trPr>
          <w:trHeight w:val="327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en-US"/>
              </w:rPr>
              <w:t>Сыала-соруктара,  түмүктэрэ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ah-RU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ah-RU" w:bidi="en-US"/>
              </w:rPr>
              <w:t>Ытык – өйдөбүллэри иҥэр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ah-RU" w:eastAsia="ru-RU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 w:bidi="en-US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lang w:val="sah-RU" w:eastAsia="ru-RU" w:bidi="en-US"/>
              </w:rPr>
              <w:t>Сахасиригэр олорор олохтоох омуктар таҥастарын билиһиннэрии,  оҕо толкуйдуур дьоҕурун сайыннарар дьарыгы тэрий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ah-RU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 w:bidi="en-US"/>
              </w:rPr>
              <w:t>2. Саха таҥаһын ааттарын үөрэт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ah-RU" w:bidi="en-US"/>
              </w:rPr>
              <w:t>3. Саха омук буоларынан  киэн тутту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ah-RU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ah-RU" w:bidi="en-US"/>
              </w:rPr>
              <w:t xml:space="preserve">Түмүгэ: </w:t>
            </w:r>
            <w:r>
              <w:rPr>
                <w:rFonts w:eastAsia="Times New Roman" w:cs="Times New Roman" w:ascii="Times New Roman" w:hAnsi="Times New Roman"/>
                <w:lang w:val="sah-RU" w:eastAsia="ru-RU" w:bidi="en-US"/>
              </w:rPr>
              <w:t>хас биирдии омук араас таҥастаах буолар.Саха сирин тыйыс тымныытыгар, өҥүрүк куйааһыгар сөптөөх таҥастары тиктэн, оҥостон кэтэллэрин өйду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ah-RU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ah-RU" w:bidi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ah-RU" w:bidi="en-US"/>
              </w:rPr>
              <w:t>Бэйэ норуотун культуратын, оло</w:t>
            </w:r>
            <w:r>
              <w:rPr>
                <w:sz w:val="24"/>
                <w:szCs w:val="24"/>
                <w:lang w:val="sah-RU" w:bidi="en-US"/>
              </w:rPr>
              <w:t>ҕ</w:t>
            </w:r>
            <w:r>
              <w:rPr>
                <w:rFonts w:cs="Times New Roman" w:ascii="Times New Roman" w:hAnsi="Times New Roman"/>
                <w:sz w:val="24"/>
                <w:szCs w:val="24"/>
                <w:lang w:val="sah-RU" w:bidi="en-US"/>
              </w:rPr>
              <w:t>ун-дьаһа</w:t>
            </w:r>
            <w:r>
              <w:rPr>
                <w:sz w:val="24"/>
                <w:szCs w:val="24"/>
                <w:lang w:val="sah-RU" w:bidi="en-US"/>
              </w:rPr>
              <w:t>ҕ</w:t>
            </w:r>
            <w:r>
              <w:rPr>
                <w:rFonts w:cs="Times New Roman" w:ascii="Times New Roman" w:hAnsi="Times New Roman"/>
                <w:sz w:val="24"/>
                <w:szCs w:val="24"/>
                <w:lang w:val="sah-RU" w:bidi="en-US"/>
              </w:rPr>
              <w:t>ын билиэхтээх, төрөөбүт дойдуга бэриниилээх буолуохта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ah-RU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ah-RU" w:bidi="en-US"/>
              </w:rPr>
              <w:t>Үөрэх сатабылларын сайыннарыы түмүгэ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val="sah-RU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ah-RU" w:bidi="en-US"/>
              </w:rPr>
              <w:t>Билэр –көрөр сатабыл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sah-RU"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  <w:lang w:val="sah-RU" w:bidi="en-US"/>
              </w:rPr>
              <w:t>Билиини-көрүүнү кэҥэтэр араас матырыйааллары туһанар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ah-RU" w:bidi="en-US"/>
              </w:rPr>
              <w:t>Хайдах үлэлиэхтээҕин былаанныыр, уруокка үлэлиир сыалы- соругу таба туруоруна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ah-RU" w:bidi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ah-RU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ah-RU" w:bidi="en-US"/>
              </w:rPr>
              <w:t>Бэйэни салайынар – дьаһанар сатабыл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ah-RU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 w:bidi="en-US"/>
              </w:rPr>
              <w:t>Үөрэх дьарыгын сыалын уонна соругун өйдүүр , сөптөөх ньымалары булан туттар, туһанар. Учууталы болҕойон истэн баран, бэйэтэ сорудаҕы толорор, бэрэбиэркэлэнэ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ah-RU" w:bidi="en-US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ah-RU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sah-RU" w:bidi="en-US"/>
              </w:rPr>
              <w:t>Бодоруһар сатабыл 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val="sah-RU" w:bidi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ah-RU" w:bidi="en-US"/>
              </w:rPr>
              <w:t>- Дьону кытта бииргэ алтыһан үөрэнэр, үлэлиир араас ньыманы баһылыы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val="sah-RU" w:bidi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ah-RU" w:bidi="en-US"/>
              </w:rPr>
              <w:t>Кэпсэтии сиэрин тутуһан эппиэттэһэр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en-US"/>
              </w:rPr>
              <w:t>Тутта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ah-RU" w:bidi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en-US"/>
              </w:rPr>
              <w:t>тэрил</w:t>
            </w:r>
          </w:p>
        </w:tc>
        <w:tc>
          <w:tcPr>
            <w:tcW w:w="1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ЭУМК «Бил,  тобул,  толкуйдаа»,  презентация,  проектор, дуоска</w:t>
            </w:r>
            <w:r>
              <w:rPr>
                <w:rFonts w:cs="Times New Roman" w:ascii="Times New Roman" w:hAnsi="Times New Roman"/>
                <w:sz w:val="24"/>
                <w:szCs w:val="24"/>
                <w:lang w:val="sah-RU" w:bidi="en-US"/>
              </w:rPr>
              <w:t xml:space="preserve">,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val="sah-RU" w:eastAsia="ru-RU"/>
        </w:rPr>
      </w:pPr>
      <w:r>
        <w:rPr>
          <w:rFonts w:eastAsia="Times New Roman" w:cs="Times New Roman" w:ascii="Times New Roman" w:hAnsi="Times New Roman"/>
          <w:lang w:val="sah-RU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val="sah-RU" w:eastAsia="ru-RU"/>
        </w:rPr>
      </w:pPr>
      <w:r>
        <w:rPr>
          <w:rFonts w:eastAsia="Times New Roman" w:cs="Times New Roman" w:ascii="Times New Roman" w:hAnsi="Times New Roman"/>
          <w:lang w:val="sah-RU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val="sah-RU" w:eastAsia="ru-RU"/>
        </w:rPr>
      </w:pPr>
      <w:r>
        <w:rPr>
          <w:rFonts w:eastAsia="Times New Roman" w:cs="Times New Roman" w:ascii="Times New Roman" w:hAnsi="Times New Roman"/>
          <w:lang w:val="sah-RU" w:eastAsia="ru-RU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val="sah-RU" w:eastAsia="ru-RU"/>
        </w:rPr>
      </w:pPr>
      <w:r>
        <w:rPr>
          <w:rFonts w:eastAsia="Times New Roman" w:cs="Times New Roman" w:ascii="Times New Roman" w:hAnsi="Times New Roman"/>
          <w:lang w:val="sah-RU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val="sah-RU" w:eastAsia="ru-RU"/>
        </w:rPr>
      </w:pPr>
      <w:r>
        <w:rPr>
          <w:rFonts w:eastAsia="Times New Roman" w:cs="Times New Roman" w:ascii="Times New Roman" w:hAnsi="Times New Roman"/>
          <w:lang w:val="sah-RU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ah-RU" w:eastAsia="ru-RU"/>
        </w:rPr>
      </w:pPr>
      <w:r>
        <w:rPr>
          <w:rFonts w:eastAsia="Times New Roman" w:cs="Times New Roman" w:ascii="Times New Roman" w:hAnsi="Times New Roman"/>
          <w:b/>
          <w:lang w:val="sah-RU" w:eastAsia="ru-RU"/>
        </w:rPr>
        <w:t>Уруок хаамыыта.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678"/>
        <w:gridCol w:w="4111"/>
        <w:gridCol w:w="212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руок</w:t>
            </w:r>
            <w:r>
              <w:rPr>
                <w:rFonts w:eastAsia="Times New Roman" w:cs="Times New Roman" w:ascii="Times New Roman" w:hAnsi="Times New Roman"/>
                <w:b/>
                <w:lang w:val="sah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этапта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уутал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ьарыга (сорудахтар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ыйытыылар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Үө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энээччи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ьарыга (о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>ҕ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лор бэриллибит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рудахтары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>ҥ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уулара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ыйытыыга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эппиэттэрэ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 xml:space="preserve">Үөрэх дэгиттэр дьайыылара                  </w:t>
            </w:r>
          </w:p>
        </w:tc>
      </w:tr>
      <w:tr>
        <w:trPr>
          <w:trHeight w:val="28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lang w:val="sah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эрээ</w:t>
            </w:r>
            <w:r>
              <w:rPr>
                <w:rFonts w:eastAsia="Times New Roman" w:cs="Times New Roman" w:ascii="Times New Roman" w:hAnsi="Times New Roman"/>
                <w:b/>
                <w:lang w:val="sah-RU" w:eastAsia="ru-RU"/>
              </w:rPr>
              <w:t>һ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н чаа</w:t>
            </w:r>
            <w:r>
              <w:rPr>
                <w:rFonts w:eastAsia="Times New Roman" w:cs="Times New Roman" w:ascii="Times New Roman" w:hAnsi="Times New Roman"/>
                <w:b/>
                <w:lang w:val="sah-RU" w:eastAsia="ru-RU"/>
              </w:rPr>
              <w:t>һ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Т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>ө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>ү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ахабыт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ультуратын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 xml:space="preserve"> үө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этэр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руокпутун са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>ҕ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лыыбыт.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 xml:space="preserve"> Бүгүн бары сахалыы таҥнан кэлбиккит олус үчүгэй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Сахалыы таҥастаах оҕолор уруокка бэлэмнэрин көрдөрөн үлэлиир турукка киирэн учууталларын болҕойолло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Бэйэни –салайынар дьаһанар дьайы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(регулятивный)</w:t>
            </w:r>
          </w:p>
        </w:tc>
      </w:tr>
      <w:tr>
        <w:trPr>
          <w:trHeight w:val="11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ah-RU"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 w:bidi="en-US"/>
              </w:rPr>
              <w:t>2 .</w:t>
            </w:r>
            <w:r>
              <w:rPr>
                <w:rFonts w:eastAsia="Times New Roman" w:cs="Times New Roman" w:ascii="Times New Roman" w:hAnsi="Times New Roman"/>
                <w:b/>
                <w:lang w:val="sah-RU" w:eastAsia="ru-RU"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 w:bidi="en-US"/>
              </w:rPr>
              <w:t>Билэ</w:t>
            </w:r>
            <w:r>
              <w:rPr>
                <w:rFonts w:eastAsia="Times New Roman" w:cs="Times New Roman" w:ascii="Times New Roman" w:hAnsi="Times New Roman"/>
                <w:b/>
                <w:lang w:val="sah-RU" w:eastAsia="ru-RU" w:bidi="en-US"/>
              </w:rPr>
              <w:t>р үө</w:t>
            </w:r>
            <w:r>
              <w:rPr>
                <w:rFonts w:eastAsia="Times New Roman" w:cs="Times New Roman" w:ascii="Times New Roman" w:hAnsi="Times New Roman"/>
                <w:b/>
                <w:lang w:eastAsia="ru-RU" w:bidi="en-US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lang w:val="sah-RU" w:eastAsia="ru-RU" w:bidi="en-US"/>
              </w:rPr>
              <w:t>ү</w:t>
            </w:r>
            <w:r>
              <w:rPr>
                <w:rFonts w:eastAsia="Times New Roman" w:cs="Times New Roman" w:ascii="Times New Roman" w:hAnsi="Times New Roman"/>
                <w:b/>
                <w:lang w:eastAsia="ru-RU" w:bidi="en-US"/>
              </w:rPr>
              <w:t>йэхтэргэ оло</w:t>
            </w:r>
            <w:r>
              <w:rPr>
                <w:rFonts w:eastAsia="Times New Roman" w:cs="Times New Roman" w:ascii="Times New Roman" w:hAnsi="Times New Roman"/>
                <w:b/>
                <w:lang w:val="sah-RU" w:eastAsia="ru-RU" w:bidi="en-US"/>
              </w:rPr>
              <w:t>ҕ</w:t>
            </w:r>
            <w:r>
              <w:rPr>
                <w:rFonts w:eastAsia="Times New Roman" w:cs="Times New Roman" w:ascii="Times New Roman" w:hAnsi="Times New Roman"/>
                <w:b/>
                <w:lang w:eastAsia="ru-RU" w:bidi="en-US"/>
              </w:rPr>
              <w:t>уран проблема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 w:bidi="en-US"/>
              </w:rPr>
              <w:t>та</w:t>
            </w:r>
            <w:r>
              <w:rPr>
                <w:rFonts w:eastAsia="Times New Roman" w:cs="Times New Roman" w:ascii="Times New Roman" w:hAnsi="Times New Roman"/>
                <w:b/>
                <w:lang w:val="sah-RU" w:eastAsia="ru-RU" w:bidi="en-US"/>
              </w:rPr>
              <w:t>һ</w:t>
            </w:r>
            <w:r>
              <w:rPr>
                <w:rFonts w:eastAsia="Times New Roman" w:cs="Times New Roman" w:ascii="Times New Roman" w:hAnsi="Times New Roman"/>
                <w:b/>
                <w:lang w:eastAsia="ru-RU" w:bidi="en-US"/>
              </w:rPr>
              <w:t>аары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уок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ематыгар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>ө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>ү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бэ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>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эр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йуу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>ө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д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>ө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>ө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алог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ахабыт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иригэр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раас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мук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лорор. Ханнык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муктар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баалларын билэ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>ҕ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т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Бу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ханнык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мугуй ? (араас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муктар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йууларын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>ө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д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>ө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>ө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Атын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мук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буолары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 xml:space="preserve">н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хантан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биллиги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eastAsia="ru-RU" w:bidi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уутал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иалогтан са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>ҕ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лыыр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>ҕ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лор: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сахалар,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чукчалар, нууччалар…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ah-RU" w:eastAsia="ru-RU" w:bidi="en-US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>Атын омук буоларын танаһыттан билбиттэрин дакаастыыллар. Сахалар хайдах таҥастары кэтэллэрин туһунан бэйэлэрин санааларын этэллэ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ah-RU" w:eastAsia="ru-RU" w:bidi="en-US"/>
              </w:rPr>
            </w:pPr>
            <w:r>
              <w:rPr>
                <w:rFonts w:eastAsia="Times New Roman" w:cs="Times New Roman" w:ascii="Times New Roman" w:hAnsi="Times New Roman"/>
                <w:lang w:val="sah-RU" w:eastAsia="ru-RU" w:bidi="en-US"/>
              </w:rPr>
              <w:t>Билиини- көрүүнү ылар дьайы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ah-RU" w:eastAsia="ru-RU" w:bidi="en-US"/>
              </w:rPr>
            </w:pPr>
            <w:r>
              <w:rPr>
                <w:rFonts w:eastAsia="Times New Roman" w:cs="Times New Roman" w:ascii="Times New Roman" w:hAnsi="Times New Roman"/>
                <w:lang w:val="sah-RU" w:eastAsia="ru-RU" w:bidi="en-US"/>
              </w:rPr>
              <w:t>(познавательнай 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b/>
                <w:lang w:val="sah-RU" w:eastAsia="ru-RU"/>
              </w:rPr>
              <w:t>Үө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энэр</w:t>
            </w:r>
            <w:r>
              <w:rPr>
                <w:rFonts w:eastAsia="Times New Roman" w:cs="Times New Roman" w:ascii="Times New Roman" w:hAnsi="Times New Roman"/>
                <w:b/>
                <w:lang w:val="sah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ругу</w:t>
            </w:r>
            <w:r>
              <w:rPr>
                <w:rFonts w:eastAsia="Times New Roman" w:cs="Times New Roman" w:ascii="Times New Roman" w:hAnsi="Times New Roman"/>
                <w:b/>
                <w:lang w:val="sah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уруору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уок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былаанын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били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>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ннэр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Үө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энэр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ругу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уруору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Б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>ү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>үҥҥү у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уокка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угу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ынарбыт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буолуой?  (Дуоска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>ҕ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 суруйан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>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>Билсиһиэхпит 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Тэҥнээн көрүөхпүт 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Ырытыахпыт 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- Маладьыастар, бугун биьиги сахалар таҥнар таҥастарын уратытын кытта билсиһиэхпит 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Уруок тиэмэтин билсэллэр, сыалын соругун туруораллар. Ыйытыыга эппиэттэһэллэр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Тус суолталаах дьайыы.(Личностный)</w:t>
            </w:r>
          </w:p>
        </w:tc>
      </w:tr>
      <w:tr>
        <w:trPr>
          <w:trHeight w:val="19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b/>
                <w:lang w:val="sah-RU" w:eastAsia="ru-RU"/>
              </w:rPr>
              <w:t xml:space="preserve">Саҥаны билии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sah-RU" w:eastAsia="ru-RU"/>
              </w:rPr>
              <w:t>Бэсиэдэ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Сахалар  хоту сир тыйыс айылҕалаах сиригэр олохсуйбут норуот буолабыт . Айылҕа хабараан тымныытын тулуйар таҥас –сап тиктэллэрэ, оҥостоллоро. Ол иһин өбүгэлэрбит тикпит таҥастара – саптара боростой , киһи кэтэригэр чэпчэки , сылааһы тутар , тас көрүҥэ кэрэ , үчүгэй буолара.Таҥастарын тирииттэн , түүлээхтэн тиктэллэрэ.Таҥас үчүгэй буоларын туһугар иистэнньэн дьахталлар элбэх сыраларын биэрэн тириини таҥастыыллара , онтон тигэллэрэ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Көлүөнэттэн көлүөнэҕэ бэриллэн иһэр культуураларын көрдерер араас мындыр оһуордаах бичиктээх , тигиилээх буола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-Оҕолоор, билигин «Бил, тобул, толкуйдаа» диэн сахалыы тыллары кытта билсиhэр анал электроннай хомуурунньукпутугар «Сахалыы таҥастар» диэн ааттаах балаhаҕа киирэн бэйэбит норуоппут таҥастарын кытта билсиһиэххэ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 xml:space="preserve">Сахалар тымныы сиргэ олороллорун быһыытынан хахха таҥас хайаан да наада . Ону былыргы сахалар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lang w:val="sah-RU" w:eastAsia="ru-RU"/>
              </w:rPr>
              <w:t>сутуруо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 xml:space="preserve"> эбэтэр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lang w:val="sah-RU" w:eastAsia="ru-RU"/>
              </w:rPr>
              <w:t>сыалыйа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 xml:space="preserve"> диэн ааттыыллар., сутуруолары торбос ,кулунчук тириититтэн тигэллэр эбит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 xml:space="preserve">Бэргэһэ арааьын тиктэн кэтэллэр . Дьабака – бу төрүт былыргы бэргэһэ. Сукуна таҥаска күндү түүлээҕи тигэн , үөһээ өттүгэр хороҕордоох . Дьабака бэргэһэни дьахталлар кэтэллэр.Тымныыттан , тыалтан хаххаланарга анаан былыргы сахалар сон арааьын тирииттэн түүлээхтэн тиктэллэрэ .Ол соннорун араастаан киэргэтэллэрэ.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lang w:val="sah-RU" w:eastAsia="ru-RU"/>
              </w:rPr>
              <w:t>Бууктаах сон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 xml:space="preserve"> – араас өҥнөөх сукунанан наардаан тигэллэр. Сон тас өттүгэр күндү түүлээҕи киллэрэн биэрэллэр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 xml:space="preserve">Өбүгэлэрбит куруутун кэтэр атахтарын таҥаһынан этэрбэс буолара. Сайынын да. Кыһынын да айылҕа араас күчүмэҕэйдэриттэн этэрбэс абырыыра.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lang w:val="sah-RU" w:eastAsia="ru-RU"/>
              </w:rPr>
              <w:t>Олооччу этэрбэс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 xml:space="preserve"> – булка анаан тигиллибит этэрбэс буолар. Ынах ,  сылгы тыьыттан тигэллэ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Былыр сахалар сукунанан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lang w:val="sah-RU" w:eastAsia="ru-RU"/>
              </w:rPr>
              <w:t xml:space="preserve"> үтүлүк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 xml:space="preserve"> тигэллэрэ . Араас үчүгэй быһыылаах , оһуордаах үтүлүктэри тигэллэрэ .Холобура былыр тиэриилээх үтүлүк диэн баара эбит . Бу түүлээҕинэн билэлээх , ытыһа сарыынан тигиллибит  үтүлүк эб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Өбүгэлэрбит таҥастара  норуот историята , культурата буолар.Онон биьиги өбугэ таҥастарын билиэхтээхпит, үөрэтиэхтээхпит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Билиини-көрүүнү ылар дьайыы (познавательнай)</w:t>
            </w:r>
          </w:p>
        </w:tc>
      </w:tr>
      <w:tr>
        <w:trPr>
          <w:trHeight w:val="10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ah-RU"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sah-RU" w:eastAsia="ru-RU" w:bidi="en-US"/>
              </w:rPr>
              <w:t>Физминут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ah-RU" w:eastAsia="ru-RU"/>
              </w:rPr>
              <w:t>Бары тэҥҥэ хамнаныыны оҥороллор. (Музыка тыаһыыр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sah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sah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ah-RU"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sah-RU" w:eastAsia="ru-RU" w:bidi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ah-RU" w:eastAsia="ru-RU" w:bidi="en-US"/>
              </w:rPr>
            </w:pPr>
            <w:r>
              <w:rPr>
                <w:rFonts w:eastAsia="Times New Roman" w:cs="Times New Roman" w:ascii="Times New Roman" w:hAnsi="Times New Roman"/>
                <w:lang w:val="sah-RU" w:eastAsia="ru-RU" w:bidi="en-US"/>
              </w:rPr>
              <w:t>Бары туран хамнаналла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Бэйэни –салайынар дьаһанар дьайы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(регулятивный) Тус суолталаах дьайыы.(Личностны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ah-RU" w:eastAsia="ru-RU" w:bidi="en-US"/>
              </w:rPr>
            </w:pPr>
            <w:r>
              <w:rPr>
                <w:rFonts w:eastAsia="Times New Roman" w:cs="Times New Roman" w:ascii="Times New Roman" w:hAnsi="Times New Roman"/>
                <w:lang w:val="sah-RU" w:eastAsia="ru-RU" w:bidi="en-US"/>
              </w:rPr>
            </w:r>
          </w:p>
        </w:tc>
      </w:tr>
      <w:tr>
        <w:trPr>
          <w:trHeight w:val="7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sah-RU" w:eastAsia="ru-RU" w:bidi="en-US"/>
              </w:rPr>
              <w:t xml:space="preserve">5. Билиини чиҥэтии уонна хонтуруолланыы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 xml:space="preserve">Электроннай оонньуу. Айтаҕа көмөлөһүҥ. Кини ыһыахха бараары гыммыт , кинини таҥыннарын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 xml:space="preserve">(Халадаай,бастыҥа, илин кэбиһэр, ытарҕа диэн тыллары хатылыыллар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ah-RU"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sah-RU" w:eastAsia="ru-RU" w:bidi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ah-RU" w:eastAsia="ru-RU" w:bidi="en-US"/>
              </w:rPr>
            </w:pPr>
            <w:r>
              <w:rPr>
                <w:rFonts w:eastAsia="Times New Roman" w:cs="Times New Roman" w:ascii="Times New Roman" w:hAnsi="Times New Roman"/>
                <w:lang w:val="sah-RU" w:eastAsia="ru-RU" w:bidi="en-US"/>
              </w:rPr>
              <w:t>Олорор эрээттэриттэн биирдии кыыс тахсан сүбэлэһэн ПК оонньууллар . Атын оҕолор тэтэрээккэ ойуулууллар сахалыы сайынны  таҥастары 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ah-RU" w:eastAsia="ru-RU" w:bidi="en-US"/>
              </w:rPr>
            </w:pPr>
            <w:r>
              <w:rPr>
                <w:rFonts w:eastAsia="Times New Roman" w:cs="Times New Roman" w:ascii="Times New Roman" w:hAnsi="Times New Roman"/>
                <w:lang w:val="sah-RU" w:eastAsia="ru-RU" w:bidi="en-US"/>
              </w:rPr>
            </w:r>
          </w:p>
        </w:tc>
      </w:tr>
      <w:tr>
        <w:trPr>
          <w:trHeight w:val="6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ah-RU" w:eastAsia="ru-RU" w:bidi="en-US"/>
              </w:rPr>
              <w:t>6. Бэйэни сыаналаны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- Бүгүн тугу биллиби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- Тугу ордук интэриэһиргээтиги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 xml:space="preserve">- Тугу өссө билиэххитин баҕардыгыт?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ah-RU"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sah-RU" w:eastAsia="ru-RU" w:bidi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ah-RU" w:eastAsia="ru-RU" w:bidi="en-US"/>
              </w:rPr>
            </w:pPr>
            <w:r>
              <w:rPr>
                <w:rFonts w:eastAsia="Times New Roman" w:cs="Times New Roman" w:ascii="Times New Roman" w:hAnsi="Times New Roman"/>
                <w:lang w:val="sah-RU" w:eastAsia="ru-RU" w:bidi="en-US"/>
              </w:rPr>
              <w:t xml:space="preserve">Оҕолор тугу билбиттэрин,  ыараҕырҕаппыттарын этэллэ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ah-RU" w:eastAsia="ru-RU"/>
              </w:rPr>
              <w:t>Тус суолталаах дьайыы.(Личностны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ah-RU" w:eastAsia="ru-RU" w:bidi="en-US"/>
              </w:rPr>
            </w:pPr>
            <w:r>
              <w:rPr>
                <w:rFonts w:eastAsia="Times New Roman" w:cs="Times New Roman" w:ascii="Times New Roman" w:hAnsi="Times New Roman"/>
                <w:lang w:val="sah-RU" w:eastAsia="ru-RU" w:bidi="en-US"/>
              </w:rPr>
            </w:r>
          </w:p>
        </w:tc>
      </w:tr>
      <w:tr>
        <w:trPr>
          <w:trHeight w:val="1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sah-RU" w:eastAsia="ru-RU" w:bidi="en-US"/>
              </w:rPr>
              <w:t>7. Дьиэҕэ үлэ 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- Бэйэҕит сахалыы таҥаскытын фотолаан кэлэн , кыра кэпсээннэ онорон кэпсииргэ бэлэмнэнин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ah-RU" w:eastAsia="ru-RU" w:bidi="en-US"/>
              </w:rPr>
            </w:pPr>
            <w:r>
              <w:rPr>
                <w:rFonts w:eastAsia="Times New Roman" w:cs="Times New Roman" w:ascii="Times New Roman" w:hAnsi="Times New Roman"/>
                <w:lang w:val="sah-RU" w:eastAsia="ru-RU" w:bidi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lang w:val="sah-RU" w:eastAsia="ru-RU" w:bidi="en-US"/>
              </w:rPr>
              <w:t>Дневниккэ суруналла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ah-RU" w:eastAsia="ru-RU" w:bidi="en-US"/>
              </w:rPr>
            </w:pPr>
            <w:r>
              <w:rPr>
                <w:rFonts w:eastAsia="Times New Roman" w:cs="Times New Roman" w:ascii="Times New Roman" w:hAnsi="Times New Roman"/>
                <w:lang w:val="sah-RU" w:eastAsia="ru-RU" w:bidi="en-U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val="sah-RU" w:eastAsia="ru-RU"/>
        </w:rPr>
      </w:pPr>
      <w:r>
        <w:rPr>
          <w:rFonts w:eastAsia="Times New Roman" w:cs="Times New Roman" w:ascii="Times New Roman" w:hAnsi="Times New Roman"/>
          <w:lang w:val="sah-RU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val="sah-RU" w:eastAsia="ru-RU"/>
        </w:rPr>
      </w:pPr>
      <w:r>
        <w:rPr>
          <w:rFonts w:eastAsia="Times New Roman" w:cs="Times New Roman" w:ascii="Times New Roman" w:hAnsi="Times New Roman"/>
          <w:lang w:val="sah-RU"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val="sah-RU" w:eastAsia="ru-RU"/>
        </w:rPr>
      </w:pPr>
      <w:r>
        <w:rPr>
          <w:rFonts w:eastAsia="Times New Roman" w:cs="Times New Roman" w:ascii="Times New Roman" w:hAnsi="Times New Roman"/>
          <w:lang w:val="sah-RU" w:eastAsia="ru-RU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6:34:00Z</dcterms:created>
  <dc:creator>user</dc:creator>
  <dc:description/>
  <dc:language>en-US</dc:language>
  <cp:lastModifiedBy>200</cp:lastModifiedBy>
  <dcterms:modified xsi:type="dcterms:W3CDTF">2024-11-18T06:54:00Z</dcterms:modified>
  <cp:revision>9</cp:revision>
  <dc:subject/>
  <dc:title/>
</cp:coreProperties>
</file>