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 «Путешествие в мир мультиплик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ы комбинированной направленности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иселева К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условия для ознакомления детей с понятием мультиплик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е: </w:t>
      </w:r>
    </w:p>
    <w:p>
      <w:pPr>
        <w:pStyle w:val="Normal"/>
        <w:rPr/>
      </w:pPr>
      <w:r>
        <w:rPr>
          <w:sz w:val="28"/>
          <w:szCs w:val="28"/>
        </w:rPr>
        <w:t>-способствовать формированию начальных представлений у детей старшего дошкольного возраста о создании мультфиль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представлений  о профессиях взрослых на киностудии, их профессиональных дейст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ать активный словарь  новыми словами (режиссер, сценарист, аниматор, оператор, монтажер, тауматроп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 при восприятии информации, познавательный интерес, стремление узнать новое о предметах и явлениях социальной действительности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навыки коммуникативн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важение к труду взросл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мультимедиа, презентация, клеенки, ножницы, клей, шаблоны для тауматропа, салфетки, сюжетные картинки по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у всех отлич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лыбка-дело привыч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друг другу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анятие начинать п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формулирования цели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вы любите мультфильмы? (дети отвечают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Я тоже их очень люблю! А вы знаете, кто вообще может участвовать в создании мультфильмов? (Ответы детей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Чтобы выяснить правы ли вы, я предлагаю посмотреть небольшое видео!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Вам нужно внимательно послушать и постараться запомнить  названия  профессий людей, которые участвуют в создании мультипликационного фильма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смотр видеопрезен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изучения нового матери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по 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воспользоваться слайдами презентации и рассказать о профессиях, которые запомнили?</w:t>
      </w:r>
    </w:p>
    <w:p>
      <w:pPr>
        <w:pStyle w:val="Normal"/>
        <w:rPr/>
      </w:pPr>
      <w:r>
        <w:rPr>
          <w:sz w:val="28"/>
          <w:szCs w:val="28"/>
        </w:rPr>
        <w:t>(на зкране мультимедиа слайды с названиями профессий  мультипликаци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режиссер. Какую роль он выполняет? (Дети отвечают: ему принадлежит общий замысел, идея, главная мысль будущего мультфильма, он самый главный человек на студ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вы уже знакомы с каким- нибудь режиссером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детском саду есть свой режиссер. Не догадались кто это? (Елена Сергее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ст- пишет сценарий мультфильма. Вы знаете, что такое сценарий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–подробное содержание мультфильма, в котором указано время и порядок появления все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- продумывает и прорисовывает всех персонажей, их позы, мимику, а также рисует деко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молодцы, запомнили многие профессии в мультипликации.</w:t>
      </w:r>
    </w:p>
    <w:p>
      <w:pPr>
        <w:pStyle w:val="Normal"/>
        <w:rPr/>
      </w:pPr>
      <w:r>
        <w:rPr>
          <w:sz w:val="28"/>
          <w:szCs w:val="28"/>
        </w:rPr>
        <w:t xml:space="preserve">Теперь я приглашаю вас с свою мультипликационную студию! </w:t>
      </w:r>
    </w:p>
    <w:p>
      <w:pPr>
        <w:pStyle w:val="Normal"/>
        <w:rPr/>
      </w:pPr>
      <w:r>
        <w:rPr>
          <w:sz w:val="28"/>
          <w:szCs w:val="28"/>
        </w:rPr>
        <w:t>Ребята, мне нужна ваша помощь! Мой сценарист неожиданно заболел и сегодня не вышел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можете мне? </w:t>
      </w:r>
    </w:p>
    <w:p>
      <w:pPr>
        <w:pStyle w:val="Normal"/>
        <w:rPr/>
      </w:pPr>
      <w:r>
        <w:rPr>
          <w:b/>
          <w:i/>
          <w:sz w:val="28"/>
          <w:szCs w:val="28"/>
        </w:rPr>
        <w:t>Инструкция: На столе разложены серии картинок сказки «Лисичка со скалочкой». Вам нужно выложить картинки так, чтобы было видно, что было сначала , а что потом и рассказать эту сказку.</w:t>
      </w:r>
      <w:r>
        <w:rPr>
          <w:sz w:val="28"/>
          <w:szCs w:val="28"/>
        </w:rPr>
        <w:t xml:space="preserve"> (по 1 -2 предлож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вы справились с заданием и выручили нашего сценари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Итак, мы  выяснили, что режиссер придумывает сюжет мультфильма, сценарист пишет сценарий, художник-мультипликатор  рисует героев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что же дальше? Как вы думает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веты детей . Нужно, чтобы герои ожили, правильно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от тогда к работе приступает аниматор и оператор. Аниматор оживляет героев, а оператор кадр за кадром фотографирует каждое передвижени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онтажер собирает части мультфильма на компьютере в одно целое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т как много людей участвуют в создании одного мультфиль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закрепления нового материал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Хотите попробовать себя в роли художника-мультипликатора? (Отве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галашаю детей сесть за столы. На столах приготовлено все необходимое для создания тауматро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знаете, что для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редлагаю вам создать свой первый мультфильм из двух кадров! (Достаю тауматро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то тауматроп –волшебная мультипликационная игр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рисовано на одной стороне (тр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рисовано на другой стороне? 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покручу палочку между ладонями, что получится? (Колобок на траве).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, что получается, два изображения превращаются в од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сами сделать такие мультфильмы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внимательно, я сейчас вам все покажу и расскажу.</w:t>
      </w:r>
    </w:p>
    <w:p>
      <w:pPr>
        <w:pStyle w:val="Normal"/>
        <w:rPr/>
      </w:pPr>
      <w:r>
        <w:rPr>
          <w:sz w:val="28"/>
          <w:szCs w:val="28"/>
        </w:rPr>
        <w:t>(На столах для каждого ребенка разложены листы с изображением, по одному шаблону тауматропа . Для каждого ребенка рисунки разные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лист с изображением двух кругов и аккуратно вырежьте ножницами оба круга. Возьмите вырезанный круг и хорошо промажьте его клеем и приклейте к шаблону на палочке. То же самое нужно сделать со вторым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берем второй кадр, намазываем клеем и приклеиваем его сверху изображением вверх, хорошо приж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мультфильм из двух кадров готов! По желанию после занятия вы можете раскрасить ваши рисунки.</w:t>
      </w:r>
    </w:p>
    <w:p>
      <w:pPr>
        <w:pStyle w:val="Normal"/>
        <w:rPr/>
      </w:pPr>
      <w:r>
        <w:rPr>
          <w:sz w:val="28"/>
          <w:szCs w:val="28"/>
        </w:rPr>
        <w:t>Давайте, посмотрим, что у нас получилось! (Каждый ребенок произносит какой мультфильм у него получи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теперь дадим фотоаппарат ….(имя ребенка) пусть он сфотографирует наши кад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молодцы! Какие интересные мультфильмы у вас получ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после работы аниматора и оператора мультфильм готов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том мультфильм озвучивают настоящие актеры, а музыку пишут композиторы. (Включаю презентацию и показываю оставшиеся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где мы сегодня побывали с вами на занят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каких профессиях говори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считаете, какая их этих профессий самая важн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профессия показалась вам самой сложн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равилось вам сегодняшнее заняти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бята, на столе лежат смайлики. Пусть выберет </w:t>
      </w:r>
      <w:r>
        <w:rPr>
          <w:b/>
          <w:i/>
          <w:sz w:val="28"/>
          <w:szCs w:val="28"/>
        </w:rPr>
        <w:t>зеле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майлик тот, кто считает, что сегодня на занятии сделал все замечательно и у него хорошее настроение!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Красный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то ничего не понял и у него грустное настроение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Желтый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ому было трудно сегодня работать, но занятие понравилос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47:00Z</dcterms:created>
  <dc:creator>USER</dc:creator>
  <dc:description/>
  <cp:keywords/>
  <dc:language>en-US</dc:language>
  <cp:lastModifiedBy>USER</cp:lastModifiedBy>
  <dcterms:modified xsi:type="dcterms:W3CDTF">2024-03-09T18:02:00Z</dcterms:modified>
  <cp:revision>7</cp:revision>
  <dc:subject/>
  <dc:title/>
</cp:coreProperties>
</file>