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Итоговое тестирование по теме «Литосфера» 6 класс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ариант 1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ровень 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Как называется оболочка Земли, состоящая из земной коры и верхней мантии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>А) географическая оболочка     Б) литосфера       В) атмосфера      Г) гидросфер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ерхний твердый слой Земли: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>А) ядро   Б) мантия   В) земная кора   Г) литосфер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К обломочным горным породам относятся: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мел     Б) галька     В) базальт     Г) каменная соль     Д) глина      Е) гранит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Какая горная порода образуется, если магма достигла поверхности Земли, излилась и застыла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метаморфическая   Б) осадочная   В) магматическая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кие движения свойственны земной коре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вертикальные </w:t>
        <w:tab/>
        <w:tab/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) горизонтальные </w:t>
        <w:tab/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) и вертикальные, и горизонтальные 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она не двигается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к называется природный периодически фонтанирующий горячий источник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>А) жерло    Б) магма      В) вулкан</w:t>
        <w:tab/>
        <w:t xml:space="preserve"> Г) гейзер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Как называется место на поверхности земли, где сильнее всего ощущается землетрясение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кратер    Б) очаг землетрясения    В) эпицентр   Г) сейсмическая зон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кие самые высокие горы на Земле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Анды </w:t>
        <w:tab/>
        <w:tab/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Кавказские</w:t>
        <w:tab/>
        <w:tab/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) Кордильеры 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Гималаи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какие группы по высоте над уровнем моря делятся равнины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изменности, возвышенности, котловины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изменности, холмы, возвышенности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низменности, возвышенности, плоскогорья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низменности, впадины, плоскогорья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Как называется равнина, приподнятая на высоту более 500м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изменность     Б) возвышенность      В) плоскогорье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 какой группе полезных ископаемых относится медь?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топливные    Б) рудные    В) нерудные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Какую абсолютную высоту имеют низкие горы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 xml:space="preserve">А) 200 - 500м      </w:t>
        <w:tab/>
        <w:tab/>
        <w:t>В) 1000 - 2000м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 xml:space="preserve">Б) 500 - 1000м </w:t>
        <w:tab/>
        <w:tab/>
        <w:t>Г) 2000 - 5000м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ровень В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 какой группе гор по высоте относятся горы Анды?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чем сущность химического выветривания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ровень С</w:t>
      </w:r>
    </w:p>
    <w:p>
      <w:pPr>
        <w:sectPr>
          <w:type w:val="nextPage"/>
          <w:pgSz w:w="11906" w:h="16838"/>
          <w:pgMar w:left="90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кажите слои горных пород от поверхности вглубь из, которых состоит континентальная земная кора?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Итоговое тестирование по теме «Литосфера» 6 класс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ариант 2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ровень А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Чем отличается океаническая земная кора от материковой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 xml:space="preserve">А) температурой     Б) строением     В) твердостью   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Как называется участок поверхности Земли над очагом землетрясения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ядро   Б) мантия   В) земная кора   Г) эпицентр землетрясения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 магматическим горным породам относятся: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мел   Б) базальт   В) галька   Г) каменная соль   Д) гранит    Е) мрамор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Какая горная порода образуется, при выпадении различных веществ в осадок из водных растворов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магматическая   Б) метаморфическая   В) обломочная   Г) химическая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ак называются районы планеты, где землетрясения бывают наиболее часто? 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горные пояса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сейсмические пояса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подвижные пояса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огненные пояса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Как называется прибор, фиксирующий движения земной коры? 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эхолот     Б) нивелир      В) компас     Г) сейсмограф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Вулкан, отличается от гор тем, что на его вершине имеется чашеобразное углубление. Как оно называется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>А) кратер    Б) жерло    В) труба   Г) конус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Какие самые протяженные горы на Земле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Анды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Кавказские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Уральские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Гималаи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какие группы по высоте над уровнем моря делятся горы?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изкие, средние, высокие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>Б) низкие, высокие, высочайшие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невысокие, средние, большие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>Г) средние, высокие, высочайшие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Как называют равнину, приподнятую на высоту не более 200м?</w:t>
      </w:r>
    </w:p>
    <w:p>
      <w:pPr>
        <w:pStyle w:val="Style15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изменность     Б) возвышенность      В) плоскогорье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 какой группе полезных ископаемых относится нефть?</w:t>
      </w:r>
    </w:p>
    <w:p>
      <w:pPr>
        <w:pStyle w:val="Style15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топливные    Б) рудные    В) нерудные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Каким цветом на карте обозначены низменности?</w:t>
      </w:r>
    </w:p>
    <w:p>
      <w:pPr>
        <w:pStyle w:val="Style15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темно коричневым </w:t>
        <w:tab/>
        <w:tab/>
        <w:t>В) желтым</w:t>
      </w:r>
    </w:p>
    <w:p>
      <w:pPr>
        <w:pStyle w:val="Style15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) светло коричневым </w:t>
        <w:tab/>
        <w:tab/>
        <w:t>Г) зелёным</w:t>
      </w:r>
    </w:p>
    <w:p>
      <w:pPr>
        <w:pStyle w:val="Style15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8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ровень В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К какой группе равнин по высоте относится Западно-Сибирская равнина?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4"/>
        </w:rPr>
        <w:t>В чем сущность физического выветривания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ровень С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Объясните, где и почему чаще всего происходят землетрясения на планете?</w:t>
      </w:r>
    </w:p>
    <w:p>
      <w:pPr>
        <w:pStyle w:val="Style15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7:48:00Z</dcterms:created>
  <dc:creator>DNA7 X86</dc:creator>
  <dc:description/>
  <cp:keywords/>
  <dc:language>en-US</dc:language>
  <cp:lastModifiedBy>Пользователь</cp:lastModifiedBy>
  <cp:lastPrinted>2020-01-22T11:16:00Z</cp:lastPrinted>
  <dcterms:modified xsi:type="dcterms:W3CDTF">2024-11-17T15:12:00Z</dcterms:modified>
  <cp:revision>13</cp:revision>
  <dc:subject/>
  <dc:title/>
</cp:coreProperties>
</file>