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С.Р.Мухаметшин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,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 xml:space="preserve">учитель истории  МОБУ СОШ с. Ермекеево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ПАТРИОТИЧЕСКОЕ ВОСПИТАНИЕ ОБУЧАЮЩИХСЯ КАК РЕСУРС ЭФФЕКТИВНОЙ ОБРАЗОВАТЕЛЬНОЙ ОРГАНИЗАЦ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Аннотац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В статье рассматривается патриотическое воспитание подрастающего поколения в школе, раскрываются формы и направления работы по патриотическому воспитанию на примере МОБУ СОШ с. Ермекеево, подчеркивается роль урочной и внеурочной форм занятий по формированию патриотического сознания современных школьников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лючевые слова: патриотизм, гражданско – патриотическое воспитание, школа, Родина</w:t>
      </w:r>
    </w:p>
    <w:p>
      <w:pPr>
        <w:pStyle w:val="Style15"/>
        <w:spacing w:lineRule="auto" w:line="360"/>
        <w:ind w:right="1134" w:hanging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p>
      <w:pPr>
        <w:pStyle w:val="Style15"/>
        <w:spacing w:lineRule="auto" w:line="360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Как</w:t>
      </w:r>
      <w:r>
        <w:rPr>
          <w:rFonts w:cs="Times New Roman" w:ascii="Times New Roman" w:hAnsi="Times New Roman"/>
          <w:sz w:val="28"/>
          <w:szCs w:val="28"/>
          <w:lang w:val="ba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маленького деревца, еле поднявшегося над землёй, заботливый садовник укрепляет корень, от мощности которого зависит жизнь растения на протяжении нескольких десятилетий, так учитель должен заботиться о воспитании у своих детей чувства безграничной любви к Родине».         В.А.Сухомлинский</w:t>
      </w:r>
    </w:p>
    <w:p>
      <w:pPr>
        <w:pStyle w:val="Style15"/>
        <w:spacing w:lineRule="auto" w:line="360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временных условиях, когда происходят глубочайшие изменения в жизни общества, одним из центральных направлений работы с подрастающим поколением становится патриотическое воспитание. Сейчас, в период нестабильности в обществе, возникает необходимость вернуться к лучшим традициям нашего народа, к его вековым корням, к таким вечным понятиям, как род, родство, Родина.</w:t>
      </w:r>
    </w:p>
    <w:p>
      <w:pPr>
        <w:pStyle w:val="Style15"/>
        <w:spacing w:lineRule="auto" w:line="360"/>
        <w:ind w:left="17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дина! Для каждого человека это слово имеет огромное значение, ведь в этом слове – радость и счастье, в нем смысл жизни. Любовь к Родине, Отечеству – самое значимое чувство в человеке. Яркое и чистое, как родник, оно хранится где-то глубоко в тайниках человеческой души и по мере надобности проявляет себя, достигая до высокого гражданского звучания [3]. </w:t>
      </w:r>
    </w:p>
    <w:p>
      <w:pPr>
        <w:pStyle w:val="Style15"/>
        <w:spacing w:lineRule="auto" w:line="360"/>
        <w:ind w:left="17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атриотическое чувство не возникает у людей само по себе. Среда, образ жизни в семье, взаимоотношения в школьном коллективе  формируют патриотизм, стремление к защите своей Родины, Отечества, что является священным долгом каждого гражданина.     Людям, живущим на Руси, издревле были присущи духовно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равственные ценности, отражающие специфику формирования и развития нашего образа жизни, миропонимания и веры. Со времени образования централизованного государства общество на Руси отличалось беззаветной преданностью Отечеству, храбростью и непримиримостью к захватчикам.</w:t>
      </w:r>
    </w:p>
    <w:p>
      <w:pPr>
        <w:pStyle w:val="Style15"/>
        <w:spacing w:lineRule="auto" w:line="360"/>
        <w:ind w:left="17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и ценностные качества составляли основу воинской доблести. В России понимали, что важнейшими мотивами действий воина является служение великой идее.  </w:t>
      </w:r>
    </w:p>
    <w:p>
      <w:pPr>
        <w:pStyle w:val="Style15"/>
        <w:spacing w:lineRule="auto" w:line="360"/>
        <w:ind w:left="17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годня в нашем обществе нет общепризнанного идеала, а его духовно – нравственные ориентиры отнесены на второй план приоритетами рыночной экономики. Размывание духовно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равственных ценностей привело к тому, что они уже не символизируют, как  прежде, мужество, доблесть и славу [3]. </w:t>
      </w:r>
    </w:p>
    <w:p>
      <w:pPr>
        <w:pStyle w:val="Style15"/>
        <w:spacing w:lineRule="auto" w:line="360"/>
        <w:ind w:left="17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о во все времена все народы должны защищать свою землю, свою страну независимо от национальности, вероисповедания. Поэтому мы все должны быть патриотами [1]. </w:t>
      </w:r>
    </w:p>
    <w:p>
      <w:pPr>
        <w:pStyle w:val="Style15"/>
        <w:spacing w:lineRule="auto" w:line="360"/>
        <w:ind w:left="17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последние годы наша страна изменилась, критически пересматривается её прошлое. Но у нас не будет другой страны, другого народа. Историю мы изучаем, чтобы на опыте наших предков обретать мудрость, не допускать ошибок. </w:t>
      </w:r>
    </w:p>
    <w:p>
      <w:pPr>
        <w:pStyle w:val="Style15"/>
        <w:tabs>
          <w:tab w:val="clear" w:pos="708"/>
          <w:tab w:val="left" w:pos="8504" w:leader="none"/>
        </w:tabs>
        <w:spacing w:lineRule="auto" w:line="360"/>
        <w:ind w:left="17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атриотическое воспитание школьников сегодня становится актуальной проблемой. В последнее время в обществе и образовательной среде много разговоров о патриотизме и патриотическом воспитании подрастающего поколения [2]. Одной из важнейших задач воспитательной работы в школе является  задача  гражданско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атриотической направленности – «воспитание гражданственного трудолюбия, уважения к правам и свободам человека, любовь к окружающей природе, Родине, семье» (статья 2 Закона РФ «Об образовании»).</w:t>
      </w:r>
    </w:p>
    <w:p>
      <w:pPr>
        <w:pStyle w:val="Style15"/>
        <w:spacing w:lineRule="auto" w:line="360"/>
        <w:ind w:left="17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спитание гражданственности, патриотизма, уважения к правам, свободам и обязанностям человека – одно из важнейших направлений деятельности  учителей  Ермекеевской средней школы.</w:t>
      </w:r>
    </w:p>
    <w:p>
      <w:pPr>
        <w:pStyle w:val="Style15"/>
        <w:spacing w:lineRule="auto" w:line="360"/>
        <w:ind w:left="17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оспитание гражданина и патриота является приоритетной задачей педагогического коллектива школы. Необходимо помнить, что любовь к Родине начинается с любви к родному краю, дому, в котором ты вырос, с чувства гордости за школу, за свой класс, за успехи своих одноклассников, друзей. </w:t>
      </w:r>
    </w:p>
    <w:p>
      <w:pPr>
        <w:pStyle w:val="Style15"/>
        <w:spacing w:lineRule="auto" w:line="360"/>
        <w:ind w:left="17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ная задача нашего педагогического  коллектива состоит в том, чтобы фундаментальные духовно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равственные качества личности получили своё дальнейшее развитие. Для того, чтобы юное поколение получило гражданское и патриотическое воспитание педагогами нашей школы, используются  различные урочные и внеурочные формы работы.  Урочные применяются при изучении предметов, содержание которых помогает воспитанию патриотизма. Учителя на уроках используют разнообразные исторические материалы, формы работы с обучающимися, которые позволяют выработать активную гражданскую позицию. Применяются разнообразные внеурочные формы работы: научно - исследовательская деятельность, тематические классные часы, уроки Мужества, экскурсии в районный  историко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раеведческий  музей, встречи с ветеранами войны и труда, проведение социальных акций, участие в конференциях различных уровней, что способствует становлению ценностных ориентаций школьников. </w:t>
      </w:r>
    </w:p>
    <w:p>
      <w:pPr>
        <w:pStyle w:val="Style15"/>
        <w:spacing w:lineRule="auto" w:line="360"/>
        <w:ind w:left="17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дна из основных форм внеурочной работы – проведение тематических классных часов, уроков Мужества, посвященных наиболее значимым событиям в истории нашей Родины. Такие  уроки и встречи с ветеранами проходят на «высокой эмоциональной волне» и оставляют глубокий след  в сердцах школьников. Активное участие школьники принимают в подготовке исследовательских проектов («Моя родословная», «Мои сельчане в годы Великой Отечественной войны», «Тайны моего села» и др.), где они вновь и вновь перелистывают страницы отечественной истории, работают с источниками, что способствует воспитанию чувства сопричастности  к истории страны, уважения к тем, кто её творил.</w:t>
      </w:r>
    </w:p>
    <w:p>
      <w:pPr>
        <w:pStyle w:val="Style15"/>
        <w:spacing w:lineRule="auto" w:line="36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ибольшую популярность набирает  движение волонтеров. Как и в каждой школе, у нас есть организация подростков, желающих оказать помощь и поддержку нуждающимся. Участвуя в различных проектах, подростки заметно меняются в лучшую сторону, начинают понимать свою роль  и место в жизни, многие четко определяются будущей профессией.</w:t>
      </w:r>
    </w:p>
    <w:p>
      <w:pPr>
        <w:pStyle w:val="Style15"/>
        <w:spacing w:lineRule="auto" w:line="360"/>
        <w:ind w:left="17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же в школе создан отря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ba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Юнармия.  Юнармейцы  в свободное от учебы время принимают участие в спортивных, культурных мероприятиях, занимаются волонтерской деятельностью.</w:t>
      </w:r>
    </w:p>
    <w:p>
      <w:pPr>
        <w:pStyle w:val="Style15"/>
        <w:spacing w:lineRule="auto" w:line="36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в воспитательной работе  школы разнообразных методов, форм, создание определенных организационно-педагогических условий позволяют обеспечить повышение эффективности гражданско-патриотического воспитания.</w:t>
      </w:r>
    </w:p>
    <w:p>
      <w:pPr>
        <w:pStyle w:val="Style15"/>
        <w:spacing w:lineRule="auto" w:line="360"/>
        <w:ind w:left="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в образовательных организациях закладываются основные качества, и формируется модель Гражданина, и от того, насколько умело и грамотно будет выстроена система гражданского образования в организации, зависит его поведение в будущем.</w:t>
      </w:r>
    </w:p>
    <w:p>
      <w:pPr>
        <w:pStyle w:val="Style15"/>
        <w:spacing w:lineRule="auto" w:line="360"/>
        <w:ind w:left="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1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ba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5"/>
        <w:spacing w:lineRule="auto" w:line="360"/>
        <w:ind w:left="1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ba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татьи из журналов</w:t>
      </w:r>
    </w:p>
    <w:p>
      <w:pPr>
        <w:pStyle w:val="Style15"/>
        <w:numPr>
          <w:ilvl w:val="0"/>
          <w:numId w:val="1"/>
        </w:numPr>
        <w:spacing w:lineRule="auto" w:line="360"/>
        <w:ind w:left="17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дяева Л. Встреча трех поколений защитников Отечества/ Л.Бадяева// Сельская школа.-2002.-№4.- С.80.</w:t>
      </w:r>
    </w:p>
    <w:p>
      <w:pPr>
        <w:pStyle w:val="Style15"/>
        <w:numPr>
          <w:ilvl w:val="0"/>
          <w:numId w:val="1"/>
        </w:numPr>
        <w:spacing w:lineRule="auto" w:line="360"/>
        <w:ind w:left="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кмеев М.А. О сущности и содержании патриотического воспитания населения в современных условиях/М.Бикмеев// Все для администратора школы.-2014.-№11. – С. 26. </w:t>
      </w:r>
    </w:p>
    <w:p>
      <w:pPr>
        <w:pStyle w:val="Style15"/>
        <w:numPr>
          <w:ilvl w:val="0"/>
          <w:numId w:val="1"/>
        </w:numPr>
        <w:spacing w:lineRule="auto" w:line="360"/>
        <w:ind w:left="17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нкарева М.А. Гражданско- патриотическое воспитание обучающихся / М. Шинкарева// Все для классного руководителя.-2018.-№7-8.- С.40-4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s://for-teacher.ru/edu/klassnomu_rukovoditelyu/doc-k8r4hr9.</w:t>
      </w:r>
    </w:p>
    <w:p>
      <w:pPr>
        <w:pStyle w:val="Style15"/>
        <w:spacing w:lineRule="auto" w:line="360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1:22:00Z</dcterms:created>
  <dc:creator>1</dc:creator>
  <dc:description/>
  <cp:keywords/>
  <dc:language>en-US</dc:language>
  <cp:lastModifiedBy>Admin</cp:lastModifiedBy>
  <dcterms:modified xsi:type="dcterms:W3CDTF">2024-11-11T16:26:00Z</dcterms:modified>
  <cp:revision>9</cp:revision>
  <dc:subject/>
  <dc:title/>
</cp:coreProperties>
</file>