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У РК Специальная ( коррекционная ) школа- интернат № 11 д.Горь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факультативного занятия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финансовой грамотности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</w:rPr>
        <w:t>( 7-9 КЛ.)</w:t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highlight w:val="whit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highlight w:val="whit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highlight w:val="whit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highlight w:val="whit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before="6" w:after="0"/>
        <w:rPr>
          <w:rFonts w:ascii="Verdana" w:hAnsi="Verdana" w:cs="Verdana"/>
          <w:b/>
          <w:b/>
          <w:bCs/>
          <w:color w:val="000000"/>
          <w:sz w:val="30"/>
          <w:szCs w:val="30"/>
          <w:highlight w:val="white"/>
        </w:rPr>
      </w:pPr>
      <w:r>
        <w:rPr>
          <w:rFonts w:cs="Verdana" w:ascii="Verdana" w:hAnsi="Verdana"/>
          <w:b/>
          <w:bCs/>
          <w:color w:val="000000"/>
          <w:sz w:val="30"/>
          <w:szCs w:val="30"/>
          <w:highlight w:val="white"/>
        </w:rPr>
      </w:r>
    </w:p>
    <w:p>
      <w:pPr>
        <w:pStyle w:val="Normal"/>
        <w:autoSpaceDE w:val="false"/>
        <w:spacing w:before="6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before="6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before="6" w:after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024-2025г.                                 Учитель: Парначева Г.П.</w:t>
      </w:r>
    </w:p>
    <w:p>
      <w:pPr>
        <w:pStyle w:val="Normal"/>
        <w:autoSpaceDE w:val="false"/>
        <w:spacing w:before="6" w:after="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autoSpaceDE w:val="false"/>
        <w:spacing w:before="6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3299" w:right="3308" w:hanging="0"/>
        <w:jc w:val="center"/>
        <w:rPr/>
      </w:pPr>
      <w:r>
        <w:rPr>
          <w:b/>
          <w:bCs/>
          <w:sz w:val="28"/>
          <w:szCs w:val="28"/>
        </w:rPr>
        <w:t>Пояснительна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ка</w:t>
      </w:r>
    </w:p>
    <w:p>
      <w:pPr>
        <w:pStyle w:val="Normal"/>
        <w:autoSpaceDE w:val="false"/>
        <w:spacing w:lineRule="atLeast" w:line="2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whit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lineRule="auto" w:line="360" w:before="178" w:after="0"/>
        <w:ind w:left="162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  программа учебного курса «Основы финансовой грамотности 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уровне основного общего образования составлена на основе Требований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ой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рамм по основам финансовой грамотности и Единой рамки компетенц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об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ордин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те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—2023 г г</w:t>
      </w:r>
    </w:p>
    <w:p>
      <w:pPr>
        <w:pStyle w:val="Normal"/>
        <w:autoSpaceDE w:val="false"/>
        <w:spacing w:lineRule="auto" w:line="360" w:before="178" w:after="0"/>
        <w:ind w:left="162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омпетенции школьников являются составной частью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 Финансовая       культура как часть культуры общества и личност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окуп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ов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учш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цион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ведения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 умений ответственного потребления, эффективного использования денег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, о национальной финансовой системе, действующих 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иту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требителя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Рабочая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ограмма внеурочной деятельност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«Основы финансовой грамотности» для учащихся 7-9 классов разработан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1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Федерального закона от 29.12.2012 № 273-ФЗ «Об образовании в Российской Федерации»;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2 Концепция Национальной программы   повышения уровня  финансовой грамотности населения РФ;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3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оект Минфина России «Содействие повышению уровня финансовой грамотности населения и развитию финансового образования в РФ»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bCs/>
          <w:color w:val="000000"/>
          <w:sz w:val="28"/>
          <w:szCs w:val="28"/>
          <w:highlight w:val="white"/>
        </w:rPr>
        <w:t>Актуальность данной программ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одиктована развитием финансовой системы и появлением широкого спектра новых сложных финансовых продуктов и услуг, которые ставят перед гражданами задачи, к решению которых они не всегда готовы.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Финансовая грамотность - необходимое условие жизни в современном мире, поскольку финансовый рынок предоставляет значительно больше возможностей по управлению собственными средствами, чем 5—10 лет назад, и такие понятия как потребительский кредит, ипотека, банковские депозиты плотно вошли в нашу повседневную жизнь. Однако в настоящий момент времени ни нам, ни нашим детям явно недостаточно тех финансовых знаний, которыми мы располагаем. При этом нужно учитывать, что сегодняшние учащиеся — это завтрашние активные участники финансового рынка. Поэтому, если мы сегодня воспитаем наших детей финансово грамотными, значит, завтра мы получим добросовестных налогоплательщиков, ответственных заемщиков, грамотных вкладчиков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Новизной </w:t>
      </w:r>
      <w:r>
        <w:rPr>
          <w:bCs/>
          <w:color w:val="000000"/>
          <w:sz w:val="28"/>
          <w:szCs w:val="28"/>
          <w:highlight w:val="white"/>
        </w:rPr>
        <w:t>данной программ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является: 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направленность  курса на формирование финансовой грамотности учащихся на основе построения прямой связи между получаемыми знаниями и их практическим применением, пониманием и использованием финансовой информации на настоящий момент и в долгосрочном периоде и ориентирует на формирование ответственности у подростков за финансовые решения с учетом личной безопасности и благополучия.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  <w:highlight w:val="white"/>
        </w:rPr>
        <w:t>Отличительной особенностью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ограмм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данного курса является то, что он базируется н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color w:val="000000"/>
          <w:sz w:val="28"/>
          <w:szCs w:val="28"/>
          <w:highlight w:val="white"/>
        </w:rPr>
        <w:t>системно-деятельностном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одходе к обучению, который обеспечивает активную учебно-познавательную позицию учащихся. У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них формируются не только базовые знания в финансовой сфере, но также необходимые умения, компетенции, личные характеристики и установки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b/>
          <w:color w:val="00000A"/>
          <w:sz w:val="28"/>
          <w:szCs w:val="28"/>
          <w:highlight w:val="white"/>
          <w:lang w:val="en-US"/>
        </w:rPr>
        <w:t> </w:t>
      </w:r>
      <w:r>
        <w:rPr>
          <w:b/>
          <w:bCs/>
          <w:color w:val="00000A"/>
          <w:sz w:val="28"/>
          <w:szCs w:val="28"/>
          <w:highlight w:val="white"/>
        </w:rPr>
        <w:t>Цель</w:t>
      </w:r>
      <w:r>
        <w:rPr>
          <w:bCs/>
          <w:color w:val="00000A"/>
          <w:sz w:val="28"/>
          <w:szCs w:val="28"/>
          <w:highlight w:val="white"/>
          <w:lang w:val="en-US"/>
        </w:rPr>
        <w:t> </w:t>
      </w:r>
      <w:r>
        <w:rPr>
          <w:color w:val="00000A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 формирование  у учащихся готовности принимать ответственные и обоснованные решения в области управления личными финансами, способности реализовать эти решения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A"/>
          <w:sz w:val="28"/>
          <w:szCs w:val="28"/>
          <w:highlight w:val="white"/>
        </w:rPr>
        <w:t>- создание комфортных условий, способствующих формированию коммуникативных компетенций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ние положительного мотивационного отношения к экономике через развитие познавательного интереса и осознание социальной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jc w:val="both"/>
        <w:outlineLvl w:val="0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Задачи</w:t>
      </w:r>
      <w:r>
        <w:rPr>
          <w:bCs/>
          <w:color w:val="000000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своить систему знаний о финансовых институтах современного общества и инструментах управления личными финансами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ть умением получать и критически осмысливать экономическую информацию, анализировать, систематизировать полученные данные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ть опыт применения знаний о финансовых институтах для эффективной самореализации в сфере управления личными финансами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ть основы культуры и индивидуального стиля экономического поведения, ценностей деловой этики;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воспитывать ответственность за экономические решения.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  <w:highlight w:val="white"/>
        </w:rPr>
        <w:t>Сроки реализации программ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– 1 год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bCs/>
          <w:color w:val="000000"/>
          <w:sz w:val="28"/>
          <w:szCs w:val="28"/>
          <w:highlight w:val="white"/>
        </w:rPr>
        <w:t>Объем часов, отпущенных на занятия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- 34 часа в год при 1 часе в недел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jc w:val="both"/>
        <w:outlineLvl w:val="0"/>
        <w:rPr>
          <w:color w:val="000000"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  <w:highlight w:val="white"/>
        </w:rPr>
        <w:t>Формы реализации программы.</w:t>
      </w:r>
    </w:p>
    <w:p>
      <w:pPr>
        <w:pStyle w:val="Normal"/>
        <w:autoSpaceDE w:val="false"/>
        <w:spacing w:lineRule="auto" w:line="360"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Для реализации поставленных целей предлагаются следующие формы организации учебного процесса: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Дискуссия,   деловая игра, практическая работа, , познавательная беседа,  мини-проект,  творческая работа, викторина, ролевая игра, сюжетно-ролевая игра, дидактическая игра, решение практических и проблемных ситуаций, решение практических и экономических задач, игра с элементами тренинга, работа с документами, аналитическая работа, конк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jc w:val="both"/>
        <w:outlineLvl w:val="0"/>
        <w:rPr>
          <w:color w:val="000000"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  <w:highlight w:val="white"/>
        </w:rPr>
        <w:t>Методы обучения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а уровне основного общего образования создаются условия для освоения учащимися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процессе обучения используются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  <w:highlight w:val="white"/>
        </w:rPr>
        <w:t>1. Приемы актуализации субъектного опыта учащихся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 Методы диалога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3. Приемы создания коллективного и индивидуального выбора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 Игровые методы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5. Методы диагностики и самодиагностики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6. Технологии критического мышления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7. Информационно-коммуникационные технологии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8. Технологии коллективного метода обучения.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jc w:val="both"/>
        <w:outlineLvl w:val="0"/>
        <w:rPr>
          <w:color w:val="000000"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  <w:highlight w:val="white"/>
          <w:lang w:val="en-US"/>
        </w:rPr>
        <w:t>II</w:t>
      </w:r>
      <w:r>
        <w:rPr>
          <w:bCs/>
          <w:color w:val="000000"/>
          <w:sz w:val="28"/>
          <w:szCs w:val="28"/>
          <w:highlight w:val="white"/>
        </w:rPr>
        <w:t>. 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jc w:val="both"/>
        <w:outlineLvl w:val="0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ланируемые результаты</w:t>
      </w:r>
      <w:r>
        <w:rPr>
          <w:bCs/>
          <w:color w:val="000000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Личностными результатам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изучения курса «Финансовая грамотность» являются: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навыков сотрудничества с взрослыми и сверстниками в разных игровых и реальных экономических ситуациях;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частие в принятии решений о семейном бюджете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8"/>
          <w:szCs w:val="28"/>
          <w:highlight w:val="white"/>
        </w:rPr>
        <w:t>Метапредметными результатам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изучения курса «Финансовая грамотность»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outlineLvl w:val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ознавательные: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highlight w:val="white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проведение простых опросов и интервью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highlight w:val="white"/>
        </w:rPr>
        <w:t>- формирование умений представлять информацию в зависимости от поставленных задач в виде таблицы, схемы, графика, диаграммы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базовыми предметными и межпредметными понят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outlineLvl w:val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Регулятивные: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онимание цели своих действий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ланирование действия с помощью учителя и самостоятельно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роявление познавательной и творческой инициативы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ценка правильности выполнения действий; самооценка и взаимооценка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адекватное восприятие предложений товарищей, учителей, род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0" w:after="100"/>
        <w:outlineLvl w:val="0"/>
        <w:rPr>
          <w:b/>
          <w:b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Коммуникативные: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составление текстов в устной и письменной формах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готовность слушать собеседника и вести диалог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360" w:before="100" w:after="100"/>
        <w:rPr>
          <w:color w:val="000000"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Предметными результатами</w:t>
      </w:r>
      <w:r>
        <w:rPr>
          <w:b/>
          <w:sz w:val="28"/>
          <w:szCs w:val="28"/>
          <w:highlight w:val="white"/>
          <w:lang w:val="en-US"/>
        </w:rPr>
        <w:t> </w:t>
      </w:r>
      <w:r>
        <w:rPr>
          <w:b/>
          <w:sz w:val="28"/>
          <w:szCs w:val="28"/>
          <w:highlight w:val="white"/>
        </w:rPr>
        <w:t>изучения</w:t>
      </w:r>
      <w:r>
        <w:rPr>
          <w:sz w:val="28"/>
          <w:szCs w:val="28"/>
          <w:highlight w:val="white"/>
        </w:rPr>
        <w:t xml:space="preserve"> курса «Финансовая грамотность» являются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ланируемые предметные результаты 7-9 классы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инимальный уровень: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 назначении денег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способов защиты от подделок бумажных денег (не менее 3)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 семейном бюджете: доходы и расход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кредит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банковских вкладах, накоплениях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Определение настоящих денег от поддельных по основным признакам (не менее 3)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Отличие наличных и электронных денег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Покупка товара в магазине за наличный и безналичный расчет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б основных функциях банкомат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источников дохода современного человек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 семейного бюджет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Умение различать доходы и расход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наследстве, выигрыше в лотерею, клад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общее представление о сдельной и почасовой зарплатах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форм помощи государства пожилым людям, инвалидам, студентам, семьям с детьми и безработным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общее представление об имуществе и аренд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видов банковских вкладов, займов, кредитов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финансовом мошенничестве и способах защиты от него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ть способы экономии личных денежных средств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видов ценных бумаг по их характеристикам.</w:t>
      </w:r>
    </w:p>
    <w:p>
      <w:pPr>
        <w:pStyle w:val="Normal"/>
        <w:shd w:fill="FFFFFF" w:val="clear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остаточный уровень</w:t>
      </w:r>
      <w:r>
        <w:rPr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 назначении денег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истории появления монет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способов защиты от подделок бумажных денег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 семейном бюджете: доходы и расход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Умение отличать надежные и ненадежные доход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кредит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банковских вкладах, накоплениях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Определение настоящих денег от поддельных по основным признакам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Отличие наличных, безналичных и электронных денег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Покупка товара в магазине за наличный и безналичный расчет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б основных функциях банкомат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Снятие наличных денег через банкомат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источников дохода современного человек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 семейного бюджет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Умение различать доходы и расход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наследстве, выигрыше в лотерею, клад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Умение отличать сдельную зарплату от почасовой зарплат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форм помощи государства пожилым людям, инвалидам, студентам, семьям с детьми и безработным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общее представление об имуществе и аренд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основных видов банковских вкладов, займов, кредитов и умение их отличать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Иметь представление о финансовом мошенничестве и способах защиты от него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Уметь различать категории обязательных и необязательных расходов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ть способы экономии личных денежных средств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и умение отличать ценные бумаги по их характеристикам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  <w:sz w:val="28"/>
          <w:szCs w:val="28"/>
        </w:rPr>
        <w:t>- Знание видов страхования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подведения итогов и реализации программы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нимательные упражнения( викторины, загадки, кроссворды, деловые игры.)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</w:t>
      </w:r>
      <w:r>
        <w:rPr>
          <w:color w:val="333333"/>
          <w:sz w:val="28"/>
          <w:szCs w:val="28"/>
        </w:rPr>
        <w:t>2.    Тестирование по пройденным темам.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</w:t>
      </w:r>
      <w:r>
        <w:rPr>
          <w:color w:val="333333"/>
          <w:sz w:val="28"/>
          <w:szCs w:val="28"/>
        </w:rPr>
        <w:t>3.  Участие в олимпиадах , зачетах по основам финансовой грамотности.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</w:t>
      </w:r>
      <w:r>
        <w:rPr>
          <w:color w:val="333333"/>
          <w:sz w:val="28"/>
          <w:szCs w:val="28"/>
        </w:rPr>
        <w:t>4 .Участие в Онлайн-уроках  Банка России.</w:t>
      </w:r>
    </w:p>
    <w:p>
      <w:pPr>
        <w:pStyle w:val="Normal"/>
        <w:shd w:fill="FFFFFF" w:val="clear"/>
        <w:spacing w:before="28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333333"/>
          <w:sz w:val="28"/>
          <w:szCs w:val="28"/>
        </w:rPr>
        <w:t xml:space="preserve">                                                                       </w:t>
      </w:r>
      <w:r>
        <w:rPr>
          <w:b/>
          <w:color w:val="333333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Семейная экономика( 8 часов)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/>
          <w:color w:val="000000"/>
          <w:highlight w:val="white"/>
        </w:rPr>
        <w:t xml:space="preserve"> </w:t>
      </w:r>
      <w:r>
        <w:rPr>
          <w:rFonts w:cs="Verdana"/>
          <w:color w:val="000000"/>
          <w:sz w:val="28"/>
          <w:szCs w:val="28"/>
          <w:highlight w:val="white"/>
        </w:rPr>
        <w:t>Введение. Познавательная беседа «Почему так важно изучать финансовую грамотность?»</w:t>
      </w:r>
      <w:r>
        <w:rPr>
          <w:rFonts w:cs="Verdana"/>
          <w:color w:val="000000"/>
          <w:sz w:val="28"/>
          <w:szCs w:val="28"/>
        </w:rPr>
        <w:t>Семья и ее потребности .Бюджет семьи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нансовая документация семьи. Деньги и ее функции. Налоги – обязательные платежи. История возникновения денег. Деловая игра: «Семейный бюджет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ономика приусадебного хозяйства. Задачи приусадебного хозяйства.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Человек как потребитель-(16 часов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орговля. Импорт. Экспорт товара</w:t>
      </w:r>
      <w:r>
        <w:rPr>
          <w:color w:val="333333"/>
          <w:sz w:val="28"/>
          <w:szCs w:val="28"/>
        </w:rPr>
        <w:t>.</w:t>
      </w:r>
      <w:r>
        <w:rPr>
          <w:sz w:val="28"/>
          <w:szCs w:val="28"/>
        </w:rPr>
        <w:t xml:space="preserve"> Реклама .Деньги и цены. Права потребителя. Защита прав потребителя. Банки. Финансовые услуги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имое и недвижимое имущество. Движимое и недвижимое имущество. Аренда, арендаторы. Инфляция. Нотариус. Нотариальные услуги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Ссуды и кредиты. Вклады в банках. Банковские карты. Страхование .Страховые услуги. Приватизация. Ценные бумаги. Акции, облигации.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Человек как член общества.(5 часов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Налоги – обязательные платежи. Подоходный налог Декларация о доходах. Социальная защита населения Закон «О прожиточном  минимуме в РФ»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333333"/>
          <w:sz w:val="28"/>
          <w:szCs w:val="28"/>
        </w:rPr>
        <w:t>4.Человек как работник ( 5 час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Виды современных фирм Наличие предприятий в нашем районе для трудоустройства  воспитанников Биржа труда Формы и виды оплаты труда. Пособие по безработице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  <w:t xml:space="preserve">                                                                                           </w:t>
      </w:r>
      <w:r>
        <w:rPr>
          <w:b/>
          <w:color w:val="333333"/>
          <w:sz w:val="21"/>
          <w:szCs w:val="21"/>
        </w:rPr>
        <w:t>ТЕМАТИЧЕСКОЕ ПЛАНИРОВАНИЕ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tbl>
      <w:tblPr>
        <w:tblW w:w="1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140"/>
        <w:gridCol w:w="44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2"/>
              <w:ind w:left="225" w:right="194" w:firstLine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pacing w:val="-67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 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8" w:after="0"/>
              <w:ind w:left="7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аздел,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8" w:after="0"/>
              <w:ind w:left="11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2"/>
              <w:ind w:right="8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Содержание финансовой</w:t>
            </w:r>
            <w:r>
              <w:rPr>
                <w:b/>
                <w:bCs/>
                <w:spacing w:val="-67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петен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ая экономика-8 час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«Основ финансовой грамот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  <w:highlight w:val="white"/>
              </w:rPr>
              <w:t>Почему так важно изучать «финансовую грамотность?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ее потреб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 семьи. Ресурсы семьи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ая потребность в самореализации . Социальные потребности, потребность в безопас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мьи. Финансовая документация семьи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еж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опл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чный 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. Семейный бюджет. Дефицит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циплина. Доходы.</w:t>
            </w:r>
          </w:p>
          <w:p>
            <w:pPr>
              <w:pStyle w:val="Normal"/>
              <w:autoSpaceDE w:val="false"/>
              <w:spacing w:lineRule="atLeast" w:line="315"/>
              <w:ind w:left="106" w:hanging="0"/>
              <w:rPr/>
            </w:pPr>
            <w:r>
              <w:rPr>
                <w:sz w:val="28"/>
                <w:szCs w:val="28"/>
              </w:rPr>
              <w:t>Расходы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15"/>
              <w:ind w:left="106" w:hanging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и доходов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48" w:firstLine="57"/>
              <w:jc w:val="both"/>
              <w:rPr/>
            </w:pPr>
            <w:r>
              <w:rPr>
                <w:sz w:val="28"/>
                <w:szCs w:val="28"/>
              </w:rPr>
              <w:t>Определяют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рите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ты;</w:t>
            </w:r>
          </w:p>
          <w:p>
            <w:pPr>
              <w:pStyle w:val="Normal"/>
              <w:autoSpaceDE w:val="false"/>
              <w:spacing w:lineRule="atLeast" w:line="216" w:before="73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уча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считать</w:t>
            </w:r>
            <w:r>
              <w:rPr>
                <w:spacing w:val="-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сход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ич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е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сроч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е;</w:t>
            </w:r>
          </w:p>
          <w:p>
            <w:pPr>
              <w:pStyle w:val="Normal"/>
              <w:autoSpaceDE w:val="false"/>
              <w:spacing w:lineRule="atLeast" w:line="216" w:before="79" w:after="0"/>
              <w:ind w:left="48" w:right="44" w:hanging="0"/>
              <w:jc w:val="both"/>
              <w:rPr/>
            </w:pP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ми возможностями, 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и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ей сокращения рас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ее функ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right="97" w:hanging="0"/>
              <w:jc w:val="both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ст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ущество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ляции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уш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6" w:before="13" w:after="0"/>
              <w:ind w:left="48" w:right="396" w:hanging="0"/>
              <w:jc w:val="both"/>
              <w:rPr/>
            </w:pPr>
            <w:r>
              <w:rPr>
                <w:sz w:val="28"/>
                <w:szCs w:val="28"/>
              </w:rPr>
              <w:t>Совместно с семьей  следить за своими расходами 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ами и при необходимост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 корректировать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с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ми целями; определя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;</w:t>
            </w:r>
          </w:p>
          <w:p>
            <w:pPr>
              <w:pStyle w:val="Normal"/>
              <w:tabs>
                <w:tab w:val="clear" w:pos="708"/>
                <w:tab w:val="left" w:pos="2331" w:leader="none"/>
                <w:tab w:val="left" w:pos="3924" w:leader="none"/>
              </w:tabs>
              <w:autoSpaceDE w:val="false"/>
              <w:spacing w:lineRule="atLeast" w:line="216" w:before="81" w:after="0"/>
              <w:ind w:left="48" w:right="44" w:hanging="0"/>
              <w:jc w:val="both"/>
              <w:rPr/>
            </w:pPr>
            <w:r>
              <w:rPr>
                <w:sz w:val="28"/>
                <w:szCs w:val="28"/>
              </w:rPr>
              <w:t>откладывать</w:t>
              <w:tab/>
              <w:t>деньги на определен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ль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ует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оп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г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– обязательные платеж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ind w:left="106" w:hanging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  <w:tab/>
              <w:t>налогов.</w:t>
              <w:tab/>
              <w:t>Роль</w:t>
              <w:tab/>
              <w:t>налогов</w:t>
              <w:tab/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какие налоги платит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налог на имуществ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дене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right="97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артер. Обмен товарами. Центральный банк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т недостаток натурального хозяйства .Барте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:Семейный бюдж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икторины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меть применять на практике знания ,полученные</w:t>
            </w:r>
            <w:r>
              <w:rPr>
                <w:rFonts w:cs="Calibri"/>
                <w:sz w:val="28"/>
                <w:szCs w:val="28"/>
                <w:lang w:val="en-US"/>
              </w:rPr>
              <w:t> </w:t>
            </w:r>
            <w:r>
              <w:rPr>
                <w:rFonts w:cs="Calibri"/>
                <w:sz w:val="28"/>
                <w:szCs w:val="28"/>
              </w:rPr>
              <w:t xml:space="preserve"> на уроках по предмету «Основы финансовой грамотности», разрабатывать стратегию и тактику в командной игре, проявлять инициатив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иусадебного хозяйства. Задачи приусадебного хозяй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 приусадебного участка. План-- проект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ть потребность приусадеб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 для семьи. Доход семьи за счет излишков продукции, выращенных на участ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как потребитель-16 часов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. Импорт. Экспорт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орт, экспорт товара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 разницу понятия экспорт и импор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кламы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 оценивать виды рекла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воздействие рекламы  на принятие решений о покуп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цен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возникновения денег. Цены на товар.  Описывать свойства предмета, выполняющего роль денег. Виды денег. Примеры товарных дене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а и недостатки разных видов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задачи с денежными расчё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ой системой страны управляет центральный бан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фальшивых денег — преступление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48" w:firstLine="57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рите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ты;</w:t>
            </w:r>
          </w:p>
          <w:p>
            <w:pPr>
              <w:pStyle w:val="Normal"/>
              <w:autoSpaceDE w:val="false"/>
              <w:spacing w:lineRule="atLeast" w:line="216" w:before="73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уча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считать</w:t>
            </w:r>
            <w:r>
              <w:rPr>
                <w:spacing w:val="-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сход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ич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е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сроч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е;</w:t>
            </w:r>
          </w:p>
          <w:p>
            <w:pPr>
              <w:pStyle w:val="Normal"/>
              <w:autoSpaceDE w:val="false"/>
              <w:spacing w:lineRule="atLeast" w:line="216" w:before="79" w:after="0"/>
              <w:ind w:left="48" w:right="44" w:hanging="0"/>
              <w:jc w:val="both"/>
              <w:rPr/>
            </w:pP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ми возможностями, 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и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ращ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. • Описывать свойства предмета,     выполняющего  роль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ять виды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товарных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преимущества и недостатки разных видов де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задачи с денежными расчё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, почему бумажные деньги могут обесценив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, что денежной системой страны управляет центральный бан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, почему изготовление фальшивых денег — преступлени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отребител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ее потребности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ая необходимость иметь что-  либо материальное или духовно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в потребител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4" w:leader="none"/>
              </w:tabs>
              <w:autoSpaceDE w:val="false"/>
              <w:ind w:left="110" w:right="93" w:hanging="0"/>
              <w:jc w:val="both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ител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. Досудебное урегулирование спор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й уполномоченный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мбудсмен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ац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щ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еб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о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е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1" w:leader="none"/>
                <w:tab w:val="left" w:pos="3497" w:leader="none"/>
              </w:tabs>
              <w:autoSpaceDE w:val="false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шеннически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й от</w:t>
              <w:tab/>
              <w:t>подлинных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стицион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ов;</w:t>
            </w:r>
          </w:p>
          <w:p>
            <w:pPr>
              <w:pStyle w:val="Normal"/>
              <w:tabs>
                <w:tab w:val="clear" w:pos="708"/>
                <w:tab w:val="left" w:pos="2471" w:leader="none"/>
                <w:tab w:val="left" w:pos="3497" w:leader="none"/>
              </w:tabs>
              <w:autoSpaceDE w:val="false"/>
              <w:ind w:left="107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16" w:before="76" w:after="0"/>
              <w:ind w:left="49" w:right="41" w:hanging="0"/>
              <w:jc w:val="both"/>
              <w:rPr/>
            </w:pPr>
            <w:r>
              <w:rPr>
                <w:sz w:val="28"/>
                <w:szCs w:val="28"/>
              </w:rPr>
              <w:t>предпринимать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орожност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г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;</w:t>
            </w:r>
          </w:p>
          <w:p>
            <w:pPr>
              <w:pStyle w:val="Normal"/>
              <w:autoSpaceDE w:val="false"/>
              <w:spacing w:lineRule="atLeast" w:line="216" w:before="78" w:after="0"/>
              <w:ind w:left="49" w:right="40" w:hanging="0"/>
              <w:jc w:val="both"/>
              <w:rPr/>
            </w:pPr>
            <w:r>
              <w:rPr>
                <w:sz w:val="28"/>
                <w:szCs w:val="28"/>
              </w:rPr>
              <w:t>облад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ей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й безопасности (в том 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ользовании наличными деньг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матами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роз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шенни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совершать действий по платежам. Закон РФ «О защите прав  потребителя» Ознакомление с некоторыми стать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. Финансовые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ind w:left="107" w:hanging="0"/>
              <w:rPr/>
            </w:pPr>
            <w:r>
              <w:rPr>
                <w:sz w:val="28"/>
                <w:szCs w:val="28"/>
              </w:rPr>
              <w:t>Банки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.  Виды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х лицензи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ние значение банков. Виды банков. Процентная ставка по вкладам в бан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ы и кредит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9" w:leader="none"/>
                <w:tab w:val="left" w:pos="2545" w:leader="none"/>
                <w:tab w:val="left" w:pos="3904" w:leader="none"/>
              </w:tabs>
              <w:autoSpaceDE w:val="false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Кредит.</w:t>
              <w:tab/>
              <w:t>Основные</w:t>
              <w:tab/>
              <w:t>принцип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ования. Виды и условия кредито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ин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нуитет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.</w:t>
              <w:tab/>
              <w:tab/>
              <w:t>Платежеспособность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3753" w:leader="none"/>
                <w:tab w:val="left" w:pos="4979" w:leader="none"/>
              </w:tabs>
              <w:autoSpaceDE w:val="false"/>
              <w:spacing w:lineRule="atLeast" w:line="320"/>
              <w:ind w:left="107" w:right="101" w:hanging="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ог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учительство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финансирование</w:t>
              <w:tab/>
              <w:tab/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  <w:tab w:val="left" w:pos="3351" w:leader="none"/>
              </w:tabs>
              <w:autoSpaceDE w:val="false"/>
              <w:spacing w:lineRule="atLeast" w:line="216" w:before="13" w:after="0"/>
              <w:ind w:left="48" w:right="42" w:hanging="0"/>
              <w:jc w:val="both"/>
              <w:rPr/>
            </w:pPr>
            <w:r>
              <w:rPr>
                <w:sz w:val="28"/>
                <w:szCs w:val="28"/>
              </w:rPr>
              <w:t>Избег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ём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67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ценке</w:t>
              <w:tab/>
              <w:t>своей</w:t>
              <w:tab/>
            </w:r>
            <w:r>
              <w:rPr>
                <w:spacing w:val="-1"/>
                <w:sz w:val="28"/>
                <w:szCs w:val="28"/>
              </w:rPr>
              <w:t>способност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временно осуществлять платежи п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ймам)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1" w:hanging="0"/>
              <w:jc w:val="both"/>
              <w:rPr/>
            </w:pPr>
            <w:r>
              <w:rPr>
                <w:sz w:val="28"/>
                <w:szCs w:val="28"/>
              </w:rPr>
              <w:t>вы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ор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имствова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зме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ич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);</w:t>
            </w:r>
          </w:p>
          <w:p>
            <w:pPr>
              <w:pStyle w:val="Normal"/>
              <w:autoSpaceDE w:val="false"/>
              <w:spacing w:lineRule="atLeast" w:line="216" w:before="80" w:after="0"/>
              <w:ind w:left="48" w:right="41" w:hanging="0"/>
              <w:jc w:val="both"/>
              <w:rPr/>
            </w:pPr>
            <w:r>
              <w:rPr>
                <w:sz w:val="28"/>
                <w:szCs w:val="28"/>
              </w:rPr>
              <w:t>оценить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годы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роч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ть</w:t>
              <w:tab/>
              <w:t>возможность</w:t>
              <w:tab/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 в банк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5" w:hanging="0"/>
              <w:jc w:val="both"/>
              <w:rPr/>
            </w:pPr>
            <w:r>
              <w:rPr>
                <w:sz w:val="28"/>
                <w:szCs w:val="28"/>
              </w:rPr>
              <w:t>Депозит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озито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к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ые и сложные проценты. 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ов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и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ов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 депозитов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6" w:before="74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более подходящего для конкрет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я;</w:t>
            </w:r>
          </w:p>
          <w:p>
            <w:pPr>
              <w:pStyle w:val="Normal"/>
              <w:autoSpaceDE w:val="false"/>
              <w:spacing w:lineRule="atLeast" w:line="216" w:before="79" w:after="0"/>
              <w:ind w:left="48" w:right="42" w:hanging="0"/>
              <w:jc w:val="both"/>
              <w:rPr/>
            </w:pPr>
            <w:r>
              <w:rPr>
                <w:sz w:val="28"/>
                <w:szCs w:val="28"/>
              </w:rPr>
              <w:t>срав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м продуктам (по срокам,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ют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олн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нятия);</w:t>
            </w:r>
          </w:p>
          <w:p>
            <w:pPr>
              <w:pStyle w:val="Normal"/>
              <w:autoSpaceDE w:val="false"/>
              <w:spacing w:before="60" w:after="0"/>
              <w:ind w:left="106" w:right="102" w:hanging="0"/>
              <w:jc w:val="both"/>
              <w:rPr/>
            </w:pPr>
            <w:r>
              <w:rPr>
                <w:sz w:val="28"/>
                <w:szCs w:val="28"/>
              </w:rPr>
              <w:t>проверять и анализировать выписки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а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срав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целев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ы;</w:t>
            </w:r>
          </w:p>
          <w:p>
            <w:pPr>
              <w:pStyle w:val="Normal"/>
              <w:autoSpaceDE w:val="false"/>
              <w:spacing w:lineRule="atLeast" w:line="216" w:before="81" w:after="0"/>
              <w:ind w:left="48" w:right="40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кар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5" w:hanging="0"/>
              <w:jc w:val="both"/>
              <w:rPr/>
            </w:pPr>
            <w:r>
              <w:rPr>
                <w:sz w:val="28"/>
                <w:szCs w:val="28"/>
              </w:rPr>
              <w:t>Платежная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.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х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ктронная банковская карта. Коды безопасности </w:t>
            </w:r>
          </w:p>
          <w:p>
            <w:pPr>
              <w:pStyle w:val="Normal"/>
              <w:autoSpaceDE w:val="false"/>
              <w:ind w:left="107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6" w:before="78" w:after="0"/>
              <w:ind w:left="49" w:right="40" w:hanging="0"/>
              <w:jc w:val="both"/>
              <w:rPr/>
            </w:pPr>
            <w:r>
              <w:rPr>
                <w:sz w:val="28"/>
                <w:szCs w:val="28"/>
              </w:rPr>
              <w:t>Облад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й безопасности (в том 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ользовании наличными деньг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вск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коматами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;</w:t>
            </w:r>
          </w:p>
          <w:p>
            <w:pPr>
              <w:pStyle w:val="Normal"/>
              <w:tabs>
                <w:tab w:val="clear" w:pos="708"/>
                <w:tab w:val="left" w:pos="2791" w:leader="none"/>
              </w:tabs>
              <w:autoSpaceDE w:val="false"/>
              <w:spacing w:lineRule="atLeast" w:line="216" w:before="74" w:after="0"/>
              <w:ind w:left="49" w:right="41" w:hanging="0"/>
              <w:jc w:val="both"/>
              <w:rPr/>
            </w:pPr>
            <w:r>
              <w:rPr>
                <w:sz w:val="28"/>
                <w:szCs w:val="28"/>
              </w:rPr>
              <w:t>распозна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роз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шенни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овершать действий по платежам.</w:t>
            </w:r>
          </w:p>
          <w:p>
            <w:pPr>
              <w:pStyle w:val="Normal"/>
              <w:tabs>
                <w:tab w:val="clear" w:pos="708"/>
                <w:tab w:val="left" w:pos="2791" w:leader="none"/>
              </w:tabs>
              <w:autoSpaceDE w:val="false"/>
              <w:spacing w:lineRule="atLeast" w:line="216" w:before="74" w:after="0"/>
              <w:ind w:left="49" w:right="41" w:hanging="0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г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аточ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щей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я запланированных действий. </w:t>
              <w:tab/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ание .Страховые услуг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102" w:hanging="0"/>
              <w:jc w:val="both"/>
              <w:rPr/>
            </w:pPr>
            <w:r>
              <w:rPr>
                <w:sz w:val="28"/>
                <w:szCs w:val="28"/>
              </w:rPr>
              <w:t>Страх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стицио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опитель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воль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е.</w:t>
            </w:r>
          </w:p>
          <w:p>
            <w:pPr>
              <w:pStyle w:val="Normal"/>
              <w:autoSpaceDE w:val="false"/>
              <w:ind w:left="107" w:right="100" w:hanging="0"/>
              <w:jc w:val="both"/>
              <w:rPr/>
            </w:pPr>
            <w:r>
              <w:rPr>
                <w:sz w:val="28"/>
                <w:szCs w:val="28"/>
              </w:rPr>
              <w:t>Реш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ании</w:t>
            </w:r>
          </w:p>
          <w:p>
            <w:pPr>
              <w:pStyle w:val="Normal"/>
              <w:autoSpaceDE w:val="false"/>
              <w:ind w:left="107" w:right="100" w:hanging="0"/>
              <w:jc w:val="both"/>
              <w:rPr/>
            </w:pPr>
            <w:r>
              <w:rPr>
                <w:sz w:val="28"/>
                <w:szCs w:val="28"/>
              </w:rPr>
              <w:t>Страховщик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о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с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тел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рахова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о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ент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кер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ора.</w:t>
            </w:r>
          </w:p>
          <w:p>
            <w:pPr>
              <w:pStyle w:val="Normal"/>
              <w:autoSpaceDE w:val="false"/>
              <w:ind w:left="107" w:hanging="0"/>
              <w:jc w:val="both"/>
              <w:rPr/>
            </w:pPr>
            <w:r>
              <w:rPr>
                <w:sz w:val="28"/>
                <w:szCs w:val="28"/>
              </w:rPr>
              <w:t xml:space="preserve">Банкротство     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ховщика.      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оптим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я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right="100" w:hanging="0"/>
              <w:jc w:val="both"/>
              <w:rPr/>
            </w:pPr>
            <w:r>
              <w:rPr>
                <w:sz w:val="28"/>
                <w:szCs w:val="28"/>
              </w:rPr>
              <w:t>Зн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ы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ущества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, жизни);</w:t>
            </w:r>
          </w:p>
          <w:p>
            <w:pPr>
              <w:pStyle w:val="Normal"/>
              <w:autoSpaceDE w:val="false"/>
              <w:spacing w:lineRule="atLeast" w:line="216" w:before="74" w:after="0"/>
              <w:ind w:left="48" w:right="44" w:hanging="0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;</w:t>
            </w:r>
          </w:p>
          <w:p>
            <w:pPr>
              <w:pStyle w:val="Normal"/>
              <w:autoSpaceDE w:val="false"/>
              <w:spacing w:lineRule="atLeast" w:line="216" w:before="79" w:after="0"/>
              <w:ind w:left="48" w:right="42" w:hanging="0"/>
              <w:jc w:val="both"/>
              <w:rPr/>
            </w:pPr>
            <w:r>
              <w:rPr>
                <w:sz w:val="28"/>
                <w:szCs w:val="28"/>
              </w:rPr>
              <w:t>различать обязательное и добровольно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а</w:t>
            </w:r>
          </w:p>
          <w:p>
            <w:pPr>
              <w:pStyle w:val="Normal"/>
              <w:autoSpaceDE w:val="false"/>
              <w:spacing w:before="60" w:after="0"/>
              <w:ind w:left="106" w:right="101" w:hanging="0"/>
              <w:jc w:val="both"/>
              <w:rPr/>
            </w:pPr>
            <w:r>
              <w:rPr>
                <w:sz w:val="28"/>
                <w:szCs w:val="28"/>
              </w:rPr>
              <w:t>срав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а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ящи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я;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4585" w:leader="none"/>
              </w:tabs>
              <w:autoSpaceDE w:val="false"/>
              <w:spacing w:lineRule="atLeast" w:line="216" w:before="83" w:after="0"/>
              <w:ind w:left="48" w:right="43" w:hanging="0"/>
              <w:jc w:val="both"/>
              <w:rPr/>
            </w:pPr>
            <w:r>
              <w:rPr>
                <w:sz w:val="28"/>
                <w:szCs w:val="28"/>
              </w:rPr>
              <w:t>быть</w:t>
              <w:tab/>
              <w:t>мотивированным</w:t>
              <w:tab/>
            </w:r>
            <w:r>
              <w:rPr>
                <w:spacing w:val="-2"/>
                <w:sz w:val="28"/>
                <w:szCs w:val="28"/>
              </w:rPr>
              <w:t>на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ов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 сфера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;</w:t>
            </w:r>
          </w:p>
          <w:p>
            <w:pPr>
              <w:pStyle w:val="Normal"/>
              <w:autoSpaceDE w:val="false"/>
              <w:spacing w:lineRule="atLeast" w:line="216" w:before="78" w:after="0"/>
              <w:ind w:left="48" w:right="41" w:hanging="0"/>
              <w:jc w:val="both"/>
              <w:rPr/>
            </w:pP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 страховых продуктов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ых ситуациях; относитьс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а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ы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ым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ующим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</w:t>
              <w:tab/>
              <w:t>стабильност</w:t>
            </w:r>
            <w:r>
              <w:rPr>
                <w:spacing w:val="-4"/>
                <w:sz w:val="28"/>
                <w:szCs w:val="28"/>
              </w:rPr>
              <w:t xml:space="preserve">и </w:t>
            </w:r>
            <w:r>
              <w:rPr>
                <w:spacing w:val="-68"/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t>финансовом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получ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 документы по ( образцу на приватиза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документы по образцу на передачу собственности, доверенности на пользование имуществом,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. Акции, облига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Рынок ценных бумаг. Профессиональ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н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г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е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стицио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ы.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осударственные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стицион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ник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нание и умение отличать ценные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меют общее представление об имуществе и аренде  по их характеристик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имое и недвижимое имуще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движимое и недвижимое имущество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ют общее представление о движимом  и недвижимом имуществе и аренде  по их характеристик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, арендато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Аренда.  Арендаторы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меют общее представление об имуществе и аренде  по их характеристик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яц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ы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ляции. Обесценивание денег. Понятие кризиса в стран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риски инфляции для семьи и в стране в цел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. Нотариальные услуг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- нотариус. Пошлина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размера пошлины за нотари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еловек как член общества-5часов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– обязательные платеж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  <w:tab/>
              <w:t>налогов.</w:t>
              <w:tab/>
              <w:t>Роль</w:t>
              <w:tab/>
              <w:t>налогов</w:t>
              <w:tab/>
              <w:t>в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67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естве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почему государство собирает на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одить примеры на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, как и когда платятся на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читывать величину подоходного налога и НД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, почему вводятся акцизные на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 последствия невыплаты налогов для граждан.  Приводить примеры выплаты налогов в семь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в семье Подоходный налог- вид налогового платежа, которым облагаются все доходы физического или юридического лица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величины подоходного налог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о дохо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луж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письма. Интернет – сервиз « Личный кабинет налогоплательщика для физических лиц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 пособия населению., семье.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 ситуации, при которых выплачиваются пособия, приводить примеры пособий. Находить информацию о социальных выплат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 прожиточном  минимуме в Р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очный минимум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змера социального пособия , путем вычисления разницы между прожиточным минимумом  и фактическим доходом семь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Человек как работник-5 часов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приятий в нашем районе для трудоустройства  воспитанник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е организации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ями в нашем районе и о возможности в дальнейшем трудоустроит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виды оплаты тру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: сдельная и почасовая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рудового контракта. Понимание различия между формами оплаты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безработиц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ужба занятости (биржа труд) . Пособие по безработице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размера пособия по безработице . исходя из данных средне-месячного заработка безработного на последнем месте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трудовая дея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,прибыль от предпринимательской деятельности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о роли индивидуальной трудовой деятельности для семь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икторины: Знаток финансовой грамотнос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меть применять на практике  знания,   полученные</w:t>
            </w:r>
            <w:r>
              <w:rPr>
                <w:rFonts w:cs="Calibri"/>
                <w:sz w:val="28"/>
                <w:szCs w:val="28"/>
                <w:lang w:val="en-US"/>
              </w:rPr>
              <w:t> </w:t>
            </w:r>
            <w:r>
              <w:rPr>
                <w:rFonts w:cs="Calibri"/>
                <w:sz w:val="28"/>
                <w:szCs w:val="28"/>
              </w:rPr>
              <w:t xml:space="preserve"> на уроках по предмету «Основы финансовой грамотности», разрабатывать стратегию и тактику в командной игре, проявлять инициативу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.А. Рубе  Е.С. Шабельник.   Зачем нужны налоги .Издательство Вита-Пресс .2010г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.Д. Симоненко  О. И.  Шелепина  Семейная экономика. Издательство Вита Москва 2000г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.Н. Евменова. О.И.Меньшикова  Детский экономический словарь. М. Просвещение .1993 г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И.В. Липсиц. Удивительные приключения в стране экономики. Издательство Вита- Пресс 2013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00:00Z</dcterms:created>
  <dc:creator>User</dc:creator>
  <dc:description/>
  <dc:language>en-US</dc:language>
  <cp:lastModifiedBy>Александра</cp:lastModifiedBy>
  <dcterms:modified xsi:type="dcterms:W3CDTF">2024-10-29T15:00:00Z</dcterms:modified>
  <cp:revision>2</cp:revision>
  <dc:subject/>
  <dc:title>ГОУ РК Специальная ( коррекционная ) школа- интернат № 11 д</dc:title>
</cp:coreProperties>
</file>