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  </w:t>
      </w:r>
      <w:r>
        <w:rPr>
          <w:b/>
          <w:color w:val="000000"/>
        </w:rPr>
        <w:tab/>
        <w:t>Тема самообразования учителя математики Н.Е.Караманьян «Организация и сопровождение олимпиадной деятельности учащихс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color w:val="000000"/>
        </w:rPr>
        <w:t>Повышение современных требований к организации обучения школьников нацеливают учителя на развитие социально-активной личности, выявление познавательных интересов и потребностей учащихся, активизацию их самостоятельности. Одна из приоритетных задач указывает на необходимость индивидуальной работы с одарёнными учащимися. В этом процессе особое место конкурсы, способствующих повышению интереса школьников к знаниям, ориентированных на интеллектуальное развитие, конкретно, предметные олимпиады и интеллектуальные игр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color w:val="000000"/>
        </w:rPr>
        <w:t>Олимпиада, как правило, выявляет лучших из учащихся, но каждый может попробовать свои силы в проверке логического мышления и кругозоре. Предметная олимпиада служит развитию инициативы учащихся, при этом способствует определению наиболее распространённых ошибок и трудностей, из-за которых школьники не могут справиться с заданиям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большинстве случаев задания, которые предлагаются на олимпиадах, бывают трёх видов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Вопросы, требующие письменного ответ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Тестовые задания, из которых необходимо выбрать один из вариантов ответ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Творческие зада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этом нужно отметить, что основная масса олимпиад комбинирует разные типы задани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подготовке учащихся к олимпиаде нужно обращать внимание на такие принципиальные особенности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  <w:t>1</w:t>
      </w:r>
      <w:r>
        <w:rPr>
          <w:color w:val="000000"/>
        </w:rPr>
        <w:t>. Максимальная самостоятельность, т.к. самые прочные знания это те, которые добываются собственными усилиями. Данный принцип предполагает тактичный контроль со стороны учител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. Активное применение знаний. Олимпиадные задания составляются так, что весь запас знаний находится в активном применении. При подготовке к олимпиадам постоянно происходит углубление, уточнение и расширение запаса знани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 Опережающий уровень сложности. Для успешного участия в олимпиаде необходимо вести подготовку по заданиям высокого уровня сложност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 Анализ результатов прошедших олимпиад. При анализе прошедших олимпиад вскрываются упущения, недостатки, не учтенные в предыдущей деятельност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5. Напутственное слово учителя. Например, «не надо волноваться, в олимпиаде принимают участие такие же ребята, как и вы; все находятся в равных условиях; результат зависит только от тебя».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b/>
          <w:bCs/>
          <w:color w:val="000000"/>
        </w:rPr>
        <w:t>Система подготовки к олимпиаде:</w:t>
      </w:r>
      <w:r>
        <w:rPr>
          <w:color w:val="000000"/>
        </w:rPr>
        <w:br/>
        <w:t>1. Базовая школьная подготовка по предмету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2. Подготовка, полученная в рамках системы дополнительного образования (занятия по внеурочной деятельности, кружки)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3. Самоподготовка (чтение научной и научно-популярной литературы, самостоятельное решение задач, поиск информации в Интернете и т.д.)</w:t>
        <w:br/>
        <w:t xml:space="preserve">           Значимую роль в развитии ребенка и получение им углубленных знаний на базе школьной программы играет участие семь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собого эффекта не принесут и единичные консультации перед олимпиадами, поскольку дети в этот период крайне перегружены. Поэтому потребуется создание особой подготовки к предметным олимпиадам.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Процесс подготовки включает следующие этапы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.Определение контингента учащихся, имеющих высокую мотивацию к изучению предмет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енику ваш предмет должен быть интересен, иначе вся работа будет бесполезной. Это могут быть не самые сильные ученики, но интересующиеся определённой областью знани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Создание для учащихся развивающей среды, которая включает их работу на курсах внеурочной деятельности, кружках, учебных сайтах, использование ЭОР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Систематическая работа с банком олимпиадных задани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Задания собираются в течение многих лет, классифицируются по уровню сложности. Важно не только решать олимпиадный материал, но и анализировать все данные детям работы. Каждая ошибка должна быть понятна ребёнку и не должна повториться в будущем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 Активная работа по опережающему обучению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кольку в олимпиадах много заданий высокого уровня сложности, которые невозможно разбирать на уроках, нужно продолжать работу на внеурочных занятиях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 Развитие навыков активной самостоятельной работы учащихся с пособиями, научной литературой, сайтами для подготовки к олимпиадам. В этом случае учитель выступает как тьютор, определяя для учащихся наиболее эффективные пути подготовки. Это очень сложный этап, так как без дополнительных знаний участие в олимпиадах не имеет смысла, а самостоятельная подготовка к ним требует от учащихся организованности, самодисциплины и сильной мотивац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. Принцип индивидуального подхода к каждому учащемуся, определение траектории его движения к знаниям, подбор нужной сложности заданий, определяющих его активное развити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. Принцип «активность знаний». Олимпиадные задания составляются так, что весь запас знаний находится в активном применении. Они составляются с учетом всех предыдущих знаний, в соответствии с требованиями стандарта образования и знаниями, полученными в настоящий момент. При подготовке к олимпиадам постоянно происходит углубление, уточнение и расширение знаний. Исходя из этого, следует, что разбор олимпиадных заданий прошлых лет является эффективной формой подготовки учащихся для успешного участия в олимпиадах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.Использование полученных знаний в жизни, практико-ориентированный подход. Дети активно запоминают полученные знания, если находят им применение в своей жизни. Для этого максимально используется их жизненный опыт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9. Подготовка к олимпиадам должна учитывать личностные интересы учащихся, их требования при подготовке в определённое учебное заведение, развитие интереса к будущей профе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.Использование принципа «от простого к сложному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адача учителя сделать для ученика понятным даже самый сложный материал, а для этого развивать у учащихся способности структурировать, обобщать материал в виде опорных схем, рисунков, иллюстраци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Комплексное сочетание перечисленных методов обеспечивает кумулятивный эффект: мотивирует ученика к активной подготовке к олимпиаде, обеспечивает вариативное повторение и углубление учебного материала, формирует большинство учебных навыков, в том числе исследовательских и творческих, помогает организовывать самостоятельную деятельность одаренных школьнико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Подготовка к олимпиаде - дело ответственное, поэтому нужно готовиться основательно, постепенно, не за неделю и не за месяц.</w:t>
        <w:br/>
        <w:t>Конечно, подготовка начинается с работы на уроке. В содержание практически каждого урока включаются логические задачи, интересные задания, упражнения на сообразительность.</w:t>
        <w:br/>
        <w:t xml:space="preserve">             Далее работа продолжается на занятиях по внеурочной деятельности и дополнительного образования. Такие занятия начинаются с разминки, на которой предлагаются задания в виде загадок, задач в стихах, интересных вопросов, ребусов, проблемных ситуаций.</w:t>
        <w:br/>
        <w:t xml:space="preserve">            Для закрепления проводятся тематические занятия. Все проводимые виды работ способствуют развитию способностей, развитию интереса к предмету, памяти и внимания; логического мышления; воображения,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10:00Z</dcterms:created>
  <dc:creator>Надежда</dc:creator>
  <dc:description/>
  <cp:keywords/>
  <dc:language>en-US</dc:language>
  <cp:lastModifiedBy>Надежда</cp:lastModifiedBy>
  <cp:lastPrinted>2023-11-03T13:20:00Z</cp:lastPrinted>
  <dcterms:modified xsi:type="dcterms:W3CDTF">2023-11-03T10:26:00Z</dcterms:modified>
  <cp:revision>1</cp:revision>
  <dc:subject/>
  <dc:title/>
</cp:coreProperties>
</file>