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ное образовательное учреждение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няя общеобразовательная школа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Независимая школа»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тверждаю»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ный директор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ЧОУ СОШ “Независимая школа”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омейчук С. В.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1» августа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ая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ая общеразвивающая программа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о-спортивной направленности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одвижные игры»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 учащихся 6-11 лет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4 года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-составитель: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физкультуры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ашова Т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бсуждена и согласована на                          Принята на педагогическом совете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ческом объединении                          Протокол № _______________ от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№ __________ от                           «___» ___________________ 2022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«___» _____________ 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Петрозаводск 2024 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ограмма разработана на основе методических рекомендаций и примерной программы по организации внеурочной деятельности учащихся начальной школ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8"/>
        </w:rPr>
        <w:tab/>
        <w:t>Образовательный процесс в современной школе постоянно услож</w:t>
        <w:softHyphen/>
        <w:t>няется, и это требует от учащихся значительного умственного и нерв</w:t>
        <w:softHyphen/>
        <w:t>но-психического напряжения. Доказано, что успешность адаптации к новым условиям обеспечивается, помимо других важных факторов, определенным уровнем физиологической зрелости детей, что предпо</w:t>
        <w:softHyphen/>
        <w:t>лагает хорошее здоровье и физическое развитие, оптимальное состоя</w:t>
        <w:softHyphen/>
        <w:t>ние центральной нервной системы и функций организма, определен</w:t>
        <w:softHyphen/>
        <w:t>ный уровень сформированности двигательных навыков и развития физических качеств. Это дает возможность выдерживать достаточно серьезные психофизические нагрузки, связанные со школьным режи</w:t>
        <w:softHyphen/>
        <w:t>мом и новыми условиями жизнедеятель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8"/>
        </w:rPr>
        <w:t>Однако невысокий уровень здоровья и общего физического разви</w:t>
        <w:softHyphen/>
        <w:t>тия многих детей, поступающих в первый класс, дальнейшее его снижение в процессе обучения представляют сегодня серьезную проб</w:t>
        <w:softHyphen/>
        <w:t xml:space="preserve">лему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 многих первоклассников наблю</w:t>
        <w:softHyphen/>
        <w:t>дается низкая двигательная активность, широкий спектр функцио</w:t>
        <w:softHyphen/>
        <w:t>нальных отклонений в развитии опорно-двигательного аппарата, дыхательной, сердечно - сосудистой, эндокринной и нервной систем, желудочно-кишечного тракта и др.</w:t>
      </w:r>
    </w:p>
    <w:p>
      <w:pPr>
        <w:pStyle w:val="Normal"/>
        <w:shd w:fill="FFFFFF" w:val="clear"/>
        <w:autoSpaceDE w:val="false"/>
        <w:ind w:left="29"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етский организм по своим анатомо-физиологическим особенностям более чувствителен к неблагоприятным влияниям окружающей среды, а потому нуждается в таких внешних условиях обучения и воспитания, которые исключили бы воз</w:t>
        <w:softHyphen/>
        <w:t>можность вредных влияний и способствовали бы укреплению здо</w:t>
        <w:softHyphen/>
        <w:t>ровья, улучшению физического развития, повышению успешности учебной деятельности и общей работоспособности.</w:t>
      </w:r>
    </w:p>
    <w:p>
      <w:pPr>
        <w:pStyle w:val="Normal"/>
        <w:shd w:fill="FFFFFF" w:val="clear"/>
        <w:ind w:left="29" w:firstLine="67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связи с этим обязательная оздоровительная направленность коррекционно-развивающего образовательного процесса должна быть напрямую связана с возможностями игры, которыми она располагает как средством адаптации младших школьников к новому режиму. Игра способна в значительной степени обогатить и закрепить двига</w:t>
        <w:softHyphen/>
        <w:t>тельный опыт детей и минимизировать те негативные моменты, кото</w:t>
        <w:softHyphen/>
        <w:t>рые имелись в их предшествующем физическом развитии и/или про</w:t>
        <w:softHyphen/>
        <w:t>должают существовать. Результативно это может происходить только в том случае, если педагог хорошо знает индивидуальные особенности и потребности физического развития своих учеников, владеет рацио</w:t>
        <w:softHyphen/>
        <w:t>нальной технологией «встраивания» разнообразных подвижных, спортивных игр в режим жизнедеятельности младшего школьника и обладает широким арсеналом приемов использования их адаптацион</w:t>
        <w:softHyphen/>
        <w:t>ного, оздоровительно-развивающего и коррекционного потенц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щая характеристика круж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ружок «Подвижные игры» входит во внеурочную деятельность по направлению </w:t>
      </w:r>
      <w:r>
        <w:rPr>
          <w:rFonts w:cs="Times New Roman" w:ascii="Times New Roman" w:hAnsi="Times New Roman"/>
          <w:iCs/>
          <w:sz w:val="24"/>
          <w:szCs w:val="28"/>
        </w:rPr>
        <w:t>спортивно-оздоровительное</w:t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звитие лич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предусматривает задания, упражнения, игры на формирование коммуникативных, двигательных навыков, развитие физических навыков. Это способствует появлению желания общению с другими людьми, занятиями спортом, интеллектуальными видами деятельности.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роцессе игры дети учатся выполнять определенный алгоритм заданий, игровых ситуаций, на этой основе формулировать выводы. Совместное с учителем выполнение алгоритма – это возможность научить ученика автоматически выполнять действия, подчиненные какому-то алгоритм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en-US"/>
        </w:rPr>
        <w:t>Игры – это не только важное средство воспитания, значение их  шире – это неотъемлемая часть любой национальной культуры. В факультативный курс «Подвижные игры» вошли народные игры, распространенные в России в последнее столетие, игры на развитие психических процессов, таких как: внимание, память, мышление, восприятие и т.д.  Они помогают всестороннему развитию подрастающего поколения, способствуют развитию физических сил и психологических качеств, выработке таких свойств, как быстрота реакции, ловкость, сообразительность и выносливость, внимание, память, смелость, коллективиз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ружок «Подвижные игры» учитывает возрастные особенности младших школьников и поэтому предусматривает </w:t>
      </w:r>
      <w:r>
        <w:rPr>
          <w:rFonts w:cs="Times New Roman" w:ascii="Times New Roman" w:hAnsi="Times New Roman"/>
          <w:iCs/>
          <w:sz w:val="24"/>
          <w:szCs w:val="28"/>
        </w:rPr>
        <w:t>организацию подвижной деятельности учащихся</w:t>
      </w:r>
      <w:r>
        <w:rPr>
          <w:rFonts w:cs="Times New Roman" w:ascii="Times New Roman" w:hAnsi="Times New Roman"/>
          <w:sz w:val="24"/>
          <w:szCs w:val="28"/>
        </w:rPr>
        <w:t>, которая не мешает умственной работе. С</w:t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этой целью включены подвижные игр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которы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сто кружк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рамма рассчитана на 68 часа в год с проведением занятий 2 раза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делю, продолжительность занятия 40 мину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держание кружка отвечает требованию к организации внеурочной деятельности. Подбор игр и заданий отражает реальную физическую, умственную подготовку детей, содержит полезную и любопытную информацию, способную дать простор вообра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23135</wp:posOffset>
                </wp:positionH>
                <wp:positionV relativeFrom="page">
                  <wp:posOffset>1863090</wp:posOffset>
                </wp:positionV>
                <wp:extent cx="4679950" cy="80879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808812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175.05pt;margin-top:146.7pt;width:368.45pt;height:636.8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Cs/>
          <w:sz w:val="24"/>
          <w:szCs w:val="28"/>
        </w:rPr>
        <w:t>Ценностными ориентирами содержания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анного факультативного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формирование физических, интеллектуальных умений, связанных с выбором алгоритма действ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shd w:fill="FFFFFF" w:val="clear"/>
        <w:ind w:left="29" w:firstLine="281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8"/>
        </w:rPr>
        <w:t xml:space="preserve">Цель программы: </w:t>
      </w:r>
      <w:r>
        <w:rPr>
          <w:rFonts w:cs="Times New Roman" w:ascii="Times New Roman" w:hAnsi="Times New Roman"/>
          <w:bCs/>
          <w:spacing w:val="3"/>
          <w:sz w:val="24"/>
          <w:szCs w:val="28"/>
        </w:rPr>
        <w:t>удовлетворить потребность младших школьников в движении, стабилизировать эмоции, научить владеть своим телом, развить физические, умственные и творческие способности, нравственные качества.</w:t>
      </w:r>
    </w:p>
    <w:p>
      <w:pPr>
        <w:pStyle w:val="Normal"/>
        <w:shd w:fill="FFFFFF" w:val="clear"/>
        <w:ind w:left="29" w:firstLine="281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bCs/>
          <w:spacing w:val="3"/>
          <w:sz w:val="24"/>
          <w:szCs w:val="28"/>
        </w:rPr>
        <w:t>данного курса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3"/>
          <w:sz w:val="24"/>
          <w:szCs w:val="28"/>
        </w:rPr>
      </w:pPr>
      <w:r>
        <w:rPr>
          <w:rFonts w:cs="Times New Roman" w:ascii="Times New Roman" w:hAnsi="Times New Roman"/>
          <w:bCs/>
          <w:spacing w:val="3"/>
          <w:sz w:val="24"/>
          <w:szCs w:val="28"/>
        </w:rPr>
        <w:t>укрепление здоровья школьников посредством развития физических качест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3"/>
          <w:sz w:val="24"/>
          <w:szCs w:val="28"/>
        </w:rPr>
      </w:pPr>
      <w:r>
        <w:rPr>
          <w:rFonts w:cs="Times New Roman" w:ascii="Times New Roman" w:hAnsi="Times New Roman"/>
          <w:bCs/>
          <w:spacing w:val="3"/>
          <w:sz w:val="24"/>
          <w:szCs w:val="28"/>
        </w:rPr>
        <w:t>развитие двигательных реакций, точности движения, ловк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3"/>
          <w:sz w:val="24"/>
          <w:szCs w:val="28"/>
        </w:rPr>
      </w:pPr>
      <w:r>
        <w:rPr>
          <w:rFonts w:cs="Times New Roman" w:ascii="Times New Roman" w:hAnsi="Times New Roman"/>
          <w:bCs/>
          <w:spacing w:val="3"/>
          <w:sz w:val="24"/>
          <w:szCs w:val="28"/>
        </w:rPr>
        <w:t>развитие сообразительности, творческого вообра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коммуникативных ум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3"/>
          <w:sz w:val="24"/>
          <w:szCs w:val="28"/>
        </w:rPr>
      </w:pPr>
      <w:r>
        <w:rPr>
          <w:rFonts w:cs="Times New Roman" w:ascii="Times New Roman" w:hAnsi="Times New Roman"/>
          <w:bCs/>
          <w:spacing w:val="3"/>
          <w:sz w:val="24"/>
          <w:szCs w:val="28"/>
        </w:rPr>
        <w:t>воспитание внимания, культуры поведения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оздание проблемных ситуаций, активизация творческого отношения учащихся к себе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обучить умению работать индивидуально и в группе,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развить природные задатки и способности детей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витие доброжелательности, доверия и внимательности к людям, готовности к сотрудничеству и дружбе, оказание помощи тем, кто в ней нуждается.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b/>
          <w:b/>
          <w:bCs/>
          <w:spacing w:val="3"/>
          <w:szCs w:val="28"/>
        </w:rPr>
      </w:pPr>
      <w:r>
        <w:rPr>
          <w:bCs/>
          <w:spacing w:val="3"/>
          <w:szCs w:val="28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Личностные, метапредметные и предметные результаты кружка «Подвижные игр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Личностными результатами кружка «Подвижные игры» являются следующие ум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>Оценивать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>Умение выражать свои эмо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>Понимать эмоции других людей, сочувствовать, сопережива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Метапредметными результатами кружка «Подвижные игры» является формирование универсальных учебных действий (УУД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улятивные УУД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Определять и формировать цель деятельности с помощью учите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Проговаривать последовательность действий во время занят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ся работать по определенному алгоритму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вательные УУ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Умение делать выводы в результате совместной работы класса и учител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икативные УУ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Умение оформлять свои мысли в устной форме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Слушать и понимать речь други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ся работать в паре, группе; выполнять различные роли (лидера исполнителя).</w:t>
      </w:r>
    </w:p>
    <w:p>
      <w:pPr>
        <w:pStyle w:val="Normal"/>
        <w:widowControl w:val="false"/>
        <w:shd w:fill="FFFFFF" w:val="clear"/>
        <w:autoSpaceDE w:val="false"/>
        <w:ind w:righ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</w:t>
      </w:r>
    </w:p>
    <w:p>
      <w:pPr>
        <w:pStyle w:val="TextBodyIndent"/>
        <w:ind w:right="-5"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Занятия </w:t>
      </w:r>
      <w:r>
        <w:rPr>
          <w:rFonts w:cs="Times New Roman" w:ascii="Times New Roman" w:hAnsi="Times New Roman"/>
          <w:spacing w:val="7"/>
          <w:sz w:val="24"/>
          <w:szCs w:val="28"/>
        </w:rPr>
        <w:t xml:space="preserve">полностью построены на игровых обучающих ситуациях с использованием спортивного инвентаря и без нег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жим занят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В первых классах начальной школы занятия продолжительностью 40 минут проводятся 2 раза в неделю в группах не более 15-ти детей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</w:rPr>
        <w:t>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К коммуникативным действиям относя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</w:rPr>
        <w:t>Управление поведением партнёра — контроль, коррекция, оценка его действ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Сформировать навыки позитивного коммуникативного общения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en-US"/>
        </w:rPr>
        <w:t xml:space="preserve">Игры </w:t>
      </w: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>с бегом (общеразвивающие игры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, в которых одним приходится убегать, а другим догонять убегающих. Догонялки имеют много разновидностей, начиная от простых салок, в которых один ловит всех, и кончая сложными салками, в которых одна команда догоняет другую, разные условия и разные правила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гра «Салки-приседалки», «Салки с домом», «У медведя на бору», «Дедушка Мазай», «Рыбачок», «Уголки», «Узелок», «Третий лишний», «Волк во рву», «Два Мороза», «День и ночь» и др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гры с мячом</w:t>
      </w:r>
      <w:r>
        <w:rPr>
          <w:rFonts w:cs="Times New Roman" w:ascii="Times New Roman" w:hAnsi="Times New Roman"/>
          <w:sz w:val="24"/>
          <w:szCs w:val="24"/>
          <w:lang w:eastAsia="en-US"/>
        </w:rPr>
        <w:t>. Игры, направленные на совершенствование координации движений, развитие глазомера и чувства расстояния, укрепление основных мышечных групп; мышц рук и плечевого пояса. Эмоциональный тонус игр способствует отдыху участников игр после работы не только интеллектуальной, но и физической, поскольку в процессе игры активизируются иные центры нервной системы и отдыхают утомленные центры. Игры: «Охотники и утки», «Перестрелка», «Метко в цель», «Сбей мяч», «Не упусти мяч», «рак пятится назад» и др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гры с прыжками (скакалками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гры, направленные на развитие координации движений в прыжках со скакалкой. Способствуют выработке правильного дыхания во время занятий физической культурой. Игры: «Салки на одной ноге», «Воробушки», «Поймай лягушку», «Прыжки с поворотом», «Прыжки в приседе», «Пингвины с мячом» и др.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гры малой подвижности (игры на развитие внимания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гры на внимание способствуют достижению развивающей цели воспитания. С их помощью могут одновременно развиваться внимание, память, речь, мышление детей. Важным в этом отношении является то, что развитие столь необходимых для ребенка психических процессов осуществляется посредством игры. Игры: «Летит - не летит», «Запрещенное движение», «Перемена мест», «Построение в шеренгу», «На новое место» и др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Зимние игры на снеговой площадке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этот раздел вошли игры на свежем воздухе в зимнее время. Игры помогают всестороннему развитию подрастающего поколения, способствуют развитию физических сил и психологической, эмоциональной разгрузки, выработке таких свойств, как быстрота реакции, ловкость, сообразительность и выносливость, внимание, память, смелость, коллективизм и др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гра в снежки, лепка снежных баб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стафеты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lang w:eastAsia="en-US"/>
        </w:rPr>
        <w:t>Игры способствуют улучшению эмоционального состояния детей; повторению и закреплению отдельных упражнений или их целевого использования для развития определенных двигательных способностей; Игры-эстафеты также эффективно влияют на развитие таких свойств ловкости, как согласованность (координация) движений, точность, быстрота, находчивость, способствуют развитию функции равновесия. Игры: «Вызов номеров», «Дорожки», «Шарик в ложке», « Передал – садись», «Мяч среднему», «Парашютисты», «Скакалка под ногами», «Тачка» и др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Народные игры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гры, которые способствуют формированию гармонически развитой личности, сочетающей в себе духовное богатство и физическое совершенство. Они способствуют развитию самостоятельности творческой активности. Игры: «Бабки», «Коршун», «Гуси-лебеди», «Салки» и др.</w:t>
      </w:r>
    </w:p>
    <w:p>
      <w:pPr>
        <w:pStyle w:val="Style17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992"/>
        <w:gridCol w:w="25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ческое план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стые и усложненны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догонялки, в которых одним приходится убегать, а другим догонять убегающих. Догонялки имеют много разновидностей, начиная от простых салок, в которых один ловит всех, и кончая сложными салками, в которых одна команда догоняет другую, разные условия и разные правил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«Салки-приседалки», «Салки с домом», «У медведя на бору», «Дедушка Мазай», «Рыбачок», «Уголки», «Узелок», «Третий лишний»,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о рву», «Два Мороза», «День и ночь», «Перестрелка», «Кислый круг» и др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Игры с бегом (общеразвивающие игры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</w:rPr>
              <w:t xml:space="preserve"> заданный учителем образец выполнения алгоритм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u w:val="single"/>
                <w:lang w:eastAsia="en-US"/>
              </w:rPr>
              <w:t>Устанавливать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 xml:space="preserve"> взаимосвязь между установленными правилами и способами их вы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ind w:left="142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гры, направленные на совершенствование координации движений, развитие глазомера и чувства расстояния, укрепление основных мышечных групп; мышц рук и плечевого пояса. Эмоциональный тонус игр способствует отдыху участников игр после работы не только интеллектуальной, но и физической, поскольку в процессе игры активизируются иные центры нервной системы и отдыхают утомленные центры. Игры: «Охотники и утки», «Перестрелка», «Метко в цель», «Сбей мяч», «Не упусти мяч», «рак пятится назад» и др. </w:t>
            </w:r>
          </w:p>
          <w:p>
            <w:pPr>
              <w:pStyle w:val="Style17"/>
              <w:shd w:fill="FFFFFF" w:val="clear"/>
              <w:autoSpaceDE w:val="false"/>
              <w:spacing w:before="0" w:after="200"/>
              <w:ind w:left="142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гры с мяч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сознавать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утреннюю позицию на уровне положительного отношения к школ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</w:rPr>
              <w:t xml:space="preserve"> речь других люд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Совместно договариваться о правилах общения с одноклассниками и сотрудниками школ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ind w:left="142" w:firstLine="56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гры, направленные на развитие координации движений в прыжках со скакалкой. Способствуют выработке правильного дыхания во время занятий физической культурой. Игры: «Салки на одной ноге», «Воробушки», «Поймай лягушку», «Прыжки с поворотом», «Прыжки в приседе», «Пингвины с мячом» и др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Игры с прыжками (скакал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</w:rPr>
              <w:t>: использовать готовую модель (пример учителя) в целях умения применять алгоритм предложенных действ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142" w:firstLine="567"/>
              <w:contextualSpacing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гры на внимание способствуют достижению развивающей цели воспитания. С их помощью могут одновременно развиваться внимание, память, речь, мышление детей. Важным в этом отношении является то, что развитие столь необходимых для ребенка психических процессов осуществляется посредством игры. Игры: «Летит - не летит», «Запрещенное движение», «Перемена мест», «Построение в шеренгу», «На новое место» и д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Игры малой подвижности (игры на развитие вни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u w:val="single"/>
                <w:lang w:eastAsia="en-US"/>
              </w:rPr>
              <w:t>Устанавливать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 xml:space="preserve"> взаимосвязь между установленными правилами и способами их вы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0"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этот раздел вошли игры на свежем воздухе в зимнее время. Игры помогают всестороннему развитию подрастающего поколения, способствуют развитию физических сил и психологической, эмоциональной разгрузки, выработке таких свойств, как быстрота реакции, ловкость, сообразительность и выносливость, внимание, память, смелость, коллективизм и др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гра в снежки, лепка снежных баб. Игры: «Снежком по мячу»,  «Пустое место», «Лепим снеговика», «Строим крепость» и д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Зимние игры на снеговой площа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</w:rPr>
              <w:t xml:space="preserve"> заданное задание с возможными вариантами его исполнения, выбирая из предложенных способ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Игры способствуют улучшению эмоционального состояния детей; повторению и закреплению отдельных упражнений или их целевого использования для развития определенных двигательных способностей; Игры-эстафеты также эффективно влияют на развитие таких свойств ловкости, как согласованность (координация) движений, точность, быстрота, находчивость, способствуют развитию функции равновесия. Игры: «Вызов номеров», «Дорожки», «Шарик в ложке», « Передал – садись», «Мяч среднему», «Парашютисты», «Скакалка под ногами», «Тачка»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Эстафе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</w:rPr>
              <w:t>способы выполнения действий с опорой на модел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</w:rPr>
              <w:t xml:space="preserve"> речь других люд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142" w:firstLine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которые способствуют формированию гармонически развитой личности, сочетающей в себе духовное богатство и физическое совершенство. Они способствуют развитию самостоятельности творческой активности. Игры: «Бабки», «Коршун», «Гуси-лебеди», «Салки»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Народ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  <w:u w:val="single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ечь других люд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договариваться о правилах общения с одноклассника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u w:val="single"/>
                <w:lang w:eastAsia="en-US"/>
              </w:rPr>
              <w:t>Устанавливать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взаимосвязь между установленными правилами и способами их выполн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z w:val="24"/>
          <w:szCs w:val="24"/>
        </w:rPr>
        <w:t>портивная площадка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портивный зал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иблиотечный фонд школы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ячи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егли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ручи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какалки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Поурочное планировани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945"/>
        <w:gridCol w:w="152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/Тема зан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1. Игры с бегом (общеразвивающие игры) 14ч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одное занятие. Правила безопасного поведения при проведении игр с бего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на месте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 «Вороны и воробьи», игра «Совуш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в движении. Игра «К своим флажкам», игра «День и ноч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плекс ОРУ в колонне по одному в движении, игра «Вызов номеров» игра «Пустое место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предметами. Ирга «Караси и щука», игра «Колес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на месте. Игра «Два мороза», игра «Воробьи-попрыгунч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гимнастической скамейкой,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 «Салки-приседалки», «Салки с дом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плекс ОРУ в движении. Иг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едушка Мазай», игра «Рыбач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предметами. Игра «Уголки», игра «Узел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плекс ОРУ на месте. Иг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етий лишний», игра «Волк во рву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гимнастической палкой. Игра «Два Мороза», игра «День и ноч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в колонне по одному в движении. Игра «Воробьи и вороны», игра «К своим флажка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на месте. Игра «Перестрелка», игра «Охотники и ут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предметами. Игра «Караси и щука», игра «Угол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2. Игры с мячом 14ч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безопасного поведения при с играх мяч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на месте. Игра «Перестрелка», игра «Метко в цел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глазомера и чувства расстояния. Метание мяча Игра «Охотники и утки», игра «Сбей мяч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репление основных мышечных групп; мышц рук и плечевого пояса. Игра «Рак пятится назад», игра «Скорый поез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оски и ловля мяча, игра «Кто самый меткий». Игра «Не упусти мяч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ршенствование координации движений. Перекаты мяча. Комплекс ОРУ с мячом «Мячик», игра «Мяч по полу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предметами. Игра «Перестрелка», игра «Охотники и ут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 «Передача мяча в колоннах», игра «Гонка мяче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оски и ловля мяча. Игра «Мяч соседу», игра «Подвижная цел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в движении. Игра «Охотники и утки», игра «Перестрел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ршенствование координации движений. Игра «Передал – садись», игра «Свеч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дача мяча. Метание мяча «Кто меткий?» Игра «Метко в цель», игра «Бегуны и метател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предметами. Игра «Сбей мяч», игра «Кто самый метки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ршенствование координации движений. Игра «Перестрелка», игра «Мяч соседу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3. Игры с прыжками (Скакалками) 12ч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техники безопасности при игре с прыжка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. Игра «Воробушки и кот», игра «Дедушка – рож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прыжков. Комплекс ОРУ в движении. Игра «Переселение лягушек», игра «Лошад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на месте. Комплекс ОРУ. Игра «Петушиный бой», игра «Борьба за прыж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чего человеку важно уметь прыгать. Игра «Солка на одной ноге», игра «Кто первый?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гимнастической скамейкой. Комплекс ОРУ. Игра «Салки на одной ноге», игра « Воробуш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упражнений с длинной скакалкой. Игра «Удочка», игра «Кто выш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мячами. Игра «Прыжки в приседе», игра «Пингвины с мяч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короткой скакалкой. Игра «Поймай лягушку», игра «Прыжки с поворот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на месте. Игра «Шишки, жёлуди, орехи», игра «белые медвед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в движении. Игра «Карусели», игра «Троп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мячами. Игра «Ловушка», игра «Капкан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4. Игры малой подвижности (игры на развитие внимания) 10ч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техники безопасности. Знакомство с играми на внима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ы на внимательность. Игра «Летит - не летит», игра «Запрещенное движение», игра «Перемена мес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в движении. Игра «Молчанка», игра «Колечк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с гимнастической скамейкой. Игра «Краски», игра «Перемена мес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учивание считалок. Игра «Колечко», игра « Море волнуетс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для правильной осанки. Игра «Кривой петух», игра «перемена мес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на месте. Игра «Змейка». Игра «Карлики и великан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я для исправления нарушений осанки и плоскостопия. Игра «Стрекозы». Игра «Чемпионы скакал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мнастические построения, размыкания, фигурная маршировка. Игра «Построение в шеренгу», игра «На новое мест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с ОРУ в движении. Игра «Лабиринт», игра «Что изменилось?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5. Зимние игры на снеговой площадке 6ч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техники безопасности. Знакомство с играми на улиц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 «Строим крепост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У в движении. Игра «Взятие снежного городка». Игра «Меткой стрел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У на месте. Игра «Лепим снегови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 «Быстрый лыжни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У в движении. Игра «Снежком по мячу». Игра «Пустое мест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6. Эстафеты 7ч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безопасного поведения при проведении эстафет. Инструктаж по ТБ. Способы деления на команд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стафеты «Ходьба по начерченной линии», с доставанием подвижного мяча, «Кто первый?», эстафета пар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стафеты « Передал – садись», «Мяч среднему», «Парашютисты», «Скакалка под ногами», «Тач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стафета линейная с прыжками, с бегом вокруг гимнастической скамейки, «веревочка под ног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стафета с предметами (скакалки, мячи, обруч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стафета «Вызов номеров», «Дорожки», «Шарик в ложк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стафета «Ведерко с водой», «Кати большой мяч впереди себя», «Нитки наматывать», «Передача мяча в колонне», «Поез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7. Народные игры 5ч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диционные народные праздники. Календарные народные праздники. Классификация народных иг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учивание народных игр. Игра "Салки"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учивание народных игр. Игра "Гуси-лебеди"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учивание народных игр. Игра "Коршун"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учивание народных игр. Игра "Баб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Bookman Old Style" w:hAnsi="Bookman Old Style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Bookman Old Style" w:hAnsi="Bookman Old Style" w:eastAsia="Times New Roman" w:cs="Times New Roman"/>
      <w:sz w:val="32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31:00Z</dcterms:created>
  <dc:creator>Your User Name</dc:creator>
  <dc:description/>
  <dc:language>en-US</dc:language>
  <cp:lastModifiedBy>Windows User</cp:lastModifiedBy>
  <dcterms:modified xsi:type="dcterms:W3CDTF">2024-10-31T09:31:00Z</dcterms:modified>
  <cp:revision>2</cp:revision>
  <dc:subject/>
  <dc:title/>
</cp:coreProperties>
</file>