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доку как средство формирования развивающей среды в предпрофильной подготовке учащихс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аксяшина Л.Ю.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ОУ «Лицей №35 г. Челябинск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перемен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является появление интереса к проблеме обучения детей с повышенными интеллектуальными и творческими способностями. Действительно, школа, ориентированная на раскрытие индивидуальных возможностей каждого ребенка, не может не считаться с тем фактом, что около 30% учащихся уже за время обучения в начальной школе снижают свои исходные позиции творческого развития. И если не заботиться об удовлетворении интеллектуальных и творческих запросов этих 30% учащихся, то нам останется только удивляться той легкости, с которой теряются ценнейшие качества ребенка – «открытый ум и гибкий интерес детства». </w:t>
      </w:r>
    </w:p>
    <w:p>
      <w:pPr>
        <w:pStyle w:val="Normal"/>
        <w:ind w:firstLine="720"/>
        <w:jc w:val="both"/>
        <w:rPr/>
      </w:pPr>
      <w:r>
        <w:rPr>
          <w:sz w:val="28"/>
          <w:szCs w:val="18"/>
        </w:rPr>
        <w:t>Задача любого учителя – привить ученикам привычку к упорному, самостоятельному, творческому труду. Главное для педагога – не столько дать учащимся прочные знания, сколько научить их учиться самостоятельно. Одним из мощных рычагов воспитания трудолюбия, желания и умения хорошо учиться является создание условий, обеспечивающих ребенку успех в учебной деятельности, на пути от незнания к знанию, от неумения к умению. К таким условиям, несомненно, можно отнести процесс решения логических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18"/>
        </w:rPr>
        <w:t>Логика – это наука, которая развивает умение последовательно мыслить, доказательно рассуждать, строить гипотезы, опровергать неправильные выводы. Средством развития логики служат математические головоломки Судоку.</w:t>
      </w:r>
    </w:p>
    <w:p>
      <w:pPr>
        <w:pStyle w:val="Normal"/>
        <w:ind w:firstLine="720"/>
        <w:jc w:val="both"/>
        <w:rPr/>
      </w:pPr>
      <w:r>
        <w:rPr>
          <w:sz w:val="28"/>
          <w:szCs w:val="18"/>
        </w:rPr>
        <w:t>Судоку (sudoku) – популярнейшая головоломка XXI века, не имеющая себе равных по увлекательности и пользе для ума, позволяющая развивать логическое мышление, приучающая мыслить ярко, творчески, нестандартно. С точки зрения математики Судоку – это табличная математическая модель (матрица).</w:t>
      </w:r>
    </w:p>
    <w:p>
      <w:pPr>
        <w:pStyle w:val="Normal"/>
        <w:ind w:firstLine="709"/>
        <w:jc w:val="both"/>
        <w:rPr>
          <w:rFonts w:eastAsia="Arial Unicode MS;Arial"/>
          <w:vanish/>
          <w:sz w:val="28"/>
          <w:szCs w:val="18"/>
        </w:rPr>
      </w:pPr>
      <w:r>
        <w:rPr>
          <w:sz w:val="28"/>
          <w:szCs w:val="18"/>
        </w:rPr>
        <w:t>Классическое Судоку п</w:t>
      </w:r>
      <w:r>
        <w:rPr>
          <w:rFonts w:eastAsia="Arial"/>
          <w:sz w:val="28"/>
          <w:szCs w:val="18"/>
        </w:rPr>
        <w:t xml:space="preserve">редставляет собой квадрат 9х9 клеток, разбитый </w:t>
      </w:r>
    </w:p>
    <w:p>
      <w:pPr>
        <w:pStyle w:val="Normal"/>
        <w:ind w:firstLine="709"/>
        <w:jc w:val="both"/>
        <w:rPr>
          <w:vanish/>
          <w:sz w:val="28"/>
          <w:szCs w:val="18"/>
        </w:rPr>
      </w:pPr>
      <w:r>
        <w:rPr>
          <w:rFonts w:eastAsia="Arial"/>
          <w:sz w:val="28"/>
          <w:szCs w:val="18"/>
        </w:rPr>
        <w:t xml:space="preserve">на подквадраты со сторонами по 3 клетки каждый. </w:t>
      </w:r>
      <w:r>
        <w:rPr>
          <w:sz w:val="28"/>
          <w:szCs w:val="18"/>
        </w:rPr>
        <w:t>О</w:t>
      </w:r>
      <w:r>
        <w:rPr>
          <w:rFonts w:eastAsia="Arial"/>
          <w:sz w:val="28"/>
          <w:szCs w:val="18"/>
        </w:rPr>
        <w:t xml:space="preserve">бщее игровое поле </w:t>
      </w:r>
    </w:p>
    <w:p>
      <w:pPr>
        <w:pStyle w:val="Normal"/>
        <w:ind w:firstLine="709"/>
        <w:jc w:val="both"/>
        <w:rPr>
          <w:vanish/>
          <w:sz w:val="28"/>
          <w:szCs w:val="18"/>
        </w:rPr>
      </w:pPr>
      <w:r>
        <w:rPr>
          <w:rFonts w:eastAsia="Arial"/>
          <w:sz w:val="28"/>
          <w:szCs w:val="18"/>
        </w:rPr>
        <w:t xml:space="preserve">составляет 81 клетку. </w:t>
      </w:r>
    </w:p>
    <w:p>
      <w:pPr>
        <w:pStyle w:val="Normal"/>
        <w:ind w:firstLine="709"/>
        <w:jc w:val="both"/>
        <w:rPr>
          <w:vanish/>
          <w:sz w:val="28"/>
          <w:szCs w:val="18"/>
        </w:rPr>
      </w:pPr>
      <w:r>
        <w:rPr>
          <w:rFonts w:eastAsia="Arial"/>
          <w:sz w:val="28"/>
          <w:szCs w:val="18"/>
        </w:rPr>
        <w:t xml:space="preserve">В некоторых из клеток заранее проставлены числа, а игроку нужно расставить недостающие числа таким образом, чтобы в каждом столбце, строке и подквадрате находились числа строго от 1 до 9 и не повторялись. 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18"/>
        </w:rPr>
        <w:t xml:space="preserve">Правильно составленная </w:t>
      </w:r>
      <w:r>
        <w:rPr>
          <w:sz w:val="28"/>
          <w:szCs w:val="18"/>
        </w:rPr>
        <w:t>С</w:t>
      </w:r>
      <w:r>
        <w:rPr>
          <w:rFonts w:eastAsia="Arial"/>
          <w:sz w:val="28"/>
          <w:szCs w:val="18"/>
        </w:rPr>
        <w:t>удоку имеет только одно решение.</w:t>
      </w:r>
    </w:p>
    <w:p>
      <w:pPr>
        <w:pStyle w:val="TextBodyIndent"/>
        <w:spacing w:lineRule="auto" w:line="240"/>
        <w:ind w:firstLine="720"/>
        <w:rPr/>
      </w:pPr>
      <w:r>
        <w:rPr/>
        <w:t>Существуют различные стратегии и методы решения Судоку, изучение и применение которых оказывает поразительное влияние на развитие логического и алгоритмического мышления. Также совершенствуются и навыки устного счета.</w:t>
      </w:r>
    </w:p>
    <w:p>
      <w:pPr>
        <w:pStyle w:val="TextBodyIndent"/>
        <w:spacing w:lineRule="auto" w:line="240"/>
        <w:ind w:firstLine="720"/>
        <w:rPr/>
      </w:pP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Программа специального курса </w:t>
      </w:r>
      <w:r>
        <w:rPr/>
        <w:t xml:space="preserve">«Математические головоломки Судоку» разработана в ходе эксперимента по внедрению интеллектуально-игрового всеобуча в общеобразовательных учреждениях в качестве учебно-методического сопровождения спецкурсов дополнительного образования. </w:t>
      </w:r>
    </w:p>
    <w:p>
      <w:pPr>
        <w:pStyle w:val="TextBodyIndent"/>
        <w:spacing w:lineRule="auto" w:line="240"/>
        <w:ind w:firstLine="720"/>
        <w:rPr/>
      </w:pPr>
      <w:r>
        <w:rPr>
          <w:color w:val="000000"/>
          <w:spacing w:val="-3"/>
          <w:szCs w:val="22"/>
        </w:rPr>
        <w:t xml:space="preserve">Ведение данного спецкурса в классах с углубленным изучением математики накладывает дополнительные требование на формирование содержания обучения. В ходе изучения материала учащиеся должны </w:t>
      </w:r>
      <w:r>
        <w:rPr/>
        <w:t xml:space="preserve">овладевать умениями исследовать, анализировать, преобразовывать вычислительные табличные информационные модели, каковым, по сути, и являются математические головоломки Судоку, используя при этом определенные методы, стратегии и алгоритмы. Немаловажную роль также играет развитие познавательных интересов, интеллектуальных и творческих способностей. Развитие логического и алгоритмического мышления учащихся становится первоочередной развивающей целью данного спецкурса. </w:t>
      </w:r>
    </w:p>
    <w:p>
      <w:pPr>
        <w:pStyle w:val="Style15"/>
        <w:spacing w:before="0" w:after="0"/>
        <w:ind w:left="0" w:right="0" w:firstLine="709"/>
        <w:rPr>
          <w:sz w:val="28"/>
        </w:rPr>
      </w:pPr>
      <w:r>
        <w:rPr>
          <w:iCs/>
          <w:sz w:val="28"/>
        </w:rPr>
        <w:t>Таким образом, целью</w:t>
      </w:r>
      <w:r>
        <w:rPr>
          <w:sz w:val="28"/>
        </w:rPr>
        <w:t xml:space="preserve"> спецкурса является обеспечение прочного и сознательного овладения учащимися основами знаний и практических навыков по заявленной теме, а именно: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развитие у учащихся </w:t>
      </w:r>
      <w:r>
        <w:rPr>
          <w:color w:val="000000"/>
          <w:spacing w:val="-2"/>
          <w:sz w:val="28"/>
          <w:szCs w:val="22"/>
        </w:rPr>
        <w:t>логического мышления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звитие алгоритмического мышления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совершенствование навыков устного счет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lang w:val="en-US"/>
        </w:rPr>
      </w:pPr>
      <w:r>
        <w:rPr>
          <w:iCs/>
          <w:color w:val="000000"/>
          <w:spacing w:val="-2"/>
          <w:sz w:val="28"/>
          <w:szCs w:val="22"/>
        </w:rPr>
        <w:t>Основные задачи курса</w:t>
      </w:r>
      <w:r>
        <w:rPr>
          <w:iCs/>
          <w:color w:val="000000"/>
          <w:spacing w:val="-2"/>
          <w:sz w:val="28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совершенствовать логическое  и алгоритмическое мышление путем решения Судо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совершенствовать навыки устного счета при решении Судоку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color w:val="000000"/>
          <w:spacing w:val="-1"/>
          <w:sz w:val="28"/>
          <w:szCs w:val="22"/>
        </w:rPr>
        <w:t>изучение</w:t>
      </w:r>
      <w:r>
        <w:rPr>
          <w:color w:val="000000"/>
          <w:spacing w:val="-3"/>
          <w:sz w:val="28"/>
          <w:szCs w:val="22"/>
        </w:rPr>
        <w:t xml:space="preserve"> истории возникновения и развития игры Судоку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color w:val="000000"/>
          <w:spacing w:val="-2"/>
          <w:sz w:val="28"/>
          <w:szCs w:val="22"/>
        </w:rPr>
        <w:t xml:space="preserve">получение представления </w:t>
      </w:r>
      <w:r>
        <w:rPr>
          <w:color w:val="000000"/>
          <w:spacing w:val="-1"/>
          <w:sz w:val="28"/>
          <w:szCs w:val="22"/>
        </w:rPr>
        <w:t>об основных видах математических головоломок Судоку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изучение основных методов и стратегий решения Судоку.</w:t>
      </w:r>
    </w:p>
    <w:p>
      <w:pPr>
        <w:pStyle w:val="Normal"/>
        <w:ind w:firstLine="709"/>
        <w:jc w:val="both"/>
        <w:rPr/>
      </w:pPr>
      <w:r>
        <w:rPr>
          <w:sz w:val="28"/>
        </w:rPr>
        <w:t>Почти 2/3 учебного времени отводится под практические занятия по решению конкретных примеров Судоку. Учащимся предлагается 87 Судоку различных видов и уровней сложности, от простейших до сверхслож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В результате изучения курса учащиеся должны 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историю возникновения и развития Судок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классификацию Судок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сновные методы и стратегии решения Судоку;</w:t>
      </w:r>
    </w:p>
    <w:p>
      <w:pPr>
        <w:pStyle w:val="Normal"/>
        <w:ind w:firstLine="709"/>
        <w:jc w:val="both"/>
        <w:rPr>
          <w:i/>
          <w:i/>
          <w:iCs/>
          <w:sz w:val="28"/>
          <w:lang w:val="en-US"/>
        </w:rPr>
      </w:pPr>
      <w:r>
        <w:rPr>
          <w:iCs/>
          <w:sz w:val="28"/>
        </w:rPr>
        <w:t>должны уметь</w:t>
      </w:r>
      <w:r>
        <w:rPr>
          <w:iCs/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определять вид Судоку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выбирать по виду Судоку конкретный метод его реш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применять выбранные методы и стратегии при решении Суд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2"/>
        </w:rPr>
        <w:t>Необходимо отметить, что в лекционных занятиях достаточно много времени уделяется разбору и анализу решения конкретных примеров Судок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Основные темы, изучаемые в рамках спецкурса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Введение. История появления и развития игры Судоку – 1 час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Классификация и правила Судоку – 2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Решение Судоку: методы и стратегия – 3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Классические Судоку (семь уровней сложности) – 9 часо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Диагональные Судоку – 2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Судоку «Чет-Нечет» - 2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Судоку 12х12 и 16х16 – 3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Мультисудоку – 3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Судоку фигуры – 3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Сум-до-ку – 2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Какуро – 3 час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333300"/>
          <w:sz w:val="28"/>
        </w:rPr>
      </w:pP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Турнир по Судоку – 2 ча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2"/>
        </w:rPr>
        <w:t xml:space="preserve">При изучении материала используется программный продукт электронной поддержки курса, представляющий собой электронный учебник по курсу. Использование этого электронного учебника предполагает решение </w:t>
      </w:r>
      <w:r>
        <w:rPr>
          <w:color w:val="000000"/>
          <w:spacing w:val="3"/>
          <w:sz w:val="28"/>
          <w:szCs w:val="22"/>
          <w:lang w:val="en-US"/>
        </w:rPr>
        <w:t>C</w:t>
      </w:r>
      <w:r>
        <w:rPr>
          <w:color w:val="000000"/>
          <w:spacing w:val="3"/>
          <w:sz w:val="28"/>
          <w:szCs w:val="22"/>
        </w:rPr>
        <w:t xml:space="preserve">удоку с помощью моделей, составленных в среде электронных таблиц </w:t>
      </w:r>
      <w:r>
        <w:rPr>
          <w:color w:val="000000"/>
          <w:spacing w:val="3"/>
          <w:sz w:val="28"/>
          <w:szCs w:val="22"/>
          <w:lang w:val="en-US"/>
        </w:rPr>
        <w:t>MS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  <w:lang w:val="en-US"/>
        </w:rPr>
        <w:t>Excel</w:t>
      </w:r>
      <w:r>
        <w:rPr>
          <w:color w:val="000000"/>
          <w:spacing w:val="3"/>
          <w:sz w:val="28"/>
          <w:szCs w:val="22"/>
        </w:rPr>
        <w:t xml:space="preserve"> с возможностью автоматической проверки найденного решения, что делает процесс решения более увлекательным и продуктивным. Применение электронного учебника также полностью решает для преподавателя задачу подготовки и размножения дидактических материал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электронный учебник предназначен для информационного сопровождения спецкурса «Математические головоломки Судоку». Целью его применения является более полное усвоение знаний учащимися путем внедрения новых информационных технологий в учебный процесс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ение электронного учебника позволяет организовать обучение в наглядной, занимательной форме, минимизировать рутинные операции и уделить больше внимания освоению наиболее сложных понятий и вопросов.</w:t>
      </w:r>
      <w:r>
        <w:rPr/>
        <w:t xml:space="preserve"> </w:t>
      </w:r>
      <w:r>
        <w:rPr>
          <w:sz w:val="28"/>
          <w:szCs w:val="28"/>
        </w:rPr>
        <w:t>Основная функции электронного учебника – это обучающая функци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труктура электронного учебника полностью совпадает со структурой курса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е электронного учебника.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История Судо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Классификация и правила Судо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Решение Судоку: методы и стратег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Пример решения Судо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Классические Судоку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Простейши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Средней сложности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Сложны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Очень сложны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Сверхсложны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Суперсложны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0" w:firstLine="1080"/>
        <w:jc w:val="both"/>
        <w:rPr>
          <w:iCs/>
          <w:sz w:val="28"/>
        </w:rPr>
      </w:pPr>
      <w:r>
        <w:rPr>
          <w:iCs/>
          <w:sz w:val="28"/>
        </w:rPr>
        <w:t xml:space="preserve">Мегасложны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Диагональные Судо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Судоку "Чет-Нечет"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Судоку 12х1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Судоку 16х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Мультисудо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Судоку-фигур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Сум-до-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Какур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Турнир по Судоку 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Тематическое план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 указания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учебнике предлагаются для решения 87 различных примеров Судоку. Все примеры реализованы как модели в среде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возможностью автоматической проверки найденного решения. База данных с примерами может в дальнейшем пополняться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учебник имеет дружественный интерфейс, ориентированный на практически неподготовленного пользователя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Неоценима роль процесса решения Судоку в овладении умениями и навыками познавательного и практического характер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Развитие творческого мышления, самостоятельности, подготовка учащихся к творческому труду возможны только при условии систематического решения задач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имеют такие задачи как средство диагностики общего умственного развития и специальных способностей учащихся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воздействие решения заданий заключается и в воспитании трудолюбия, настойчивости, воли, характера, целеустремленности учащихс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94"/>
        </w:tabs>
        <w:ind w:left="10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94"/>
        </w:tabs>
        <w:ind w:left="109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5">
    <w:name w:val="Цитата"/>
    <w:basedOn w:val="Normal"/>
    <w:qFormat/>
    <w:pPr>
      <w:widowControl w:val="false"/>
      <w:spacing w:before="0" w:after="120"/>
      <w:ind w:left="567" w:right="567" w:firstLine="284"/>
      <w:jc w:val="both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4:56:00Z</dcterms:created>
  <dc:creator>User</dc:creator>
  <dc:description/>
  <cp:keywords/>
  <dc:language>en-US</dc:language>
  <cp:lastModifiedBy>User</cp:lastModifiedBy>
  <cp:lastPrinted>2009-12-18T00:00:00Z</cp:lastPrinted>
  <dcterms:modified xsi:type="dcterms:W3CDTF">2024-10-29T11:37:00Z</dcterms:modified>
  <cp:revision>44</cp:revision>
  <dc:subject/>
  <dc:title/>
</cp:coreProperties>
</file>