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повышения эффективности урока русского язы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моей работы заключается в том, что в настоящее время понижается интерес многих ребят к русскому языку. Ведь не секрет, что многие ребята считают его трудным предметом. В то же время ученики часто плохо знают историю своего края и города, живя в Старой Руссе, не знают творчества  Ф.М. Достоевского, многие  из них ни разу не посетили Дом-музей  писателя. Большое влияние на подростков оказывает телевидение. Часто свое свободное время они проводят за компьютерами, а после них так трудно обратиться к учебникам, сосредоточиться и качественно выполнять домашне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реже и реже ребята обращаются к книгам. Им не хочется посидеть в тишине читального зала, готовя доклады и рефераты, потому что проще стало найти материал в Интернете. Однако, общество, государство заинтересованы в том, чтобы каждому ребенку, молодому человеку дать как можно более широк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ходят годы, и по-прежнему детей каждое утро зовет школьный звонок, а учителя спешат к своим воспитанникам сеять доброе, разумное, вечное, и каждый учитель, планируя свой урок, ставя цели и задачи, которые он хотел бы осуществить, со своими учениками, и  рассматривая ту или иную тему, старается, чтобы его урок был содержательным, интересным, эффективным. И особенно это относится к урокам русского языка. Поэтому современному учителю необходимо искать новые подходы, средства повышения эффективности урока. Одним из таких средств я считаю использование на уроках русского языка краеведческого материала. Необходимость использования этого материала проявляется в том, что, знакомясь с историей родного края, ребята обогащают свой словарный запас,  узнают новгородские диалекты, этимологию многи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общая ребят к культуре и историческому наследию нашего новгородского края, мы воспитываем их достойными гражданами своей страны. Ученикам нужно знать этот край не только потому, что это интересно, а  и потому, что эти знания помогут изменить его облик в будущ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раеведческим материалом поможет воспитать  у учеников чувство гордости  за свою малую родину, развить чувство прекрасного, умение понимать и ценить красоту родной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их уроках осуществляются межпредметные связи. Ребята могут послушать чудесную музыку: произведения новгородских композиторов, песни о Старой  Руссе, познакомиться с картинами наших местных художников. Многие тексты знакомят нас с историческими событиями новгородского края, красивыми легендами стихами. Музеи, выставки, центры ремесел также доступны для посещения их  шк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кольку в названии моей темы речь идет о повышении эффективности урока, то хочется поговорить о том, что такое эффектив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«эффективность» в переводе с латинского означает «эфектос», т.е. выполнение действий.  Таким образом, эффективность урока - это его результативность, т.е. что дал учащимся урок. Насколько они продвинулись в усвоении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я эффективность урока следует иметь ввиду следующие парамет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 ли учащимися теоретический матери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лись ли применять полученные знания на практ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лись ли навыки по теме ур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а ли по теме урока воспита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чего же зависит эффективность урок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конкретно поставленной задачи и цели. Затем установления средств, которые помогут педагогу в достижении цели. а затем уже определения способа – как педагог будет действовать, чтобы цель была достигн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ая научную литературу по этому вопросу, в книге П.В.  Г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эффективности обучения истории в средней школе» я нашла  такое определение эффективности: «В области педагогики под эффективностью подразумевается следующее: конкретность поставленной цели и задач, умение ее поставить и добиться на практике. Чтобы эффективость  урока была отменной, надо создать увлекательный урок». Далее автор обращается к словарю  В.И. Даля. Тот дает такое определение эффективности: «Эффективность - дающая эффект, действующ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редств повышения эффективности урока и является использование краеведческого материала. Несколько лет назад вопрос о создании  систематического регионального компонента обсуждался очень широко. В 1996 году вышла программа литературного краеведения для общеобразовательных школ и школ с углубленным изучением гуманитарных предметов «Храни огонь родного очага» автора-составителя Н.А. Дойниковой.  Во вступлении к этой программе автор пишет: « Краеведение наполнит большим нравственным содержанием знания, получаемые  как на уроках, так и во внеклассной работе. Оно является одним из важных средств в подготовке учащихся к жизни, в формировании чувства хозяина, знающего свой край, город, район и умеющего сохранить и  приумножить их богатейшие  культурные традиции. Кроме того, краеведение поможет также более эффективно усваивать материал, повысит интерес к предмету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Основная идея моей работы заключается в том, чтобы повысить  эффективность преподавания русского языка путем интеграции краеведения в русский язык, расширить кругозор детей в плане знания истории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ю моего подхода является то, что наряду с упражнениями учебника я использую упражнения, разработанные мною на основе краеведческого материала. В пятых и шестых классах краеведческий материал используется при изучении многих тем  учеб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знакомясь с диалектами  в шестом классе, мы обязательно обращаемся к словарю новгородских диалектов» В. П.  Строговой. Мною разработаны упражнения с использованием диалектов. Так ребята должны познакомиться со значением диалектов, таких как елань, желоб, мякоть, огорина, подгорье, составить с ними предлож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изучении темы « Состав слова» ребята знакомятся с текстами о городе и крае.</w:t>
        <w:tab/>
        <w:t xml:space="preserve">В стенах древних церквей города: Никольской, Мины, Георгиевской - заложен красный ракушник, белый известняковый камень и плита. Из этих материалов сооружены хозяйственные и жилые постройки во многих деревнях Приильменья. Производят разбор выделенных слов и знакомятся со значением слова </w:t>
      </w:r>
      <w:r>
        <w:rPr>
          <w:b/>
          <w:bCs/>
          <w:sz w:val="28"/>
          <w:szCs w:val="28"/>
        </w:rPr>
        <w:t>ракушн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х заданий очень много .Дети знакомятся и со стихами авторов. Так, при изучении темы «Сложноподчиненное предложение» можно обратиться к четверостишию Е. Князевой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новь с тобой знакомой улицей идем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осень листья стелет под ноги ковром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с Полистью обнялась Порусья,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бе, мой милый город, поклонюсь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синтаксический разбор сложноподчиненно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краеведческому материалу делает урок более интересным, повышается его эффе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П. Строгова. Как говорят в новгородском крае. Новгород. 199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язинин И.Н. Старая Русса в истории России. Кириллица. 199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3:00Z</dcterms:created>
  <dc:creator>Мельникова С.А.</dc:creator>
  <dc:description/>
  <cp:keywords/>
  <dc:language>en-US</dc:language>
  <cp:lastModifiedBy>1</cp:lastModifiedBy>
  <dcterms:modified xsi:type="dcterms:W3CDTF">2024-10-28T18:31:00Z</dcterms:modified>
  <cp:revision>27</cp:revision>
  <dc:subject/>
  <dc:title/>
</cp:coreProperties>
</file>