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 И ПУШКИН: ИСТОРИЯ ОДНОГО ИССЛЕДОВАНИЯ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офеева Ирина Викторо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ОУ ЛНР «АОШ №1-лицей им. Олега Кошевого», г. Антрацит, ЛН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ofeeva_rm@mail.ru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: Владимир Даль, Александр Пушкин, теология, Косма, Дами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творчество В.И. Даля более 100 лет не входило в школьную программу. Его поучительные сказки, ироничные повести, публицистические работы, затрагивающие моральные принципы жизни русского народа, находились в тени двух гениальных творений – Толкового словаря живого великорусского языка и Сборника пословиц. Причин такого отношения к литературному наследию писателя несколько. Главная – идеологическая: православный подтекст большинства произведений шел вразрез с атеистической пропагандой советского общества. Вторая причина – оценка творчества В.И. Даля пролетарскими критиками, которые отнесли его к «писателям второго ряда». Что ж, оспаривать в то время  мнение М. Горького и А. Луначарского было не принято, да и небезопасно. А в XIX веке Казак Луганский был одним из самых читаемых авторов, популярные журналы почитали за честь публиковать его произведения. 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творчество В.И. Даля вновь заняло достойное место в отечественной литературе. Исследователи доказали неоспоримый вклад писателя в развитие русской культуры, а педагоги заговорили об огромном воспитательном значении далевских произведений, о том, что жизнь В.И. Даля может служить примером для молодого поколения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Даль – личность ренессансного масштаба: военный, искусный врач, лексикограф, диалектолог, писатель, этнограф, биолог, историк, географ. И каждый род его деятельности заслуживает особого изучения. В рамках мероприятий, посвященных Году Владимира Даля, учащимися ГОУ ЛНР «АОШ№1-лицей им. О. Кошевого» было реализовано несколько исследовательских проектов: «Что объединяет Н.И. Пирогова и В.И. Даля?», «Хорошо ли быть «ряхой» (как изменились лексические значения слов)», «Этимология народных названий растений» и др. На наш взгляд, наиболее интересный и оригинальный среди них – «А. Пушкин и В. Даль в православной иконописи»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исследования предложили сами учащиеся. На уроках МХК во время виртуальной экскурсии по Государственному музею истории религии (г. Санкт-Петербург) ребята обратили внимание на небольшую икону святых Космы и Дамиана. Изображенные на ней фигуры были очень похожи на портрет А. Пушкина работы И. Линева и портрет В. Даля, написанный В. Перовым. Но как неканонизированные лица попали на икону? И почему в образе именно этих святых? Да и вообще, точно ли на иконе изображены два гения русской словесности?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серьезно пришлось порыться «в хронологической пыли»,  прежде чем они нашли достоверные ответы на свои вопросы. Действительно (и это подтверждает заведующий отделом ГМИР К.К. Чекоданова), портретное сходство святых с А. Пушкиным и В. Далем неоспоримо. В музей Санкт-Петербурга икона попала из Нижнего Новгорода. Автор книги «Круг Пушкина» Н.А. Синдаловский провел свое расследование и выяснил, что написа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в нижегородской мастерской по заказу семьи Даля. По преданию, наследники исполнили просьбу своего знаменитого родственника создать его посмертный портрет вместе с А. Пушкиным в образах Космы и Дамиана. Какое же послание заключено в просьбе Казака Луганского?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братья-близнецы Косма и Дамиан были искусными врачевателями, но А. Пушкин никакого отношения к медицине не имел, впрочем, родственных связей между писателями тоже не было. Юным исследователям пришлось заняться теологией. Они выяснили, что в разных странах этим святым приписывались и другие функции. Например, в Италии братьев считали экзерсисами. По легенде, они смогли изгнать дьявола, поселившегося в верблюде. А еще, как заверяли представители рода Медичи, Косма и Дамиан были их личными покровителями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функций у святых прибавилось. Их почитали и как заступников кузнецов, которые ковали брачные узы. Но, как видим, с деятельностью Даля и Пушкина эти миссии Домиана и Космы никак не связаны. Объяснить желание В.И. Даля помог его календарь «Старик-годовик». День почитания Космы и Дамиана приходился на 1 ноября по старому стилю. К этой дате сельскохозяйственные работы, в которых дети принимали непосредственное участие, заканчивались, и в церковно-приходских школах начинался учебный год. Косма и Дамиан стали еще и покровителями образования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аллегория приобрела смысл: А. Пушкина, создавшего современный литературный язык, и В. Даля, сохранившего в Толковом словаре живого великорусского языка несметные сокровища народной речи, мы с полным правом можем назвать учителями учителей, святыми покровителями русской словесности и образования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последняя загадка.  На Руси более известны как покровители образования равноапостольные Кирилл и Мефодий и преподобный Сергий Радонежский. Почему же В. Даль остановил свой выбор на Дамиане и Косме? Ответ участники проекта обнаружили в книге В. Порудоминского. За несколько часов до смерти А. Пушкин подарил свой перстень В. Далю со словами: «Даль, возьми на память. Бери, друг, мне уж больше не писать». Впоследствии Казак Луганский отметит в своем дневнике: «Пушкин тогда в первый раз сказал мне «ты», –  я отвечал ему так же и побратался с ним уже не для здешнего мира». Вот почему братья-близнецы стали отражением духовного родства Пушкина и Даля.</w:t>
      </w:r>
    </w:p>
    <w:p>
      <w:pPr>
        <w:pStyle w:val="Normal"/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над проектом, учащиеся открыли глубинную ментальную связь величайших титанов XIX века, вознесших своими трудами русский язык на невиданную высоту и передавших его потомкам как самое дорогое сокровище народа. Теперь наша задача – сохранить родную речь в чистоте, во всем богатстве и многообразии.</w:t>
      </w:r>
    </w:p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ofeeva_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54:00Z</dcterms:created>
  <dc:creator>Irina</dc:creator>
  <dc:description/>
  <dc:language>en-US</dc:language>
  <cp:lastModifiedBy>Irina</cp:lastModifiedBy>
  <dcterms:modified xsi:type="dcterms:W3CDTF">2024-10-28T18:1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00513C79D46ECAD01216015222496_13</vt:lpwstr>
  </property>
  <property fmtid="{D5CDD505-2E9C-101B-9397-08002B2CF9AE}" pid="3" name="KSOProductBuildVer">
    <vt:lpwstr>1049-12.2.0.18607</vt:lpwstr>
  </property>
</Properties>
</file>