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НАУКИ И ВЫСШЕГО ОБРАЗОВАНИЯ РОССИЙСКОЙ </w:t>
      </w:r>
    </w:p>
    <w:p>
      <w:pPr>
        <w:pStyle w:val="Normal"/>
        <w:jc w:val="center"/>
        <w:rPr/>
      </w:pPr>
      <w:r>
        <w:rPr/>
        <w:t>ФЕДЕРАЦИИ</w:t>
      </w:r>
    </w:p>
    <w:p>
      <w:pPr>
        <w:pStyle w:val="Normal"/>
        <w:jc w:val="center"/>
        <w:rPr/>
      </w:pPr>
      <w:r>
        <w:rPr/>
        <w:t xml:space="preserve">ЗУГРЭССКИЙ ЭНЕРГОТЕХНОЛОГИЧЕСКИЙ КОЛЛЕДЖ (ФИЛИАЛ) </w:t>
      </w:r>
    </w:p>
    <w:p>
      <w:pPr>
        <w:pStyle w:val="Normal"/>
        <w:jc w:val="center"/>
        <w:rPr/>
      </w:pPr>
      <w:r>
        <w:rPr/>
        <w:t xml:space="preserve">ФЕДЕРАЛЬНОГО ГОСУДАРСТВЕННОГО БЮДЖЕТНОГО </w:t>
      </w:r>
    </w:p>
    <w:p>
      <w:pPr>
        <w:pStyle w:val="Normal"/>
        <w:jc w:val="center"/>
        <w:rPr/>
      </w:pPr>
      <w:r>
        <w:rPr/>
        <w:t xml:space="preserve">ОБРАЗОВАТЕЛЬНОГО УЧРЕЖДЕНИЯ ВЫСШЕГО ОБРАЗОВАНИЯ </w:t>
      </w:r>
    </w:p>
    <w:p>
      <w:pPr>
        <w:pStyle w:val="Normal"/>
        <w:jc w:val="center"/>
        <w:rPr/>
      </w:pPr>
      <w:r>
        <w:rPr/>
        <w:t>«ДОНЕЦКИЙ НАЦИОНАЛЬ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практических работ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ДК 03.01. Автоматизированные системы управления в </w:t>
      </w:r>
    </w:p>
    <w:p>
      <w:pPr>
        <w:pStyle w:val="Normal"/>
        <w:spacing w:lineRule="auto" w:line="360"/>
        <w:ind w:firstLine="1134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электроэнергосистемах</w:t>
      </w:r>
    </w:p>
    <w:p>
      <w:pPr>
        <w:pStyle w:val="Normal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Раздел 3.1.1 «Расчеты электрических сетей»</w:t>
      </w:r>
    </w:p>
    <w:p>
      <w:pPr>
        <w:pStyle w:val="Normal"/>
        <w:ind w:left="720" w:hanging="720"/>
        <w:jc w:val="center"/>
        <w:rPr/>
      </w:pPr>
      <w:r>
        <w:rPr>
          <w:sz w:val="28"/>
          <w:szCs w:val="28"/>
        </w:rPr>
        <w:t>на тему: ВЫБОР СЕЧЕНИЯ ПРОВОДОВ МЕТОДОМ ЭКОНОМИЧЕСКОЙ ПЛОТНОСТИ ТОКА И МЕТОДОМ ЭКОНОМИЧЕСКИХ ИНТЕРВАЛОВ ТОК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3.02.03 «Электрические станции, сети и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грэс, 202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32"/>
          <w:szCs w:val="32"/>
        </w:rPr>
        <w:t>ПРАКТИЧЕСКАЯ РАБ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ЫБОР СЕЧЕНИЯ ПРОВОДОВ МЕТОДОМ ЭКОНОМИЧЕСКОЙ ПЛОТНОСТИ ТОКА И МЕТОДЫ ЭКОНОМИЧЕСКИХ ИНТЕРВАЛОВ Т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</w:rPr>
        <w:tab/>
      </w:r>
      <w:r>
        <w:rPr/>
        <w:t>Цель: научить выбирать сечения проводов методом экономической плотности тока и методом экономических интервалов токов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ab/>
        <w:t xml:space="preserve"> Задача: по заданным параметрам выбрать сечения проводов методом экономической плотности тока и методом экономических интервалов токов.</w:t>
      </w:r>
    </w:p>
    <w:p>
      <w:pPr>
        <w:pStyle w:val="Normal"/>
        <w:ind w:left="360" w:firstLine="348"/>
        <w:rPr/>
      </w:pPr>
      <w:r>
        <w:rPr/>
        <w:t>Исходные данные: берем по расчетам практической работы №1;активня мощность, cos φ, максимальное количество часов работы в год, расстояние между фазами, приведены в таблице 2.1, линия расположена во II районе по гололеду, сооружается на железобетонных опорах, расположение проводов на опоре шестиугольни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Таблица 2.1 – Исходные данные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814"/>
        <w:gridCol w:w="1818"/>
        <w:gridCol w:w="1794"/>
        <w:gridCol w:w="2006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риа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а мощность Р, МВ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s 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ое количество часов работы в год Тm,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между фазами Д, м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ИЙ МАТЕРИ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/>
        <w:t>Сечение - важнейший параметр линии. С увеличением сечения проводов растут затраты на ее сооружение. Одновременно уменьшаются потери электроэнергии и их стоимость. Экономическим (F</w:t>
      </w:r>
      <w:r>
        <w:rPr>
          <w:vertAlign w:val="subscript"/>
        </w:rPr>
        <w:t>ЭК</w:t>
      </w:r>
      <w:r>
        <w:rPr/>
        <w:t>) называется сечение провода, при котором приведенные затраты минимальны, и для определения этого сечения надо сделать подробные технико-экономические расчеты для выявления минимальных затратах. Но учесть совокупность всех сложных факторов, которые влияют на величину экономического сечения провода математически невозможно.</w:t>
      </w:r>
    </w:p>
    <w:p>
      <w:pPr>
        <w:pStyle w:val="Normal"/>
        <w:ind w:right="-5" w:firstLine="708"/>
        <w:jc w:val="both"/>
        <w:rPr/>
      </w:pPr>
      <w:r>
        <w:rPr/>
        <w:t>Экономическая плотность тока зависит от материала проводов, конструкции линии и времени использования максимальной загрузки.</w:t>
      </w:r>
    </w:p>
    <w:p>
      <w:pPr>
        <w:pStyle w:val="Normal"/>
        <w:ind w:right="-5" w:firstLine="360"/>
        <w:jc w:val="both"/>
        <w:rPr/>
      </w:pPr>
      <w:r>
        <w:rPr/>
        <w:t xml:space="preserve"> </w:t>
      </w:r>
      <w:r>
        <w:rPr/>
        <w:tab/>
        <w:t>Выбор сечения проводов по экономической плотности тока использовался с сороковых годов 20-го века и был прогрессивным для своего времени, так как позволял учитывать при выборе сечения не только капитальные затраты на сооружение линий, но и стоимость потерь электроэнергии. Несмотря на указанные достоинства применения экономической плотности тока для выбора сечения воздушных линий приводит к ошибкам. Во-первых, экономическая плотность тока определяется в предположении линейной зависимости капитальных вложений в линию от её длины. Линейная зависимость нарушается при переходе к массовому строительству воздушных линий на унифицированных опорах. Во-вторых, при определении сечения допускают, что I</w:t>
      </w:r>
      <w:r>
        <w:rPr>
          <w:vertAlign w:val="subscript"/>
        </w:rPr>
        <w:t>макс</w:t>
      </w:r>
      <w:r>
        <w:rPr/>
        <w:t xml:space="preserve"> в линии постоянный, в действительности этот ток-величина переменная.</w:t>
      </w:r>
    </w:p>
    <w:p>
      <w:pPr>
        <w:pStyle w:val="Normal"/>
        <w:ind w:right="-5" w:hanging="0"/>
        <w:jc w:val="both"/>
        <w:rPr/>
      </w:pPr>
      <w:r>
        <w:rPr/>
        <w:tab/>
        <w:t xml:space="preserve">Метод экономических интервалов не имеет этих недостатков. В этом методе необходимо уточнение максимального тока в линии. Сечение проводов надо выбирать по расчетной токовой нагрузке.      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РЯДОК ВЫПОЛНЕНИЯ РОБ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rPr/>
      </w:pPr>
      <w:r>
        <w:rPr/>
        <w:t>На примере рассмотрим порядок выполнения работы.</w:t>
      </w:r>
    </w:p>
    <w:p>
      <w:pPr>
        <w:pStyle w:val="Normal"/>
        <w:ind w:right="-5" w:firstLine="360"/>
        <w:rPr/>
      </w:pPr>
      <w:r>
        <w:rPr/>
        <w:t xml:space="preserve">1. На заданной схеме, рисунок 2.1, приведена расчетная схема для напряжения 110кВ   (берем с практической работы №1)  </w:t>
      </w:r>
    </w:p>
    <w:p>
      <w:pPr>
        <w:pStyle w:val="Normal"/>
        <w:ind w:right="-5" w:firstLine="360"/>
        <w:rPr>
          <w:sz w:val="28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0</wp:posOffset>
                </wp:positionH>
                <wp:positionV relativeFrom="paragraph">
                  <wp:posOffset>32385</wp:posOffset>
                </wp:positionV>
                <wp:extent cx="134620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-120/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20pt;mso-wrap-distance-left:9.05pt;mso-wrap-distance-right:9.05pt;mso-wrap-distance-top:0pt;mso-wrap-distance-bottom:0pt;margin-top:2.55pt;mso-position-vertical-relative:text;margin-left:1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С-120/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3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3441700" cy="1986280"/>
                <wp:effectExtent l="698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986120"/>
                          <a:chOff x="0" y="0"/>
                          <a:chExt cx="3441600" cy="1986120"/>
                        </a:xfrm>
                      </wpg:grpSpPr>
                      <wps:wsp>
                        <wps:cNvSpPr txBox="1"/>
                        <wps:spPr>
                          <a:xfrm>
                            <a:off x="2705040" y="511920"/>
                            <a:ext cx="7239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5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3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541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63360"/>
                            <a:ext cx="19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368280"/>
                            <a:ext cx="147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3675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6840" y="163080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1760" y="722160"/>
                            <a:ext cx="360000" cy="74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9840"/>
                              <a:ext cx="3600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4640" y="14590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64800"/>
                            <a:ext cx="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2160"/>
                            <a:ext cx="12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417240"/>
                            <a:ext cx="9907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= 6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625760"/>
                            <a:ext cx="6984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,6 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9840" y="722160"/>
                            <a:ext cx="360000" cy="74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9840"/>
                              <a:ext cx="3600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8760" y="14590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1630800"/>
                            <a:ext cx="12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45pt;width:271pt;height:156.35pt" coordorigin="1980,89" coordsize="5420,31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40;top:895;width:11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5к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980;top:189;width:566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560,489" to="2999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7,89" to="2997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189" to="6059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7,669" to="5316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189;width:566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310,668" to="5310,1227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676,2657" to="5676,3216" stroked="t" o:allowincell="f" style="position:absolute;flip:y">
                  <v:stroke color="black" weight="9360" startarrow="open" endarrow="oval" startarrowwidth="wide" startarrowlength="long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022;top:1226;width:567;height:1179">
                  <v:group id="shape_0" style="position:absolute;left:5022;top:1478;width:567;height:927">
                    <v:oval id="shape_0" fillcolor="white" stroked="t" o:allowincell="f" style="position:absolute;left:5022;top:1838;width:566;height:56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stroked="t" o:allowincell="f" style="position:absolute;left:5022;top:1478;width:566;height:56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5310,1226" to="5310,1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10,2387" to="5310,264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066,191" to="6066,120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681,1226" to="6620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0;top:746;width:15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= 6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2649;width:10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,6 к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75;top:1226;width:567;height:1179">
                  <v:group id="shape_0" style="position:absolute;left:5775;top:1478;width:567;height:927">
                    <v:oval id="shape_0" fillcolor="white" stroked="t" o:allowincell="f" style="position:absolute;left:5775;top:1838;width:566;height:56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stroked="t" o:allowincell="f" style="position:absolute;left:5775;top:1478;width:566;height:56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line id="shape_0" from="6063,1226" to="6063,1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57,2387" to="6057,264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749,2657" to="6688,2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ТДН-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исунок 2.1 – Заданная схема для напряжения 110 кВ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2. Схема замещения электрической сети, рисунок 2.2, берем с практической работы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8765</wp:posOffset>
                </wp:positionH>
                <wp:positionV relativeFrom="paragraph">
                  <wp:posOffset>63500</wp:posOffset>
                </wp:positionV>
                <wp:extent cx="2336800" cy="2947670"/>
                <wp:effectExtent l="38735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760" cy="2947680"/>
                          <a:chOff x="0" y="0"/>
                          <a:chExt cx="2336760" cy="2947680"/>
                        </a:xfrm>
                      </wpg:grpSpPr>
                      <wps:wsp>
                        <wps:cNvSpPr/>
                        <wps:spPr>
                          <a:xfrm>
                            <a:off x="2128680" y="12088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28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4480"/>
                            <a:ext cx="2145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30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74480"/>
                            <a:ext cx="10620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474480"/>
                            <a:ext cx="10728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474480"/>
                            <a:ext cx="10728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539640"/>
                            <a:ext cx="36900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53028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320" y="10800"/>
                            <a:ext cx="214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6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672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4160"/>
                              <a:ext cx="1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416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4192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50920"/>
                              <a:ext cx="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5040" y="0"/>
                            <a:ext cx="214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6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672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4160"/>
                              <a:ext cx="1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7416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4192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50920"/>
                              <a:ext cx="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1080" y="530280"/>
                            <a:ext cx="0" cy="12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20024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4860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893520"/>
                            <a:ext cx="2145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144440"/>
                            <a:ext cx="10728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1144440"/>
                            <a:ext cx="10728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1144440"/>
                            <a:ext cx="107280" cy="1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208880"/>
                            <a:ext cx="36900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94860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95832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95832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06920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3040" y="1825560"/>
                            <a:ext cx="119520" cy="11221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0200" y="78480"/>
                              <a:ext cx="26352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89880"/>
                              <a:ext cx="119520" cy="394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080" y="12600"/>
                                <a:ext cx="13140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0" y="142200"/>
                                <a:ext cx="13140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0" y="271080"/>
                                <a:ext cx="13140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63800" y="163800"/>
                                <a:ext cx="3949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320" y="261720"/>
                              <a:ext cx="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87320"/>
                              <a:ext cx="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47520"/>
                              <a:ext cx="10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927000"/>
                              <a:ext cx="3168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040" y="951120"/>
                            <a:ext cx="14472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88200"/>
                              <a:ext cx="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6228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636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234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5pt;margin-top:5pt;width:183.95pt;height:232pt" coordorigin="2439,100" coordsize="3679,4640">
                <v:line id="shape_0" from="5791,2004" to="5897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9,935" to="3114,93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19;top:847;width:337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53,935" to="379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7;top:847;width:166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53;top:847;width:16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18;top:847;width:16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747;top:950;width:580;height:13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299,935" to="4974,93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30;top:117;width:337;height:809">
                  <v:line id="shape_0" from="2750,117" to="2850,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175" to="2882,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234" to="2914,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8,234" to="2798,364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2630,380" to="2966,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1,498" to="2967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8,512" to="2798,926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431;top:100;width:336;height:809">
                  <v:line id="shape_0" from="4551,100" to="4651,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6,158" to="4683,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0,217" to="4715,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9,217" to="4599,347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431,363" to="4767,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2,481" to="4768,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9,495" to="4599,909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992,935" to="4992,2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8,1990" to="5371,1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1,1594" to="5384,1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37;top:1507;width:337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04;top:1902;width:16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2;top:1902;width:16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37;top:1902;width:16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5278;top:2004;width:580;height:1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158,1594" to="5158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1609" to="5896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7,1609" to="5887,2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2,1784" to="5158,178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26;top:3098;width:622;height:1643">
                  <v:rect id="shape_0" fillcolor="white" stroked="t" o:allowincell="f" style="position:absolute;left:4775;top:3099;width:414;height:166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626;top:3609;width:622;height:574">
                    <v:oval id="shape_0" fillcolor="white" stroked="t" o:allowincell="f" style="position:absolute;left:4886;top:3609;width:206;height:16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886;top:3813;width:206;height:16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886;top:4016;width:206;height:16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4627;top:3847;width:621;height:105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4991,3387" to="4991,3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9,4215" to="4979,47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96,4467" to="5062,4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956;top:4435;width:49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891;top:1598;width:227;height:389">
                  <v:line id="shape_0" from="6119,1737" to="6119,1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9,1696" to="6069,1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8,1655" to="6018,1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4,1792" to="6017,1792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891,1598" to="5891,1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 </w:t>
      </w:r>
      <w:r>
        <w:rPr/>
        <w:t>2jQ</w:t>
      </w:r>
      <w:r>
        <w:rPr>
          <w:vertAlign w:val="subscript"/>
        </w:rPr>
        <w:t>B</w:t>
      </w:r>
      <w:r>
        <w:rPr/>
        <w:t xml:space="preserve"> /2·j2,02                                   2jQ</w:t>
      </w:r>
      <w:r>
        <w:rPr>
          <w:vertAlign w:val="subscript"/>
        </w:rPr>
        <w:t>B</w:t>
      </w:r>
      <w:r>
        <w:rPr/>
        <w:t xml:space="preserve"> /2·j2,02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18"/>
          <w:szCs w:val="18"/>
        </w:rPr>
        <w:t xml:space="preserve">R/2/15/2   X/2/24,5                                           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ИП                                               ПС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</w:t>
      </w:r>
      <w:r>
        <w:rPr/>
        <w:t>2P</w:t>
      </w:r>
      <w:r>
        <w:rPr>
          <w:vertAlign w:val="subscript"/>
        </w:rPr>
        <w:t>X</w:t>
      </w:r>
      <w:r>
        <w:rPr/>
        <w:t xml:space="preserve">/ 2·0,014                                                              </w:t>
      </w:r>
    </w:p>
    <w:p>
      <w:pPr>
        <w:pStyle w:val="Normal"/>
        <w:ind w:firstLine="720"/>
        <w:rPr/>
      </w:pPr>
      <w:r>
        <w:rPr/>
        <w:t xml:space="preserve">          </w:t>
      </w:r>
    </w:p>
    <w:p>
      <w:pPr>
        <w:pStyle w:val="Normal"/>
        <w:ind w:firstLine="720"/>
        <w:rPr/>
      </w:pPr>
      <w:r>
        <w:rPr/>
        <w:t xml:space="preserve">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</w:t>
      </w:r>
      <w:r>
        <w:rPr/>
        <w:t>2Q</w:t>
      </w:r>
      <w:r>
        <w:rPr>
          <w:vertAlign w:val="subscript"/>
        </w:rPr>
        <w:t>C</w:t>
      </w:r>
      <w:r>
        <w:rPr/>
        <w:t xml:space="preserve">/ 2·0,09         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</w:t>
      </w:r>
      <w:r>
        <w:rPr/>
        <w:t>R</w:t>
      </w:r>
      <w:r>
        <w:rPr>
          <w:vertAlign w:val="subscript"/>
        </w:rPr>
        <w:t>T</w:t>
      </w:r>
      <w:r>
        <w:rPr/>
        <w:t xml:space="preserve">/2 / 7,67/2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</w:t>
      </w:r>
      <w:r>
        <w:rPr/>
        <w:t>X</w:t>
      </w:r>
      <w:r>
        <w:rPr>
          <w:vertAlign w:val="subscript"/>
        </w:rPr>
        <w:t>T</w:t>
      </w:r>
      <w:r>
        <w:rPr/>
        <w:t xml:space="preserve">/2 /138,9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720"/>
        <w:rPr/>
      </w:pPr>
      <w:r>
        <w:rPr/>
        <w:t xml:space="preserve">                           </w:t>
      </w:r>
      <w:r>
        <w:rPr/>
        <w:t>Рисунок 2.2 – Схема замещения электрической сет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яем полную мощность потребителей по формуле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 xml:space="preserve">, </w:t>
      </w:r>
      <w:r>
        <w:rPr>
          <w:i/>
        </w:rPr>
        <w:t>МВА</w:t>
      </w:r>
      <w:r>
        <w:rPr/>
        <w:t xml:space="preserve">                                                    (2.1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 xml:space="preserve">, </w:t>
      </w:r>
      <w:r>
        <w:rPr>
          <w:i/>
        </w:rPr>
        <w:t>М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Определяем реактивную составляющую мощности по формуле 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/>
        <w:t xml:space="preserve">                                              </w:t>
      </w:r>
      <w:r>
        <w:rPr/>
        <w:t>(2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писываем полную мощность в комплексной форме по формуле 2.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/>
        <w:t xml:space="preserve">                                                   </w:t>
      </w:r>
      <w:r>
        <w:rPr/>
        <w:t>(2.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яем потери активной мощности в трансформаторах (в обмотках и проводимостях) по формуле 2.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/>
        <w:t xml:space="preserve">                                   </w:t>
      </w:r>
      <w:r>
        <w:rPr/>
        <w:t>(2.4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/>
        <w:t xml:space="preserve">     </w:t>
      </w:r>
    </w:p>
    <w:p>
      <w:pPr>
        <w:pStyle w:val="Normal"/>
        <w:ind w:left="720" w:hanging="0"/>
        <w:rPr/>
      </w:pPr>
      <w:r>
        <w:rPr/>
        <w:t>7.  Определяем потери реактивной мощности в трансформаторах ( в обмотках и проводимостях) по формуле 2.5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/>
        <w:t xml:space="preserve">                                       </w:t>
      </w:r>
      <w:r>
        <w:rPr/>
        <w:t>(2.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>8. Определяем мощность на входе в трансформаторы с учетом потерь мощности ( в обмотках, проводимостях) – мощность, приведенная  к стороне высокого напряжения, по формуле  2.6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ind w:left="720" w:hanging="0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/>
        <w:t xml:space="preserve">                         </w:t>
      </w:r>
      <w:r>
        <w:rPr/>
        <w:t>(2.6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пределяем ток в линии по формуле 2.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</w:t>
      </w:r>
      <w:r>
        <w:rPr/>
        <w:t>I</w:t>
      </w:r>
      <w:r>
        <w:rPr>
          <w:vertAlign w:val="subscript"/>
        </w:rPr>
        <w:t>Л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                              (2.7)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I</w:t>
      </w:r>
      <w:r>
        <w:rPr>
          <w:vertAlign w:val="subscript"/>
        </w:rPr>
        <w:t>Л</w:t>
      </w:r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              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Экономическое сечение провода линии по методу экономической плотности тока определяют по формуле  2.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</w:rPr>
        <w:t xml:space="preserve">                                               </w:t>
      </w:r>
      <w:r>
        <w:rPr/>
        <w:t>F</w:t>
      </w:r>
      <w:r>
        <w:rPr>
          <w:vertAlign w:val="subscript"/>
        </w:rPr>
        <w:t>ЭК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эк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           (2.8)  </w:t>
      </w:r>
    </w:p>
    <w:p>
      <w:pPr>
        <w:pStyle w:val="Normal"/>
        <w:ind w:left="720" w:hanging="0"/>
        <w:rPr>
          <w:lang w:val="en-US"/>
        </w:rPr>
      </w:pPr>
      <w:r>
        <w:rPr/>
        <w:t>где j</w:t>
      </w:r>
      <w:r>
        <w:rPr>
          <w:vertAlign w:val="subscript"/>
        </w:rPr>
        <w:t>эк</w:t>
      </w:r>
      <w:r>
        <w:rPr/>
        <w:t xml:space="preserve"> –экономическая плотность тока, А/мм</w:t>
      </w:r>
      <w:r>
        <w:rPr>
          <w:vertAlign w:val="superscript"/>
        </w:rPr>
        <w:t>2</w:t>
      </w:r>
      <w:r>
        <w:rPr/>
        <w:t xml:space="preserve">, берем из </w:t>
      </w:r>
      <w:r>
        <w:rPr>
          <w:lang w:val="en-US"/>
        </w:rPr>
        <w:t>[</w:t>
      </w:r>
      <w:r>
        <w:rPr/>
        <w:t>4, с. 548, таблица 10.1</w:t>
      </w:r>
      <w:r>
        <w:rPr>
          <w:lang w:val="en-US"/>
        </w:rPr>
        <w:t>]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</w:t>
      </w:r>
      <w:r>
        <w:rPr/>
        <w:t>F</w:t>
      </w:r>
      <w:r>
        <w:rPr>
          <w:vertAlign w:val="subscript"/>
        </w:rPr>
        <w:t>ЭК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</w:t>
      </w:r>
    </w:p>
    <w:p>
      <w:pPr>
        <w:pStyle w:val="Normal"/>
        <w:ind w:left="720" w:hanging="0"/>
        <w:rPr/>
      </w:pPr>
      <w:r>
        <w:rPr/>
        <w:t>Округляем  F</w:t>
      </w:r>
      <w:r>
        <w:rPr>
          <w:vertAlign w:val="subscript"/>
        </w:rPr>
        <w:t>ЭК</w:t>
      </w:r>
      <w:r>
        <w:rPr/>
        <w:t xml:space="preserve"> к номинальному  F</w:t>
      </w:r>
      <w:r>
        <w:rPr>
          <w:vertAlign w:val="subscript"/>
        </w:rPr>
        <w:t>Н</w:t>
      </w:r>
      <w:r>
        <w:rPr/>
        <w:t xml:space="preserve">  </w:t>
      </w:r>
      <w:r>
        <w:rPr>
          <w:lang w:val="en-US"/>
        </w:rPr>
        <w:t>[</w:t>
      </w:r>
      <w:r>
        <w:rPr/>
        <w:t>4, с. 428, таблица 7.35</w:t>
      </w:r>
      <w:r>
        <w:rPr>
          <w:lang w:val="en-US"/>
        </w:rPr>
        <w:t>]</w:t>
      </w:r>
      <w:r>
        <w:rPr/>
        <w:t>, выбираем марку провода АС - 70/11.</w:t>
      </w:r>
    </w:p>
    <w:p>
      <w:pPr>
        <w:pStyle w:val="Normal"/>
        <w:numPr>
          <w:ilvl w:val="0"/>
          <w:numId w:val="3"/>
        </w:numPr>
        <w:rPr/>
      </w:pPr>
      <w:r>
        <w:rPr/>
        <w:t>Экономическое сечение провода линии по методу экономических интервалов токов. Расчетный ток определяем по формуле 2.9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>
          <w:rFonts w:eastAsia="Symbol" w:cs="Symbol" w:ascii="Symbol" w:hAnsi="Symbol"/>
        </w:rPr>
        <w:t></w:t>
      </w:r>
      <w:r>
        <w:rPr>
          <w:vertAlign w:val="subscript"/>
        </w:rPr>
        <w:t>i</w:t>
      </w:r>
      <w:r>
        <w:rPr/>
        <w:t>·</w:t>
      </w:r>
      <w:r>
        <w:rPr>
          <w:rFonts w:eastAsia="Symbol" w:cs="Symbol" w:ascii="Symbol" w:hAnsi="Symbol"/>
        </w:rPr>
        <w:t></w:t>
      </w:r>
      <w:r>
        <w:rPr>
          <w:vertAlign w:val="subscript"/>
        </w:rPr>
        <w:t>Т</w:t>
      </w:r>
      <w:r>
        <w:rPr/>
        <w:t xml:space="preserve">, </w:t>
      </w:r>
      <w:r>
        <w:rPr>
          <w:i/>
        </w:rPr>
        <w:t xml:space="preserve">А                            </w:t>
      </w:r>
      <w:r>
        <w:rPr/>
        <w:t xml:space="preserve">                  (2.9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где  </w:t>
      </w:r>
      <w:r>
        <w:rPr>
          <w:rFonts w:eastAsia="Symbol" w:cs="Symbol" w:ascii="Symbol" w:hAnsi="Symbol"/>
        </w:rPr>
        <w:t></w:t>
      </w:r>
      <w:r>
        <w:rPr>
          <w:vertAlign w:val="subscript"/>
        </w:rPr>
        <w:t>I</w:t>
      </w:r>
      <w:r>
        <w:rPr/>
        <w:t xml:space="preserve"> – коэффициент, учитывающий изменение нагрузки по годам эксплуатации, для линий U = 110-220 кВ, </w:t>
      </w:r>
      <w:r>
        <w:rPr>
          <w:rFonts w:eastAsia="Symbol" w:cs="Symbol" w:ascii="Symbol" w:hAnsi="Symbol"/>
        </w:rPr>
        <w:t></w:t>
      </w:r>
      <w:r>
        <w:rPr>
          <w:vertAlign w:val="subscript"/>
        </w:rPr>
        <w:t>I</w:t>
      </w:r>
      <w:r>
        <w:rPr/>
        <w:t>=1,05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rFonts w:eastAsia="Symbol" w:cs="Symbol" w:ascii="Symbol" w:hAnsi="Symbol"/>
        </w:rPr>
        <w:t></w:t>
      </w:r>
      <w:r>
        <w:rPr>
          <w:vertAlign w:val="subscript"/>
        </w:rPr>
        <w:t>Т</w:t>
      </w:r>
      <w:r>
        <w:rPr/>
        <w:t xml:space="preserve"> – коэффициент, учитывающий количество часов использования максимальной нагрузки Т</w:t>
      </w:r>
      <w:r>
        <w:rPr>
          <w:vertAlign w:val="subscript"/>
        </w:rPr>
        <w:t xml:space="preserve">М  </w:t>
      </w:r>
      <w:r>
        <w:rPr/>
        <w:t>и коэффициент попадания нагрузки К</w:t>
      </w:r>
      <w:r>
        <w:rPr>
          <w:vertAlign w:val="subscript"/>
        </w:rPr>
        <w:t>М</w:t>
      </w:r>
      <w:r>
        <w:rPr/>
        <w:t xml:space="preserve"> , (таблица приложение А)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</m:oMath>
      <w:r>
        <w:rPr/>
        <w:t xml:space="preserve">1,05·1,3=23,25 </w:t>
      </w:r>
      <w:r>
        <w:rPr>
          <w:i/>
        </w:rPr>
        <w:t>А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Из(приложения Б) выбираем  F</w:t>
      </w:r>
      <w:r>
        <w:rPr>
          <w:vertAlign w:val="subscript"/>
        </w:rPr>
        <w:t>ЭК</w:t>
      </w:r>
      <w:r>
        <w:rPr/>
        <w:t xml:space="preserve">  = 70 и из</w:t>
      </w:r>
      <w:r>
        <w:rPr>
          <w:lang w:val="en-US"/>
        </w:rPr>
        <w:t>[</w:t>
      </w:r>
      <w:r>
        <w:rPr/>
        <w:t>4, с. 428, таблица 7.35</w:t>
      </w:r>
      <w:r>
        <w:rPr>
          <w:lang w:val="en-US"/>
        </w:rPr>
        <w:t>]</w:t>
      </w:r>
      <w:r>
        <w:rPr/>
        <w:t xml:space="preserve"> марку провода  тоже АС - 70/11 (сечение может отличаться от первого метода)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му экономическому критерию соответствует экономическая плотность ток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 происходит выбор площади сечения проводников линий по экономической плотности ток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ие существуют недостатки в применении нормативной экономической плотности тока при выборе площади сечения проводников линий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 каким условиям выбирается расчетный ток для выбора сечения проводников по экономическим соображениям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 чем суть выбора площади сечения проводников по экономическим интервалам нагрузки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2:28:00Z</dcterms:created>
  <dc:creator>User</dc:creator>
  <dc:description/>
  <cp:keywords/>
  <dc:language>en-US</dc:language>
  <cp:lastModifiedBy>Админ</cp:lastModifiedBy>
  <cp:lastPrinted>2013-01-29T14:05:00Z</cp:lastPrinted>
  <dcterms:modified xsi:type="dcterms:W3CDTF">2024-10-28T17:20:00Z</dcterms:modified>
  <cp:revision>5</cp:revision>
  <dc:subject/>
  <dc:title/>
</cp:coreProperties>
</file>