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Конспект урока по физической культуре для 5 класса (по ФГОС)</w:t>
      </w:r>
    </w:p>
    <w:p>
      <w:pPr>
        <w:pStyle w:val="Normal"/>
        <w:shd w:fill="FFFFFF" w:val="clear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</w:r>
    </w:p>
    <w:p>
      <w:pPr>
        <w:pStyle w:val="TextBody"/>
        <w:rPr/>
      </w:pPr>
      <w:r>
        <w:rPr/>
        <w:t>Ф. И. О. педагога: Утко Наталья Ивановна</w:t>
        <w:br/>
        <w:t>Предмет: физическая культура</w:t>
        <w:br/>
        <w:t xml:space="preserve">Класс:  5 </w:t>
        <w:br/>
        <w:t>Тип урока: обучающий</w:t>
      </w:r>
    </w:p>
    <w:p>
      <w:pPr>
        <w:pStyle w:val="TextBody"/>
        <w:rPr/>
      </w:pPr>
      <w:r>
        <w:rPr/>
        <w:t>Раздел: волейбол.</w:t>
      </w:r>
    </w:p>
    <w:p>
      <w:pPr>
        <w:pStyle w:val="TextBody"/>
        <w:rPr/>
      </w:pPr>
      <w:r>
        <w:rPr>
          <w:sz w:val="24"/>
          <w:szCs w:val="24"/>
        </w:rPr>
        <w:t xml:space="preserve">Цель урока: </w:t>
      </w:r>
      <w:r>
        <w:rPr/>
        <w:t xml:space="preserve">Овладение способами оздоровления и  </w:t>
      </w:r>
      <w:r>
        <w:rPr>
          <w:rStyle w:val="Appleconvertedspace"/>
          <w:rFonts w:cs="Arial" w:ascii="Arial" w:hAnsi="Arial"/>
          <w:color w:val="444444"/>
          <w:sz w:val="18"/>
          <w:szCs w:val="18"/>
          <w:shd w:fill="F4F4F4" w:val="clear"/>
        </w:rPr>
        <w:t> </w:t>
      </w:r>
      <w:r>
        <w:rPr>
          <w:rFonts w:cs="Arial" w:ascii="Arial" w:hAnsi="Arial"/>
          <w:color w:val="444444"/>
          <w:sz w:val="18"/>
          <w:szCs w:val="18"/>
        </w:rPr>
        <w:t>укрепления  организма учащихся посредством занятий волейболом</w:t>
      </w:r>
      <w:r>
        <w:rPr>
          <w:rFonts w:cs="Arial" w:ascii="Arial" w:hAnsi="Arial"/>
          <w:color w:val="444444"/>
          <w:sz w:val="18"/>
          <w:szCs w:val="18"/>
          <w:shd w:fill="F4F4F4" w:val="clear"/>
        </w:rPr>
        <w:t>.</w:t>
      </w:r>
    </w:p>
    <w:p>
      <w:pPr>
        <w:pStyle w:val="TextBody"/>
        <w:rPr/>
      </w:pPr>
      <w:r>
        <w:rPr/>
        <w:t xml:space="preserve">Задачи: </w:t>
      </w:r>
    </w:p>
    <w:p>
      <w:pPr>
        <w:pStyle w:val="TextBody"/>
        <w:numPr>
          <w:ilvl w:val="0"/>
          <w:numId w:val="1"/>
        </w:numPr>
        <w:rPr/>
      </w:pPr>
      <w:r>
        <w:rPr/>
        <w:t>Познакомить учащихся с рациональным питанием школьников.</w:t>
      </w:r>
    </w:p>
    <w:p>
      <w:pPr>
        <w:pStyle w:val="TextBody"/>
        <w:numPr>
          <w:ilvl w:val="0"/>
          <w:numId w:val="1"/>
        </w:numPr>
        <w:rPr/>
      </w:pPr>
      <w:r>
        <w:rPr/>
        <w:t>Освоить приём мяча двумя руками сверху.</w:t>
      </w:r>
    </w:p>
    <w:p>
      <w:pPr>
        <w:pStyle w:val="TextBody"/>
        <w:numPr>
          <w:ilvl w:val="0"/>
          <w:numId w:val="1"/>
        </w:numPr>
        <w:rPr/>
      </w:pPr>
      <w:r>
        <w:rPr/>
        <w:t>Проявлять координационные и кондиционные способности при выполнении упражнений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Формировать учебную задачу урока, отвечать на поставленные вопросы, сотрудничать. </w:t>
      </w:r>
    </w:p>
    <w:p>
      <w:pPr>
        <w:pStyle w:val="TextBody"/>
        <w:numPr>
          <w:ilvl w:val="0"/>
          <w:numId w:val="1"/>
        </w:numPr>
        <w:rPr/>
      </w:pPr>
      <w:r>
        <w:rPr/>
        <w:t>Взаимодействовать в парах, тройках при выполнении технических действий, применять взаимопомощь, взаимовыручку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Соблюдать технику безопасности. 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Развивать ловкость , соразмерность и ритмичность движений на основе выполнения упражнений с мячом. </w:t>
      </w:r>
    </w:p>
    <w:tbl>
      <w:tblPr>
        <w:tblW w:w="15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3334"/>
        <w:gridCol w:w="2701"/>
        <w:gridCol w:w="2270"/>
        <w:gridCol w:w="1953"/>
        <w:gridCol w:w="2167"/>
      </w:tblGrid>
      <w:tr>
        <w:trPr>
          <w:trHeight w:val="456" w:hRule="atLeast"/>
        </w:trPr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образовательного процесса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9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егося</w:t>
            </w:r>
          </w:p>
        </w:tc>
      </w:tr>
      <w:tr>
        <w:trPr>
          <w:trHeight w:val="252" w:hRule="atLeast"/>
        </w:trPr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ая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ая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ая </w:t>
            </w:r>
          </w:p>
        </w:tc>
      </w:tr>
      <w:tr>
        <w:trPr>
          <w:trHeight w:val="288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04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готовительный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мину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общение УЗ на ур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емой и планом урока. Познакомить с рациональным питанием школь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Как вы думаете, зачем человеку пищ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Какие продукты   есть детям вред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Что значит здоровое питани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 каких вредных продуктах вы узн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т чего зависит наше здоровь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минка: ОРУ на мес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сходное положение (и.п.) – руки на поясе; наклоны головы 1-вправо, 2-влево, 3-вперед, 4-наз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.п. – о.с., руки в замок, круговые вращения кистями, произвольно (20 сек.); </w:t>
            </w:r>
          </w:p>
          <w:p>
            <w:pPr>
              <w:pStyle w:val="Normal"/>
              <w:spacing w:lineRule="auto" w:line="240" w:before="0" w:after="0"/>
              <w:ind w:firstLine="9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.п. – о.с., руки в замок, волнообразные движения кистями влево (на первые 4 счета), то же влево (на следующие 4 счета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.п. – о.с., руки в замок; 1 – руки ладонями к груди; 2 – выкруты вперед; 3 – и.п.; 4 – выкруты вверх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.п. – о.с., правая рука вверху, левая внизу, рывки руками на каждый счет (6 -8 раз), постепенно увеличивать частоту движений до максимально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.п. – о.с., руки к плечам, круговые движения руками вперед, то же – назад (по 4 раза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.п. – о.с., круговые движения прямыми руками вперед, то же назад, (по 4 раза), следить за амплитудой движе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.п. – о.с., руки на пояс, круговые движения туловищем вправо, то же – влево (по 4 раза), следить за амплитудой движений, ноги прямые, пятки не отрывать от пол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.п. – стойка ноги врозь, руки на пояс; пружинящие наклоны туловища к правой ноге, в середину, к левой ноге, и.п. (по 4 раза), ноги в коленях не сгибать, руками достать пол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.п. – о.с., руки на пояс, прыжок ноги вместе (15 сек.), прыжки на месте, прыгать на носках, туловище и ноги прямые; 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учащихся с целью и задачами урока, настроить на 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о продуктах  питания , которые помогают человеку, расти,  придают много сил и бодрости, усиливают защитные силы организма, помогают бороться с болезня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организм занимающихся к работе в основной части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ыполняются в шеренгу по д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упражнения разминки выполнять по 6 повт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ять кисти рук для дальнейших упражн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выполнять на максимальной амплитуд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упражнений организуем анализ правильности выполнения упражнений партнер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делать глубже, ноги в коленях не сгиб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прыжков на месте – сохранять дистанц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нтере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роль разминки при подготовке работы с волейбольными мяч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физические упражнения для развития мыш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выполнение 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е поведение во время выполнения зад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участие в диалоге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страивают питание школьника с помощью памятки и инструкций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нательное выполнение определенн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последовательность и приоритет разминки мышечных груп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команды учителя, контролируют свои действия согласно инструкции учител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ь класс во фронтальном режиме слушает учителя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учителем делают вывод: что же такое «Рациональное питание школьников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уть достижения цели, ставить познавательные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о строим речевое проговаривание упражнений за учителем при проведении разми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обсуждение по заданной теме, вступают в диалог с учителем и однокласс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ят высказывания по теме «Рациональное питание школьник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дить ход предстоящей разми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направлена на продуктивное взаимодействие при проведении разминки как со сверстниками при работе, так и с учителем</w:t>
            </w:r>
          </w:p>
        </w:tc>
      </w:tr>
      <w:tr>
        <w:trPr>
          <w:trHeight w:val="143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Основ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28 минут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годня мы с вами закрепим перемещения в стойке игрока, а так же будем учиться  передаче мяча  2-мя руками сверху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ейчас я попрошу вас построиться и мы начинаем раб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асть (18минут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и рук в «замок». Кистевое вращение в сочетании с ходьбой перекатом с пятки на носок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йки и перемещения игрока. Перемещение от лицевой линии до средней линии – лицом вперед, обратно – спиной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место занят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парах вдоль з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редача мяча сверху двумя руками от голо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ерхняя передача мяча после одного отскока от пола.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ин учащийся набрасывает мяч другому, тот выполняет верхний приём над со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место занятий у се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работа в тройках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рвые   номера встают лицом  перед своими игроками, держа в руке мяч в стойке волейболис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занимающийся набрасывает мяч партнеру, второй верхней передачей возвращает ему мяч обратно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ченик подбрасывает мяч и выполняет передачу мяча 2-мя руками сверху партнеру. Партнер ловит и делает тоже задани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Верхняя передача над собой и передача партне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часть   (10 минут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делится на три коман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   с элементами волейб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пита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ржит мяч в руках перед лицом (кисти в «ковшик»). Сгибая ноги и, выпрямляя их, бросает мяч партнеру через сетку игрок  тоже стоит в позе волейболиста, ловит и бросает мяч обратно. После этого становится в конец стро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дна верхняя передача». Капитан накидывает волейбольный мяч через сетку, игрок выполняет передачу сверху и становится в конец строя. Игра завершается, когда все побывают в роли капитана, команда, закончившая игру раньше выигрыв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бежать до сетки, подкинуть мяч, пройти под сеткой, поймать мяч с обратной стороны. Оббежать стойку, вернуться обратно в строй команды, передав мяч следующему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класса на два от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половому признаку или по степени физической готов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и показ техники верхней 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ями называют способы передвижения игрока на площадке для выполнения технических приёмов и тактических действий. Обратить внимание на постановку стопы, ноги слегка согнуты. Руки согнуты в локтевых суставах, кисти на уровне пояс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раткого инструктажа, руководство работой, коррекция действий (по мере необходимости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учителя: приём начинается с разгибания ног, затем начинают движения ру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омент соприкосновения рук с мячом ноги разгибаются быстро, заключительным движением кистей рук мячу придаётся необходимое направлени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верхней передачи основная нагрузка приходится на указательные и частично средние пальцы, большие пальцы смягчают воздействие мяча на руки, а безымянные и мизинцы поддерживают мяч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каждых 10 передач меняться ролями. Руки с ногами выравниваем,  плавно выпрямляемся и мяч подбрасываем своему игрок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 учащихся на стойку и расположение рук и пальцев на мяч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расывать мяч партнеру точно на подготовленные ру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тить внимание на стойку и готовность рук к передаче. При передаче руки и ноги выпрямляются, руки сопровождают полет мяча и после передачи почти полностью выпрямляютс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ет и поправля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 вас все получилось, вы молодцы!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 нам есть, к чему стремится, чтобы быть сильными, здоровыми, ловкими.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выполнения заданного двигательного действия ,проявление  дисциплинирован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за педагогом и запомин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известными современному волейболу приемами игры и уметь осуществлять их в разных услов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чувства рит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ют правильность выполнения учебной задачи,  собственные возможности её ре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ожительное отношение к занятиям двигательной деятельност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относится к собственным переживаниям при допущении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онных способностей в сложных двигательных действ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совершенствовать приемы, улучшая общую согласованность  их выпол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брожелательного отношения к учителю и товарищ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/>
              <w:t>Развитие трудолюбия и ответственности за качество своей   и колле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включение в выполнение двигательного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/>
              <w:t xml:space="preserve">умение   регулировать свои действия, </w:t>
            </w:r>
          </w:p>
          <w:p>
            <w:pPr>
              <w:pStyle w:val="Style16"/>
              <w:rPr/>
            </w:pPr>
            <w:r>
              <w:rPr/>
              <w:t>взаимодействовать в груп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контроль за состоянием своего организ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нструкцию учителя, четко ей след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выполнение двигательных действий согласно поставленным задач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ять учебную цель и задачу; осуществлять само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rmalcxspmiddle"/>
              <w:spacing w:before="280" w:after="0"/>
              <w:contextualSpacing/>
              <w:jc w:val="both"/>
              <w:rPr/>
            </w:pPr>
            <w:r>
              <w:rPr/>
              <w:t xml:space="preserve">Самоконтроль правильности выполнения упражн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rmalcxspmiddle"/>
              <w:spacing w:before="28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Msonormalcxspmiddle"/>
              <w:spacing w:before="28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iddle"/>
              <w:spacing w:before="280" w:after="0"/>
              <w:contextualSpacing/>
              <w:jc w:val="both"/>
              <w:rPr/>
            </w:pPr>
            <w:r>
              <w:rPr/>
              <w:t>Умение собраться, настроиться на деятельность</w:t>
            </w:r>
          </w:p>
          <w:p>
            <w:pPr>
              <w:pStyle w:val="Msonormalcxspmiddle"/>
              <w:spacing w:before="280" w:after="0"/>
              <w:contextualSpacing/>
              <w:jc w:val="both"/>
              <w:rPr/>
            </w:pPr>
            <w:r>
              <w:rPr/>
            </w:r>
          </w:p>
          <w:p>
            <w:pPr>
              <w:pStyle w:val="Msonormalcxspmiddle"/>
              <w:spacing w:before="280" w:after="0"/>
              <w:contextualSpacing/>
              <w:jc w:val="both"/>
              <w:rPr/>
            </w:pPr>
            <w:r>
              <w:rPr/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t>Осуществлять самоконтроль, выявлять отклонения от эталона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ыслительные операции по каждому из разучиваемых элементов и соединение их в цел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ь эффективную мод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, выделять и формулировать 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я знаниями об индивидуальных особенностях физического развития и физической подготовки в соответствии с возрастным нормати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комплексом приемов, которыми в игре приходиться пользоваться чаще, и выполнять их с наибольшим эффек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елять необходимую 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rmalcxspmiddle"/>
              <w:spacing w:before="280" w:after="0"/>
              <w:contextualSpacing/>
              <w:jc w:val="both"/>
              <w:rPr/>
            </w:pPr>
            <w:r>
              <w:rPr/>
              <w:t>Осуществлять актуализацию полученных ранее знаний, основываясь, в том числе, и на жизненном опы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лученн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редоточиться для достижения цел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функций  обучающихся во время работы по местам зан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м умение выразить свою мысль по поводу освоения   технических приёмов и тактических действий одноклассни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оговариваться в совместной  деятельности, взаимодействовать со сверст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адекватные способы поведения и взаимодействия с партнерами во время учебной и игров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работать в группе; договариваться; контролировать действия партн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заметить достоинства и недостатки  своего исполнения движ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посильную помощь,               моральную поддержку сверстни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 сверстниками на принципах взаимоуважения и взаимо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е отношение к собственным переживаниям и переживаниям соперников</w:t>
            </w:r>
          </w:p>
        </w:tc>
      </w:tr>
      <w:tr>
        <w:trPr>
          <w:trHeight w:val="223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аключительный- рефлексия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мину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ализ выполнения УЗ обучающимися, рефлексия, домашнее задание Учитель задает вопрос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ового узнали на уроке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понимаете, что такое рациональное питание школьников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помнить фразу «В здоровом теле - здоровый дух»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оч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делать вывод, что здоровье тела зависит и от питания, а здо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вье духа - от здоровья тела (человек - есть то, что он ес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упражнения вы сегодня выполняли на уро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те свою работу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 памятку для детей и родителей «Меню моей семьи»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авливаем пульс, дых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 степень усвоения обучающимися УЗ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0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того, чтобы сохранять и укреплять здоровье, необходимо знать, как работает организм. Важно соблюдать правила питания, тогда пищеварительная система будет хорошо работать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м УЗ на до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собственные ощущения при освоении учебной задачи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ть нужность домашнего зад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, необходимые для достижения поставленной ц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смысл поставленной на уроке У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работу на уроке, прослушивают оценку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ленять новые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онятие «Рациональное питание школьнико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умение выделять основные признаки сравнения выполнения У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ют работу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новые полученные знания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деятельность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м социальную компетентность и учет поз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иции других люд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, формулируют понятие «Рациональном питании школьник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дноклассников, активно участвуют в решении коммуникативной задачи, выражают свое мнение об итогах работы на уроке</w:t>
            </w:r>
          </w:p>
        </w:tc>
      </w:tr>
      <w:tr>
        <w:trPr>
          <w:trHeight w:val="276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678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3:22:00Z</dcterms:created>
  <dc:creator>Пользователь</dc:creator>
  <dc:description/>
  <cp:keywords/>
  <dc:language>en-US</dc:language>
  <cp:lastModifiedBy>admin</cp:lastModifiedBy>
  <cp:lastPrinted>2013-01-21T22:48:00Z</cp:lastPrinted>
  <dcterms:modified xsi:type="dcterms:W3CDTF">2024-10-28T15:23:00Z</dcterms:modified>
  <cp:revision>7</cp:revision>
  <dc:subject/>
  <dc:title>Конспект урока по физической культуре для 5 класса (по ФГОС)</dc:title>
</cp:coreProperties>
</file>