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80" w:leader="none"/>
          <w:tab w:val="center" w:pos="5386" w:leader="none"/>
        </w:tabs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380" w:leader="none"/>
          <w:tab w:val="center" w:pos="5386" w:leader="none"/>
        </w:tabs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БОУ школа-интернат №8 Пушкинского района г. Санкт-Петербург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spacing w:val="-1"/>
          <w:sz w:val="52"/>
          <w:szCs w:val="52"/>
        </w:rPr>
        <w:t>Открытое воспитательное занят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spacing w:val="-1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pacing w:val="-1"/>
          <w:sz w:val="52"/>
          <w:szCs w:val="52"/>
        </w:rPr>
        <w:t>«Труд красит человек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spacing w:val="-1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spacing w:val="-1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spacing w:val="-1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spacing w:val="-1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spacing w:val="-1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spacing w:val="-1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spacing w:val="-1"/>
          <w:sz w:val="52"/>
          <w:szCs w:val="5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"/>
          <w:sz w:val="52"/>
          <w:szCs w:val="52"/>
        </w:rPr>
      </w:pPr>
      <w:r>
        <w:rPr>
          <w:rFonts w:cs="Times New Roman" w:ascii="Times New Roman" w:hAnsi="Times New Roman"/>
          <w:b/>
          <w:spacing w:val="-1"/>
          <w:sz w:val="52"/>
          <w:szCs w:val="52"/>
        </w:rPr>
      </w:r>
    </w:p>
    <w:p>
      <w:pPr>
        <w:pStyle w:val="Normal"/>
        <w:shd w:fill="FFFFFF" w:val="clear"/>
        <w:ind w:right="424" w:hanging="0"/>
        <w:jc w:val="right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Воспитатели: Беляева А. В.</w:t>
      </w:r>
    </w:p>
    <w:p>
      <w:pPr>
        <w:pStyle w:val="Normal"/>
        <w:shd w:fill="FFFFFF" w:val="clear"/>
        <w:ind w:right="424" w:hanging="0"/>
        <w:jc w:val="right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Белоусова О.Н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е детей о значении труда  в жизни общества.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уважение и любовь к труду и людям тру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необходимость труда в жизни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ь учащихся в том, что их главная цель – учеб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мультимедийный проектор.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/>
          <w:bCs/>
          <w:spacing w:val="36"/>
          <w:sz w:val="28"/>
          <w:szCs w:val="28"/>
        </w:rPr>
        <w:t>занятия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осмотр обучающего видеоролика «Труд в жизни человека»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видеоролика, вопросы детям, их ответы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блемная ситуация «Два плуга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Тема нашего занятия «Труд красит человека». И начать наш разговор я хочу с маленького </w:t>
      </w:r>
      <w:r>
        <w:rPr>
          <w:rFonts w:cs="Times New Roman" w:ascii="Times New Roman" w:hAnsi="Times New Roman"/>
          <w:spacing w:val="-2"/>
          <w:sz w:val="28"/>
          <w:szCs w:val="28"/>
        </w:rPr>
        <w:t>рассказа К.Д. Ушинского, который называется «Два плуга». Послушай</w:t>
        <w:softHyphen/>
      </w:r>
      <w:r>
        <w:rPr>
          <w:rFonts w:cs="Times New Roman" w:ascii="Times New Roman" w:hAnsi="Times New Roman"/>
          <w:sz w:val="28"/>
          <w:szCs w:val="28"/>
        </w:rPr>
        <w:t>те, пожалуйста, этот рассказ:</w:t>
      </w:r>
    </w:p>
    <w:p>
      <w:pPr>
        <w:pStyle w:val="Normal"/>
        <w:shd w:fill="FFFFFF" w:val="clear"/>
        <w:spacing w:lineRule="auto" w:line="276"/>
        <w:ind w:right="4" w:hanging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Из одного и того же куска железа в одной и той же мастерской были сде</w:t>
        <w:softHyphen/>
        <w:t xml:space="preserve">ланы два плуга. Один из них попал в руки земледельца и немедленно пошел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 работу; а другой долго и совершенно бесполезно провалялся в лавке купца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лучилось через несколько времени, что оба земляка опять встретились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луг, бывший у земледельца, блестел, как серебро, и был еще лучше, чем в то время, как он только вышел из мастерской; плуг же, пролежавший без </w:t>
      </w:r>
      <w:r>
        <w:rPr>
          <w:rFonts w:cs="Times New Roman" w:ascii="Times New Roman" w:hAnsi="Times New Roman"/>
          <w:sz w:val="28"/>
          <w:szCs w:val="28"/>
        </w:rPr>
        <w:t>всякого дела в лавке, потемнел и покрылся ржавчи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auto" w:line="276"/>
        <w:ind w:left="0" w:right="18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кажи, пожалуйста, отчего ты так блестишь? - спросил заржавевший </w:t>
      </w:r>
      <w:r>
        <w:rPr>
          <w:rFonts w:cs="Times New Roman" w:ascii="Times New Roman" w:hAnsi="Times New Roman"/>
          <w:sz w:val="28"/>
          <w:szCs w:val="28"/>
        </w:rPr>
        <w:t>плуг у своего старого знаком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auto" w:line="276"/>
        <w:ind w:left="0" w:right="18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т труда, мой милый, - отвечал тот. - А если ты заржавел и сделал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хуже, чем был, то потому, что все это время ты пролежал на боку, ничего </w:t>
      </w:r>
      <w:r>
        <w:rPr>
          <w:rFonts w:cs="Times New Roman" w:ascii="Times New Roman" w:hAnsi="Times New Roman"/>
          <w:sz w:val="28"/>
          <w:szCs w:val="28"/>
        </w:rPr>
        <w:t>не делая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Интерактивная беседа</w:t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все хорошо поняли, ка</w:t>
        <w:softHyphen/>
        <w:t>кое отношение имеет этот рассказ к теме нашего классного ча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чему плуг, который попал к земледельцу, блестел, как сере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о? </w:t>
      </w:r>
      <w:r>
        <w:rPr>
          <w:rFonts w:cs="Times New Roman" w:ascii="Times New Roman" w:hAnsi="Times New Roman"/>
          <w:i/>
          <w:iCs/>
          <w:sz w:val="28"/>
          <w:szCs w:val="28"/>
        </w:rPr>
        <w:t>(Потому что он трудился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случилось с плугом, который пролежал без дела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Потем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нел и покрылся ржавчиной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к вы считаете, о ком этот рассказ? Кого подразумевает Ушин</w:t>
      </w:r>
      <w:r>
        <w:rPr>
          <w:rFonts w:cs="Times New Roman" w:ascii="Times New Roman" w:hAnsi="Times New Roman"/>
          <w:sz w:val="28"/>
          <w:szCs w:val="28"/>
        </w:rPr>
        <w:t xml:space="preserve">ский, говоря о плугах? </w:t>
      </w:r>
      <w:r>
        <w:rPr>
          <w:rFonts w:cs="Times New Roman" w:ascii="Times New Roman" w:hAnsi="Times New Roman"/>
          <w:i/>
          <w:iCs/>
          <w:sz w:val="28"/>
          <w:szCs w:val="28"/>
        </w:rPr>
        <w:t>(Труженика и лентяя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276"/>
        <w:ind w:left="0" w:right="38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вывод можно сделать, прослушав этот рассказ?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76"/>
        <w:ind w:right="38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ные ответы дет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красит человека, а безделье его уроду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труде можно проявить все свои самые лучшие ка</w:t>
        <w:softHyphen/>
        <w:t>ч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труде человек может раскры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человек заржавеет и заболеет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 – основа нашей жизни,      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любой украсит день.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 стыднее укоризны,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тебе трудиться лень.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уше найди работу,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ь в ней мастером, твори,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стесняйся грязи, пота,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бых слов не говори!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 любой нам очень важен,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райся все пройти,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ушою будь отважен,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игая труд в пути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«Что труд дает человеку?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вна люди придавали ог</w:t>
        <w:softHyphen/>
        <w:t xml:space="preserve">ромное значение труду. Русская традиция - это благородное отношение к труду. </w:t>
      </w:r>
    </w:p>
    <w:p>
      <w:pPr>
        <w:pStyle w:val="Normal"/>
        <w:shd w:fill="FFFFFF" w:val="clear"/>
        <w:spacing w:lineRule="auto" w:line="276"/>
        <w:ind w:right="20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руд -это источник радости, удовольствия. В трудовом коллективе человек учится общению с другими людьми, получает, возможно, </w:t>
      </w:r>
      <w:r>
        <w:rPr>
          <w:rFonts w:cs="Times New Roman" w:ascii="Times New Roman" w:hAnsi="Times New Roman"/>
          <w:sz w:val="28"/>
          <w:szCs w:val="28"/>
        </w:rPr>
        <w:t xml:space="preserve">ощутить силу коллектива. В труде человек мужает как физически, так </w:t>
      </w:r>
      <w:r>
        <w:rPr>
          <w:rFonts w:cs="Times New Roman" w:ascii="Times New Roman" w:hAnsi="Times New Roman"/>
          <w:spacing w:val="-3"/>
          <w:sz w:val="28"/>
          <w:szCs w:val="28"/>
        </w:rPr>
        <w:t>и нравственно. От труда зависит его благополучие. Труд имеет и боль</w:t>
      </w:r>
      <w:r>
        <w:rPr>
          <w:rFonts w:cs="Times New Roman" w:ascii="Times New Roman" w:hAnsi="Times New Roman"/>
          <w:sz w:val="28"/>
          <w:szCs w:val="28"/>
        </w:rPr>
        <w:t>шое личное значение. Мы знаем, как счастливы люди, которые многое умеют делать своими руками, и как несчастны и беспомощны которые ничему не научились.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Игра «Окончи пословицы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сском народе детей с самого раннего детства приучали к труду. В качестве правил трудового поведения выступали пословицы и поговорки. Знаете ли вы пословицы и поговорки о труде?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мы это проверим. Я читаю начало пословицы, а вы продолжаете. Можно отвечать хором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Читаю пословицы, дети хором отвечают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смотри в плодах,</w:t>
      </w:r>
      <w:r>
        <w:rPr>
          <w:rFonts w:cs="Times New Roman" w:ascii="Times New Roman" w:hAnsi="Times New Roman"/>
          <w:i/>
          <w:iCs/>
          <w:sz w:val="28"/>
          <w:szCs w:val="28"/>
        </w:rPr>
        <w:t>... (а людей смотри в делах)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пенье и труд...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перетрут)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лежачий камень... </w:t>
      </w:r>
      <w:r>
        <w:rPr>
          <w:rFonts w:cs="Times New Roman" w:ascii="Times New Roman" w:hAnsi="Times New Roman"/>
          <w:i/>
          <w:iCs/>
          <w:sz w:val="28"/>
          <w:szCs w:val="28"/>
        </w:rPr>
        <w:t>(и вода не течет)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ое дело... </w:t>
      </w:r>
      <w:r>
        <w:rPr>
          <w:rFonts w:cs="Times New Roman" w:ascii="Times New Roman" w:hAnsi="Times New Roman"/>
          <w:i/>
          <w:iCs/>
          <w:sz w:val="28"/>
          <w:szCs w:val="28"/>
        </w:rPr>
        <w:t>(лучше большого безделья)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а работа,... </w:t>
      </w:r>
      <w:r>
        <w:rPr>
          <w:rFonts w:cs="Times New Roman" w:ascii="Times New Roman" w:hAnsi="Times New Roman"/>
          <w:i/>
          <w:iCs/>
          <w:sz w:val="28"/>
          <w:szCs w:val="28"/>
        </w:rPr>
        <w:t>(да сладок хлеб)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пеши языком - ... </w:t>
      </w:r>
      <w:r>
        <w:rPr>
          <w:rFonts w:cs="Times New Roman" w:ascii="Times New Roman" w:hAnsi="Times New Roman"/>
          <w:i/>
          <w:iCs/>
          <w:sz w:val="28"/>
          <w:szCs w:val="28"/>
        </w:rPr>
        <w:t>(спеши делом)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иди сложа руки - ... </w:t>
      </w:r>
      <w:r>
        <w:rPr>
          <w:rFonts w:cs="Times New Roman" w:ascii="Times New Roman" w:hAnsi="Times New Roman"/>
          <w:i/>
          <w:iCs/>
          <w:sz w:val="28"/>
          <w:szCs w:val="28"/>
        </w:rPr>
        <w:t>(не будет и скуки)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гра «Радуга профессий»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езаметно пролетят годы, и вы будете выбирать профессию. Сейчас я предлагаю  вам разгадать кроссворд.</w:t>
      </w:r>
    </w:p>
    <w:tbl>
      <w:tblPr>
        <w:tblW w:w="661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50"/>
        <w:gridCol w:w="540"/>
        <w:gridCol w:w="566"/>
        <w:gridCol w:w="616"/>
        <w:gridCol w:w="558"/>
        <w:gridCol w:w="540"/>
        <w:gridCol w:w="540"/>
        <w:gridCol w:w="540"/>
        <w:gridCol w:w="540"/>
        <w:gridCol w:w="540"/>
      </w:tblGrid>
      <w:tr>
        <w:trPr/>
        <w:tc>
          <w:tcPr>
            <w:tcW w:w="108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16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, кто так вкусно </w:t>
      </w:r>
    </w:p>
    <w:p>
      <w:pPr>
        <w:pStyle w:val="Normal"/>
        <w:widowControl/>
        <w:autoSpaceDE w:val="true"/>
        <w:spacing w:lineRule="auto" w:line="276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 щи капустные, </w:t>
      </w:r>
    </w:p>
    <w:p>
      <w:pPr>
        <w:pStyle w:val="Normal"/>
        <w:widowControl/>
        <w:autoSpaceDE w:val="true"/>
        <w:spacing w:lineRule="auto" w:line="276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учие котлеты, </w:t>
      </w:r>
    </w:p>
    <w:p>
      <w:pPr>
        <w:pStyle w:val="Normal"/>
        <w:widowControl/>
        <w:autoSpaceDE w:val="true"/>
        <w:spacing w:lineRule="auto" w:line="276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аты, винегреты, </w:t>
      </w:r>
    </w:p>
    <w:p>
      <w:pPr>
        <w:pStyle w:val="Normal"/>
        <w:widowControl/>
        <w:autoSpaceDE w:val="true"/>
        <w:spacing w:lineRule="auto" w:line="276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втраки, обеды? (повар)</w:t>
      </w:r>
    </w:p>
    <w:p>
      <w:pPr>
        <w:pStyle w:val="Normal"/>
        <w:widowControl/>
        <w:autoSpaceDE w:val="true"/>
        <w:spacing w:lineRule="auto" w:line="276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1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у постели больного сиди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ак лечиться он всем говори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болен — он капли предложит приня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му, кто здоров, — разрешит погулять.   (врач)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и кладет он в ряд,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 садик для ребят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ахтер и не водитель,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нам выстроит... (строитель)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н машиной управля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когда не забывае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— тормоз, это — газ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везёт он в школу нас.  (шофёр)</w:t>
      </w:r>
    </w:p>
    <w:p>
      <w:pPr>
        <w:pStyle w:val="Normal"/>
        <w:widowControl/>
        <w:autoSpaceDE w:val="true"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учит он детей.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, но все прощает.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стать умней,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 объясняет.  (учитель)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кто в руке - читатель,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пишет кто - ...  (писатель)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ю поёт селу петух -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Коров на луг ведёт ... (пастух)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жном море он бескрайнем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капитан.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ыскать любую книжку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омогает быстро нам! (библиотекарь)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у, а не во сне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тает в вышине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 в небе самолет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же он, скажи? (пилот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both"/>
        <w:outlineLvl w:val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уч. Если хочешь строить мост, 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блюдать движенье звёзд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правлять машиной в поле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ль ввести машину ввысь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орошо работай в школе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бросовестно учись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уч. Кто любит труд, 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от всегда найдёт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ло нужное и полезное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гда найдётся дело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умных рук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сли хорошенько посмотреть вокруг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уч. Телёнка надо напоить          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тёнка надо накормить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посуду перемыть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трудно, ребята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м песенку спеть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трудно, но всё таки надо уменье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что ни возьмись-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ужно мастером стать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дело любое умей выполнять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уч. Всё делать должны сами,        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лыми рукам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ичто и никогда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даётся без труд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Игра «Угадай профессию».</w:t>
      </w:r>
    </w:p>
    <w:p>
      <w:pPr>
        <w:pStyle w:val="Normal"/>
        <w:shd w:fill="FFFFFF" w:val="clear"/>
        <w:spacing w:lineRule="auto" w:line="276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 профессий есть в мире, </w:t>
      </w:r>
      <w:r>
        <w:rPr>
          <w:rFonts w:cs="Times New Roman" w:ascii="Times New Roman" w:hAnsi="Times New Roman"/>
          <w:spacing w:val="-1"/>
          <w:sz w:val="28"/>
          <w:szCs w:val="28"/>
        </w:rPr>
        <w:t>и среди них есть одна - самая лучшая и самая полезная для души че</w:t>
        <w:softHyphen/>
      </w:r>
      <w:r>
        <w:rPr>
          <w:rFonts w:cs="Times New Roman" w:ascii="Times New Roman" w:hAnsi="Times New Roman"/>
          <w:sz w:val="28"/>
          <w:szCs w:val="28"/>
        </w:rPr>
        <w:t>ловека. Так говорил об этой профессии выдающийся православный проповедник Иоанн Златоуст. Он называл ее «поистине праведным искусством».</w:t>
      </w:r>
    </w:p>
    <w:p>
      <w:pPr>
        <w:pStyle w:val="Normal"/>
        <w:shd w:fill="FFFFFF" w:val="clear"/>
        <w:spacing w:lineRule="auto" w:line="276"/>
        <w:ind w:right="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угадать, что это за искусство. Я дам вам 4 подсказки об этой профе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ое необходимое искусство, которому научил человека сам Бо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амое нужное искусство, оно необходимо и царю, и вель</w:t>
        <w:softHyphen/>
        <w:t>може, и бедняку, и нам с 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но не заставляет ни лгать, ни красть, ни обманы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е искусство, всякая профессия кормит только самого 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тника, а эта профессия питает всех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Земледелие.)</w:t>
      </w:r>
    </w:p>
    <w:p>
      <w:pPr>
        <w:pStyle w:val="Normal"/>
        <w:shd w:fill="FFFFFF" w:val="clear"/>
        <w:spacing w:lineRule="auto" w:line="276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многие сейчас не хотят заниматься земледели</w:t>
        <w:softHyphen/>
        <w:t>ем, считают, что это не престижная, грязная работа. Даже стыдятся ее. А между тем Л.Н. Толстой писал, что «стыдиться можно и долж</w:t>
        <w:softHyphen/>
        <w:t>но не какой-либо работы, хотя бы самой нечистой, а только одного: праздной жизни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Cs/>
          <w:spacing w:val="-11"/>
          <w:sz w:val="28"/>
          <w:szCs w:val="28"/>
        </w:rPr>
        <w:t>Игра-лото «Аукцион профессий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Скажите, в какой профессии нельзя обойтись без следующих предметов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Кисти, краски, мольберт, палитра.                                (художник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Парик, костюм, грим, сцена.                                           (актёр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Молоток, гвозди, рубанок.                                              (столяр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Овощи, кастрюля, плита.                                                 (повар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Расчёска, ножницы.                                                           (парикмахер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Письма, газеты, телеграммы, сумка.                              (почтальон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Градусник, шприц, белый халат.                                    (врач)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Ножницы, игла, сантиметровая лента, нитки, ткань. (швея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Кирпич, мастерок, раствор.                                              (строитель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Дети читают стихи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У каждого дела запах особый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Булочник пахнет тестом и сдобой.          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Мимо столярной идешь мастерской –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Стружкою пахнет, и свежей доской.         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Пахнет стекольщик оконной замазкой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Пахнет художник холстами и краской.      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Куртка шофёра пахнет бензином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Блуза рабочего маслом машинным.             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Пахнет кондитер орехом мускатным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Доктор в халате – лекарством приятным.  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Рыхлой землею, полем и лугом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Пахнет крестьянин, идущий за плугом.   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Рыбой и морем пахнет рыбак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Только бездельник не пахнет никак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Сколько ни душится лодырь богатый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Очень неважно он пахнет, ребята!                  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Работа с таблицей «Самые нужные профессии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вы думаете, что бу</w:t>
        <w:softHyphen/>
        <w:t>дет, если все молокозаводы мира вдруг утроят выпуск продукции и все магазины будут забиты молоком, сметаной, йогуртами и т. п.? </w:t>
      </w:r>
      <w:r>
        <w:rPr>
          <w:rFonts w:cs="Times New Roman" w:ascii="Times New Roman" w:hAnsi="Times New Roman"/>
          <w:i/>
          <w:iCs/>
          <w:sz w:val="28"/>
          <w:szCs w:val="28"/>
        </w:rPr>
        <w:t>(Эти продукты будет очень трудно продать, они начнут портить</w:t>
        <w:softHyphen/>
        <w:t>ся, пропадут, а значит, пропадет чей-то труд, деньги, прибыль...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и на рынке труда. Если каких-то специалистов выпускают больше, чем нужно, они не могут найти работу, наступает безработица. Профессия, специальность, квалификация - это то, что продает человек на рынке труда. Время от времени одни профессии и специальности становятся нужными, востребованными, престижными, другие те</w:t>
        <w:softHyphen/>
        <w:t>ряют свои позиции, а третьи вообще уходят в прошлое. Предлагаю вам заполнить таблицу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мые модные профессии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и, которые всегда нужны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мые отважные профессии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м, что у вас получилось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списки профессий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е модные: юрист, экономист, менеджер, топ-модель, телеведущий, веб-дизайнер, журналист, программист, автослесарь, нефтяник, пластический хирург, президент, спикер, эколог и т. п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, которые всегда нужны: врач, учитель, дворник, строитель, шофер (водитель), парикмахер, милиционер, пекарь, земледелец, животновод, повар, бухгалтер, слесарь-водопроводчик и т. п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отважные: пожарный, каскадер, моряк-подводник, летчик-испытатель, космонавт, горноспасатель, автогонщик, сапер, шахтер, военный и т. п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здесь мы перечислили не все профессии. Их в мире, около 50 тыс. Но, выбирая себе специальность, мы ориентируемся не на весь мир, а на то общество, которое нас окружает, на страну, в которой живем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0. Заключительное слово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каждому из вас хочется совершить что-то хорошее в жизни. Оставить свой след на земле. Это желание понятное. Но всегда ли вы задумываетесь над тем, в результате чего можно достигнуть поставленной цели?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жите, пожалуйста, будет ли хороший работник из тех, кто сейчас учится плохо?   Именно сейчас вы должны хорошо учитьс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лучше ученик будет учиться, тем лучше он будет работать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пусть девизом вашей жизни станут слова: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Землю солнце красит, а человека-труд».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1. Подведение итогов (рефлексия).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йте, смотрите, мотайте на ус-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йте работу по душе на любой вкус!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льзя, конечно, сразу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пилотом и врачом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лазом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олазом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м скрипачом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полярником отважным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льним звездам улетать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лучшим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нужным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важным сразу стать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ельзя…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жно сразу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ься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чтать!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ожет выбрать дело,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о в руках кипело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учиться,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трудиться,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одина нами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ла бы гордиться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итесь! Мир не будет раем для тех, кто хочет жить лентяе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0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59"/>
        </w:tabs>
        <w:ind w:left="105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19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25:00Z</dcterms:created>
  <dc:creator>Loner</dc:creator>
  <dc:description/>
  <cp:keywords/>
  <dc:language>en-US</dc:language>
  <cp:lastModifiedBy>Пользователь</cp:lastModifiedBy>
  <cp:lastPrinted>2016-02-25T11:16:00Z</cp:lastPrinted>
  <dcterms:modified xsi:type="dcterms:W3CDTF">2024-10-28T10:35:00Z</dcterms:modified>
  <cp:revision>33</cp:revision>
  <dc:subject/>
  <dc:title>ТРУД КРАСИТ ЧЕЛОВЕКА</dc:title>
</cp:coreProperties>
</file>