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Творческие задания как средство формирования креативного мышления младших школьников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i/>
          <w:i/>
          <w:iCs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kern w:val="0"/>
          <w:sz w:val="28"/>
          <w:szCs w:val="28"/>
          <w:lang w:eastAsia="ru-RU"/>
        </w:rPr>
        <w:t>«Если ученик в школе не научится сам ничего творить , то и в жизни он всегда будет только подражать , копировать , так как мало таких, которые, научившись копировать , умели сделать самостоятельное приложение этих сведений»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kern w:val="0"/>
          <w:sz w:val="28"/>
          <w:szCs w:val="28"/>
          <w:lang w:eastAsia="ru-RU"/>
        </w:rPr>
        <w:t>Л.Н. Толстой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i/>
          <w:i/>
          <w:iCs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В современном обществе возрасла потребность в людях, способных творчески подходить к любым изменениям, нетрадиционно и качественно решать существующие проблемы. Теперь все меньше требуются люди, которые обучены трудиться по «образцу», по «шаблону», от молодого поколения ждут инициативности, нестандартности, готовности к саморазвитию. Сегодня требуется нестандартное, креативное мышление. Чем настоятельнее потребность общества в творческой инициативе личности, тем острее возникает потребность в теоретической и практической разработке проблем развития креативного мышл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     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Что же такое креативность? Креативность – (англ. create [криэйт] – создавать, creative [криэйтив]– созидательный, творческий) – творческие способности, характеризующиеся готовностью к созданию принципиально новых идей, отклоняющихся от традиционных или принятых схем мышления, и входящие в структуру одаренност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Для определения уровня креативности существуют специальные методики и (по Дж. Гилфорду)  выделены следующие интеллектуальные способности, характеризующие креативность: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1) беглость мысли - количество идей, возникающих в единицу времени;       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2) гибкость мысли - способность переключаться с одной идеи на другую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3) оригинальность - способность производить идеи, отличающиеся от общепринятых взглядов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4) любознательность - чувствительность </w:t>
      </w:r>
      <w:r>
        <w:rPr>
          <w:rFonts w:eastAsia="Times New Roman" w:cs="Times New Roman" w:ascii="Times New Roman" w:hAnsi="Times New Roman"/>
          <w:color w:val="181818"/>
          <w:spacing w:val="-1"/>
          <w:kern w:val="0"/>
          <w:sz w:val="28"/>
          <w:szCs w:val="28"/>
          <w:lang w:eastAsia="ru-RU"/>
        </w:rPr>
        <w:t>к проблемам в окружающем мире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pacing w:val="-1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81818"/>
          <w:spacing w:val="-1"/>
          <w:kern w:val="0"/>
          <w:sz w:val="28"/>
          <w:szCs w:val="28"/>
          <w:lang w:eastAsia="ru-RU"/>
        </w:rPr>
        <w:t>5) способность к разработке гипотезы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1"/>
          <w:szCs w:val="2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6) фантастичность - полная оторванность ответа от реальности при наличии логической связи между стимулом и реакцией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7) способность решать проблемы, то есть способность к анализу и синтезу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8) способность усовершенствовать объект, добавляя детали и так далее.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Выделяют четыре основных параметра, характеризующих креативность: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легкость - быстрота выполнения текстовых заданий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гибкость - число переключений с одного класса объектов на другой в ходе ответов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оригинальность - минимальная частота данного ответа к однородной группе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точность выполнения задан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Одним из наиболее эффективных способов развития креативного мышления является проблемная ситуация, специально созданная учителем путем использования особых методических приемов: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1) Учитель подводит школьников к противоречию и предлагает им самим найти способ его разрешения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2) сталкивает противоречия практической деятельности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3) излагает различные точки зрения на один и </w:t>
      </w:r>
      <w:r>
        <w:rPr>
          <w:rFonts w:eastAsia="Times New Roman" w:cs="Times New Roman" w:ascii="Times New Roman" w:hAnsi="Times New Roman"/>
          <w:color w:val="181818"/>
          <w:spacing w:val="-1"/>
          <w:kern w:val="0"/>
          <w:sz w:val="28"/>
          <w:szCs w:val="28"/>
          <w:lang w:eastAsia="ru-RU"/>
        </w:rPr>
        <w:t>тот же вопрос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pacing w:val="-1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spacing w:val="-1"/>
          <w:kern w:val="0"/>
          <w:sz w:val="28"/>
          <w:szCs w:val="28"/>
          <w:lang w:eastAsia="ru-RU"/>
        </w:rPr>
        <w:t>4) предлагает классу рассмотреть явление с различных позиций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pacing w:val="-1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spacing w:val="-1"/>
          <w:kern w:val="0"/>
          <w:sz w:val="28"/>
          <w:szCs w:val="28"/>
          <w:lang w:eastAsia="ru-RU"/>
        </w:rPr>
        <w:t>5)побуждает 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обучаемых делать сравнения, обобщения, выводы из ситуации, сопоставлять факты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6) ставит конкретные вопросы (на обобщение, обоснования, конкретизацию, логику рассуждения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7) определяет проблемные теоретические и практические задания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8) ставит проблемные задачи (с недостаточными или избыточными исходными данными; с неопределенностью в постановке вопроса; с противоречивыми данными; с заведомо допущенными ошибками; с ограниченным временем решения; на преодоление психической инерции и другим).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создание благоприятных условий недостаточно для воспитания и обучения ребенка с высокоразвитыми творческими способностями. Необходима целенаправленная работа по развитию творческого потенциала детей. Большой интерес представляют творческие задания, как наиболее эффективное средство формирования креативного мышления. 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, использовать творческие задания на уроках и во внеурочное время необходимо в определённой системе, которая включает в себя 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7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Творческие задания по развитию воображения : одушевление неодушевлённого,  «Сказочное и фантастическое» в содержании, Создание образов, придумывание метафор, сравнений, придумывание загадок, этимология слов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7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 дивергентного типа: множество точек зрения при истолковании текста, твой взгляд на проблему, посмотри на мир чужими глазами, изобретательские задач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7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 , развивающие беглость и гибкость мышления: асоциации, сопоставления, аналоги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7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 , развивающие оригинальность мышления: поиск необычных средств художественной выразительности, моделирование информации, «Зашифруй правило», «Полезная ошибка»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Например,  на уроке </w:t>
      </w:r>
      <w:r>
        <w:rPr>
          <w:rFonts w:eastAsia="Times New Roman" w:cs="Times New Roman" w:ascii="Times New Roman" w:hAnsi="Times New Roman"/>
          <w:i/>
          <w:iCs/>
          <w:color w:val="181818"/>
          <w:kern w:val="0"/>
          <w:sz w:val="28"/>
          <w:szCs w:val="28"/>
          <w:lang w:eastAsia="ru-RU"/>
        </w:rPr>
        <w:t>Окружающий мир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возможно использование следующего комплекса творческих заданий: 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«итоги урока от имени изучаемой темы», ученики подводят итоги урока от имени изучаемой темы (например, «Я – ВОДА, я могу рассказать о себе…..»)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«Познавательные диалоги»: учитель ставит перед детьми задачу - ученики обсуждают и делают выводы («Овощи, фрукты – витаминные продукты и т.д)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Уроки -сказки: предлагается сочинить сказку о любом растении, животном и т.д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«Книжки-малышки» - ученики создают свои книжки по изученной теме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«Создай игру» - ученики делятся на группы и создают игру по изученному разделу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bookmarkStart w:id="0" w:name="_Hlk162639021"/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и следующие творческие задания:</w:t>
      </w:r>
      <w:bookmarkEnd w:id="0"/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«определяйка», «подходит – не подходит», «а что, если бы?..», «50 вариантов», «угадай кто или что это», «журналисты», «воображаемая экскурсия», «поиск общего», «составь загадку», «составь своё задание», «ассоциативная цепочка», игра «Загадай желание» и другие.  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bookmarkStart w:id="1" w:name="_Hlk162639270"/>
      <w:bookmarkEnd w:id="1"/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На уроках </w:t>
      </w:r>
      <w:r>
        <w:rPr>
          <w:rFonts w:eastAsia="Times New Roman" w:cs="Times New Roman" w:ascii="Times New Roman" w:hAnsi="Times New Roman"/>
          <w:i/>
          <w:iCs/>
          <w:color w:val="181818"/>
          <w:kern w:val="0"/>
          <w:sz w:val="28"/>
          <w:szCs w:val="28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в начальных классах возможно использование творческих заданий из следующего комплекса: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bookmarkStart w:id="2" w:name="_Hlk162639270"/>
      <w:bookmarkEnd w:id="2"/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задачи с несформулированным вопросом: вопрос не формулируется ни прямо, ни косвенно, но он логически вытекает из данных в задаче математических отношений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задачи с избыточным составом условий: в них отсутствуют некоторые данные, вследствие чего дать точный ответ на вопрос задачи не предоставляется возможным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задачи с неполным составом условия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составление задач данного типа : ученик, ознакомившись с задачей или решив её, должен самостоятельно составить другие задачи, например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аналогичную данной или задачу другого предметного содержания , с другими числовыми параметрами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«нереальные задачи» : это задачи лишённые смысла. В них можно проследить особенности обобщения математического материала, проявляющиеся как в области восприятия, так и в области переработки и хранении в памяти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bookmarkStart w:id="3" w:name="_Hlk162716960"/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и следующие творческие задания:</w:t>
      </w:r>
      <w:bookmarkEnd w:id="3"/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задачи с меняющимся содержанием, прямые и обратные задачи, задачи с несколькими решениями, задачи на перестройку действий, задачи , в которых нет вопроса, «что на что похоже», «определяйка», «третий лишний», «новая геометрическая фигура», «сочини сказку», «сочини задачу в стихотворной форме», «волшебные очки», «итог урока от имени изучаемой темы» и другие.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Для уроков </w:t>
      </w:r>
      <w:r>
        <w:rPr>
          <w:rFonts w:eastAsia="Times New Roman" w:cs="Times New Roman" w:ascii="Times New Roman" w:hAnsi="Times New Roman"/>
          <w:i/>
          <w:iCs/>
          <w:color w:val="181818"/>
          <w:kern w:val="0"/>
          <w:sz w:val="28"/>
          <w:szCs w:val="28"/>
          <w:lang w:eastAsia="ru-RU"/>
        </w:rPr>
        <w:t>Русского языка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 в начальных классах возможно использование комплекса творческих заданий: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задание «Сочини текст с пропусками» например, при изучении имени прилагательного ученикам даётся задание сочинить текст , пропуская прилагательные, после ученики обмениваются текстами и выполняют задания другого 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игра «Составное лото» - работа в парах. Один ученик называет слог, с которого начинается слово. Второй должен угадать, загаданное слово и собрать его из карточек или написать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игра «Поиск общего» - даётся задание прочитать пару слов, найти общие признаки и собрать предложение, записать его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игра «Придумай мультфильм» - детям даны 2 словарных слова , нужно придумать цепочку слов от заданного первого слова до последнего, а потом по этим словам придумать сюжет мультфильма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КВН по составлению «сложных слов» - простое слово заменить сложным – придуманным самостоятельно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bookmarkStart w:id="4" w:name="_Hlk162717865"/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- и следующие творческие задания: </w:t>
      </w:r>
      <w:bookmarkEnd w:id="4"/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сочини сказку, импровизация , лесенка, «помоги учителю», придумай ребусы, «узнай по описанию», творческие словарные диктанты, «салат из сказок», «вырази мысль другими словами», «подходит, не подходит», игра «верю- не верю», игра «Загадай желание» и другие.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 xml:space="preserve">Комплекс творческих заданий, для использования на уроках </w:t>
      </w:r>
      <w:r>
        <w:rPr>
          <w:rFonts w:eastAsia="Times New Roman" w:cs="Times New Roman" w:ascii="Times New Roman" w:hAnsi="Times New Roman"/>
          <w:i/>
          <w:iCs/>
          <w:color w:val="181818"/>
          <w:kern w:val="0"/>
          <w:sz w:val="28"/>
          <w:szCs w:val="28"/>
          <w:lang w:eastAsia="ru-RU"/>
        </w:rPr>
        <w:t>Литературного чтения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работа с иллюстрацией к тексту: ученикам предлагается устно нарисовать иллюстрацию к выбранному отрывку из текста. Далее дети создают индивидуальные иллюстрации , рисованные на бумаге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сочинение – миниатюра: ученики прослушивают музыкальные произведения известных композиторов и сочиняют небольшой рассказ, выражая те мысли и чувства, которые навеет музыка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/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сочинение сказок «наизнанку» : поменять отрицательного и положительного героя сказок местами (что получится?)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«Общее стихотворение» : каждый задумывает первую строчку своего стихотворения и по сигналу учителя передаёт её соседу. Сосед продолжает стихотворение с пониманием смысла. И так до тех пор, пока листок с законченным стихотворением не вернётся к автору первой строчки. Автор корректирует стихотворение и зачитывает его;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- и следующие творческие задания: «шапка вопросов» по тексту, «оживление», приём «Бином -фантазия», «фантастические гипотезы», «творческое пересказывание», «продолжение произведения», «живые картинки», «А что если бы…»,»представь себе», «словотворчество», «драматизация», «я начну, а ты продолжи…» и другие варианты.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ий школьный возраст является сензитивным периодом для формирования творческой деятельности. Определенные условия, благоприятствуют формированию креативного мышления, а именно: − создание творческой обстановки, предоставление учащимся свободы в деятельности, предоставление возможности для проявления самостоятельности. 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есообразно применять на каждом уроке и во внеурочное время творческие задания, так как они играют важную роль в формировании креативного мышления. Творческие игры, различные приемы и задания способствуют созданию у школьников эмоционального настроя, вызывают положительное отношение к выполняемой деятельности, улучшают общую работоспособность, дают возможность многократно повторить один и тот же материал без монотонности и скуки, добиться прочного его усвоения. Формируют умения самостоятельно вести поиск решения, развивают умственную активность, инициативность, способствуют обогащению словарного запаса учащихся, расширяют их кругозор и помогают сохранить искру живого интереса к учёбе. 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омощь учителю я предлагаю информационную карту (структура креативного урока рисунок 1):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0375" cy="40233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4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>Рисунок 1.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еативные школьники младших классов более успешны в обучении. При не очень высокой креативности связь с успеваемостью положительная. Нет креативов с низким интеллектом, но есть интеллектуалы с низкой креативностью (по теории Э.П. Торренса).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тересно, что половое различие по креативности наблюдается уже в младшем школьном возрасте. Установлено, что высокий уровень креативности имели 45 % - мальчиков и 20 % девочек, а низкий у 50 % девочек и 23 % мальчиков. Эти сведения также необходимо учитывать при организации работы в указанном направлении.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еативность имеет колебательный характер развития. Учёные считают , что пики в развитии креативности происходят до дошкольного возраста (5 лет), младшего школьного возраста, а также на 9 лет, 13 лет, 17 лет, т.е примерно каждые 4 года. Это связано с повышением гибкости образного мышления , приобретением знаний.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, конечно, педагогу необходимо знать, что существует граница между способностью к творчеству (креативности), нестандартности и проявлением аутичного мышления у детей. Способности к творчеству есть у каждого ребёнка, но способность к креативному мышлению есть не у всех.  Нужно просто разглядеть и развить их у способных детей, а сделать это и есть задача учителя.</w:t>
      </w:r>
    </w:p>
    <w:p>
      <w:pPr>
        <w:pStyle w:val="Normal"/>
        <w:shd w:fill="FFFFFF" w:val="clear"/>
        <w:spacing w:lineRule="auto" w:line="240" w:before="27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kern w:val="0"/>
          <w:sz w:val="28"/>
          <w:szCs w:val="28"/>
          <w:lang w:eastAsia="ru-RU"/>
        </w:rPr>
        <w:t xml:space="preserve">        </w:t>
      </w:r>
    </w:p>
    <w:p>
      <w:pPr>
        <w:pStyle w:val="Normal"/>
        <w:shd w:fill="FFFFFF" w:val="clear"/>
        <w:spacing w:lineRule="atLeast" w:line="315" w:before="0" w:after="0"/>
        <w:ind w:firstLine="813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 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7:24:00Z</dcterms:created>
  <dc:creator>Валерия Саевская</dc:creator>
  <dc:description/>
  <cp:keywords/>
  <dc:language>en-US</dc:language>
  <cp:lastModifiedBy>Валерия Саевская</cp:lastModifiedBy>
  <dcterms:modified xsi:type="dcterms:W3CDTF">2024-03-30T17:39:00Z</dcterms:modified>
  <cp:revision>6</cp:revision>
  <dc:subject/>
  <dc:title/>
</cp:coreProperties>
</file>