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jc w:val="center"/>
        <w:rPr/>
      </w:pPr>
      <w:r>
        <w:rPr/>
        <w:t xml:space="preserve">ЗУГРЭССКИЙ ЭНЕРГОТЕХНОЛОГИЧЕСКИЙ КОЛЛЕДЖ (ФИЛИАЛ) </w:t>
      </w:r>
    </w:p>
    <w:p>
      <w:pPr>
        <w:pStyle w:val="Normal"/>
        <w:jc w:val="center"/>
        <w:rPr/>
      </w:pPr>
      <w:r>
        <w:rPr/>
        <w:t xml:space="preserve">ФЕДЕРАЛЬНОГО ГОСУДАРСТВЕННОГО БЮДЖЕТНОГО </w:t>
      </w:r>
    </w:p>
    <w:p>
      <w:pPr>
        <w:pStyle w:val="Normal"/>
        <w:jc w:val="center"/>
        <w:rPr/>
      </w:pPr>
      <w:r>
        <w:rPr/>
        <w:t xml:space="preserve">ОБРАЗОВАТЕЛЬНОГО УЧРЕЖДЕНИЯ ВЫСШЕГО ОБРАЗОВАНИЯ </w:t>
      </w:r>
    </w:p>
    <w:p>
      <w:pPr>
        <w:pStyle w:val="Normal"/>
        <w:jc w:val="center"/>
        <w:rPr/>
      </w:pPr>
      <w:r>
        <w:rPr/>
        <w:t>«ДОНЕЦКИЙ НАЦИОНАЛЬНЫЙ ТЕХНИЧЕСКИ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ЕСКИЕ УКАЗАНИ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выполнения практических работ 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134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МДК 03.01. Автоматизированные системы управления в электроэнергосистемах</w:t>
      </w:r>
    </w:p>
    <w:p>
      <w:pPr>
        <w:pStyle w:val="Normal"/>
        <w:spacing w:lineRule="auto" w:line="360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t>Раздел 3.1.1 «Расчеты электрических сетей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му : РАСЧЕТ ПАРАМЕТРОВ СХЕМ ЗАМЕЩЕНИЯ ЛИНИЙ И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ТРАНСФОРМАТОР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13.02.03 «Электрические станции, сети и систем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грэс, 2024</w:t>
      </w:r>
    </w:p>
    <w:p>
      <w:pPr>
        <w:pStyle w:val="Normal"/>
        <w:ind w:left="36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ПРАКТИЧЕСКАЯ РАБОТА № 1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 ПАРАМЕТРОВ СХЕМ ЗАМЕЩЕНИЯ ЛИНИЙ И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ТРАНСФОРМАТОР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48"/>
        <w:rPr/>
      </w:pPr>
      <w:r>
        <w:rPr/>
        <w:t>Цель : научиться выполнять расчеты параметров схем замещения линий и трансформаторов, и научиться составлять схемы замещения.</w:t>
      </w:r>
    </w:p>
    <w:p>
      <w:pPr>
        <w:pStyle w:val="Normal"/>
        <w:ind w:left="360" w:firstLine="348"/>
        <w:rPr/>
      </w:pPr>
      <w:r>
        <w:rPr/>
        <w:t>Задание: по заданным параметрам составить схему замещения линии и трансформатора, определить параметры схемы замещении и заполнить ее.</w:t>
      </w:r>
    </w:p>
    <w:p>
      <w:pPr>
        <w:pStyle w:val="Normal"/>
        <w:ind w:left="360" w:firstLine="348"/>
        <w:rPr/>
      </w:pPr>
      <w:r>
        <w:rPr/>
        <w:t>Исходные данные: напряжение электрической сети, длина линии, марка провода, тип трансформатора  приведены в таблице 1.1, расположение проводов на опоре треугольник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Таблица 1.1 – Исходные данные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814"/>
        <w:gridCol w:w="1818"/>
        <w:gridCol w:w="1794"/>
        <w:gridCol w:w="2006"/>
      </w:tblGrid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яжение, к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 линии, к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 провод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рансформатора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-120/2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ДН-1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-240/3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ДН-32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-95/1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ДН-16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-240/3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ДНС-4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-120/1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ДН-25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-240/3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ДН-63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 - 150/1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ДН-4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-240/3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ДН-32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-150/2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ДН-63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-240/3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ДНС-4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-150/3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ДН-1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-240/3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ДН-63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-95/1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ДН-16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-240/3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ДН-32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-120/1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ДН-25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-240/3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ДНС-4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-120/2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ДН-4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-240/3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ДН-63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-150/1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ДН-63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-240/3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ДН-32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-150/2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ДН-1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-240/3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ДНС-4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-150/3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ДН-16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-240/3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ДН-63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-185/2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ДН-25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-240/3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ДН-32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-185/2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ДН-4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-240/3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ДНС-4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-95/1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ДН-63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-240/3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ДН-63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счетная схема для напряжения 110 кВ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right="-5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57300</wp:posOffset>
                </wp:positionH>
                <wp:positionV relativeFrom="paragraph">
                  <wp:posOffset>32385</wp:posOffset>
                </wp:positionV>
                <wp:extent cx="3771900" cy="2286000"/>
                <wp:effectExtent l="698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2286000"/>
                          <a:chOff x="0" y="0"/>
                          <a:chExt cx="3772080" cy="2286000"/>
                        </a:xfrm>
                      </wpg:grpSpPr>
                      <wps:wsp>
                        <wps:cNvSpPr txBox="1"/>
                        <wps:spPr>
                          <a:xfrm>
                            <a:off x="977760" y="0"/>
                            <a:ext cx="134604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арка пров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739800"/>
                            <a:ext cx="106668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пряжение В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196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4827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22860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291960"/>
                            <a:ext cx="193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596880"/>
                            <a:ext cx="147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96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4640" y="59616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6840" y="185940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lg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31760" y="950760"/>
                            <a:ext cx="360000" cy="74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59840"/>
                              <a:ext cx="360000" cy="58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860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2880" y="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14640" y="168768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293400"/>
                            <a:ext cx="0" cy="64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950760"/>
                            <a:ext cx="123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5920" y="645120"/>
                            <a:ext cx="99072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Дли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854360"/>
                            <a:ext cx="102888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пряжение Н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09840" y="950760"/>
                            <a:ext cx="360000" cy="74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59840"/>
                              <a:ext cx="360000" cy="58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860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2880" y="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88760" y="168768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240" y="1859400"/>
                            <a:ext cx="123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2.55pt;width:297pt;height:180pt" coordorigin="1980,51" coordsize="5940,3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520;top:51;width:211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арка прово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40;top:1216;width:1679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пряжение В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1980;top:511;width:566;height:56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560,811" to="2999,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7,411" to="2997,1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0,511" to="6059,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7,991" to="5316,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80;top:511;width:566;height:56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5310,990" to="5310,1549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5676,2979" to="5676,3538" stroked="t" o:allowincell="f" style="position:absolute;flip:y">
                  <v:stroke color="black" weight="9360" startarrow="open" endarrow="oval" startarrowwidth="wide" startarrowlength="long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5022;top:1548;width:567;height:1179">
                  <v:group id="shape_0" style="position:absolute;left:5022;top:1800;width:567;height:927">
                    <v:oval id="shape_0" fillcolor="white" stroked="t" o:allowincell="f" style="position:absolute;left:5022;top:2160;width:566;height:566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stroked="t" o:allowincell="f" style="position:absolute;left:5022;top:1800;width:566;height:566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line id="shape_0" from="5310,1548" to="5310,17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310,2709" to="5310,2968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6066,513" to="6066,1527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4681,1548" to="6620,1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80;top:1067;width:1559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Длин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н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0;top:2971;width:1619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пряжение Н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775;top:1548;width:567;height:1179">
                  <v:group id="shape_0" style="position:absolute;left:5775;top:1800;width:567;height:927">
                    <v:oval id="shape_0" fillcolor="white" stroked="t" o:allowincell="f" style="position:absolute;left:5775;top:2160;width:566;height:566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stroked="t" o:allowincell="f" style="position:absolute;left:5775;top:1800;width:566;height:566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line id="shape_0" from="6063,1548" to="6063,17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057,2709" to="6057,2968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4749,2979" to="6688,2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423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</w:t>
      </w:r>
      <w:r>
        <w:rPr/>
        <w:t>Тип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трансформато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  <w:r>
        <w:rPr/>
        <w:t>Расчетная схема для напряжения 220 к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09700</wp:posOffset>
                </wp:positionH>
                <wp:positionV relativeFrom="paragraph">
                  <wp:posOffset>82550</wp:posOffset>
                </wp:positionV>
                <wp:extent cx="4305300" cy="2386330"/>
                <wp:effectExtent l="698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5240" cy="2386440"/>
                          <a:chOff x="0" y="0"/>
                          <a:chExt cx="4305240" cy="2386440"/>
                        </a:xfrm>
                      </wpg:grpSpPr>
                      <wps:wsp>
                        <wps:cNvSpPr txBox="1"/>
                        <wps:spPr>
                          <a:xfrm>
                            <a:off x="977760" y="0"/>
                            <a:ext cx="134604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арка пров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240" y="740520"/>
                            <a:ext cx="106668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пряжение В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196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4827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22860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291960"/>
                            <a:ext cx="21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596880"/>
                            <a:ext cx="147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96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4640" y="59616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4840" y="185544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lg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520" y="133920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111060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9507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168768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920" y="293400"/>
                            <a:ext cx="0" cy="64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950760"/>
                            <a:ext cx="123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5920" y="645840"/>
                            <a:ext cx="99072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Дли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1626840"/>
                            <a:ext cx="102888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пряжение Н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4200" y="1687680"/>
                            <a:ext cx="0" cy="34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240" y="1859400"/>
                            <a:ext cx="159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134316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2034720"/>
                            <a:ext cx="159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1600" y="203076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lg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134892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112032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135252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880" y="95832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560" y="170316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0" y="1703160"/>
                            <a:ext cx="0" cy="34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2240" y="186696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lg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6000" y="203076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lg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pt;margin-top:6.5pt;width:339pt;height:187.85pt" coordorigin="2220,130" coordsize="6780,3757">
                <v:shape id="shape_0" fillcolor="white" stroked="f" o:allowincell="f" style="position:absolute;left:3760;top:130;width:211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арка прово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89;top:1296;width:1679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пряжение В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2220;top:590;width:566;height:56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800,890" to="3239,8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7,490" to="3237,1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4,590" to="6623,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7,1070" to="5556,1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220;top:590;width:566;height:56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5550,1069" to="5550,1628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5094,3052" to="5094,3611" stroked="t" o:allowincell="f" style="position:absolute;flip:y">
                  <v:stroke color="black" weight="9360" startarrow="open" endarrow="oval" startarrowwidth="wide" startarrowlength="long" endarrowwidth="narrow" endarrowlength="shor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73;top:2239;width:566;height:56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stroked="t" o:allowincell="f" style="position:absolute;left:5262;top:1879;width:566;height:566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5550,1627" to="5550,1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98,2788" to="5298,3047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6612,592" to="6612,1606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4920,1627" to="6859,1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820;top:1147;width:1559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Длин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н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2692;width:1619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пряжение Н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817,2788" to="5817,3331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4989,3058" to="7494,3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5502;top:2245;width:566;height:566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5238,3334" to="7743,3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14,3328" to="5514,3887" stroked="t" o:allowincell="f" style="position:absolute;flip:y">
                  <v:stroke color="black" weight="9360" startarrow="open" endarrow="oval" startarrowwidth="wide" startarrowlength="long" endarrowwidth="narrow" endarrowlength="shor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150;top:2254;width:566;height:56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stroked="t" o:allowincell="f" style="position:absolute;left:6339;top:1894;width:566;height:566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579;top:2260;width:566;height:566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6618,1639" to="6618,1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9,2812" to="6399,3071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6903,2812" to="6903,3355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7200,3070" to="7200,3629" stroked="t" o:allowincell="f" style="position:absolute;flip:y">
                  <v:stroke color="black" weight="9360" startarrow="open" endarrow="oval" startarrowwidth="wide" startarrowlength="long" endarrowwidth="narrow" endarrowlength="short" joinstyle="miter" endcap="flat"/>
                  <v:fill o:detectmouseclick="t" on="false"/>
                  <w10:wrap type="none"/>
                </v:line>
                <v:line id="shape_0" from="7521,3328" to="7521,3887" stroked="t" o:allowincell="f" style="position:absolute;flip:y">
                  <v:stroke color="black" weight="9360" startarrow="open" endarrow="oval" startarrowwidth="wide" startarrowlength="long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</w:t>
      </w:r>
      <w:r>
        <w:rPr/>
        <w:t>ИП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</w:t>
      </w:r>
      <w:r>
        <w:rPr/>
        <w:t>Тип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трансформато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ТЕОРЕТИЧЕСКИЙ МАТЕРИА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инии районных электрических сетей применяются на более высокие напряжения 110, 220, 330 кВ и на большую длину . В районных сетях токи проводимостей достигают величин , сравнимых с величинами токов нагрузки , и поэтому не могут не учитываться при электрических расчетах. Таким образом, в отличие от расчетов местных электрических сетей , электрический расчет линий районных сетей должен делаться не только по сопротивлениям R и Х, но и с учетом проводимости 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1 Схемы замещения линий районных электрических сетей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Для расчета районных электрических сетей наиболее удобная П-образная схема замещения линий, приведена на рисунке 1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32330</wp:posOffset>
                </wp:positionH>
                <wp:positionV relativeFrom="paragraph">
                  <wp:posOffset>161925</wp:posOffset>
                </wp:positionV>
                <wp:extent cx="0" cy="360045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pt,12.75pt" to="167.9pt,41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17010</wp:posOffset>
                </wp:positionH>
                <wp:positionV relativeFrom="paragraph">
                  <wp:posOffset>161925</wp:posOffset>
                </wp:positionV>
                <wp:extent cx="0" cy="360045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12.75pt" to="316.3pt,41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48815</wp:posOffset>
                </wp:positionH>
                <wp:positionV relativeFrom="paragraph">
                  <wp:posOffset>25400</wp:posOffset>
                </wp:positionV>
                <wp:extent cx="360045" cy="131445"/>
                <wp:effectExtent l="635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00" cy="131400"/>
                          <a:chOff x="0" y="0"/>
                          <a:chExt cx="360000" cy="131400"/>
                        </a:xfrm>
                      </wpg:grpSpPr>
                      <wps:wsp>
                        <wps:cNvSpPr/>
                        <wps:spPr>
                          <a:xfrm>
                            <a:off x="0" y="131400"/>
                            <a:ext cx="36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60840"/>
                            <a:ext cx="288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0"/>
                            <a:ext cx="17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45pt;margin-top:2pt;width:28.3pt;height:10.3pt" coordorigin="3069,40" coordsize="566,206">
                <v:line id="shape_0" from="3069,247" to="3635,2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20,136" to="3573,1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07,40" to="3489,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29050</wp:posOffset>
                </wp:positionH>
                <wp:positionV relativeFrom="paragraph">
                  <wp:posOffset>40640</wp:posOffset>
                </wp:positionV>
                <wp:extent cx="360045" cy="131445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00" cy="131400"/>
                          <a:chOff x="0" y="0"/>
                          <a:chExt cx="360000" cy="131400"/>
                        </a:xfrm>
                      </wpg:grpSpPr>
                      <wps:wsp>
                        <wps:cNvSpPr/>
                        <wps:spPr>
                          <a:xfrm>
                            <a:off x="0" y="131400"/>
                            <a:ext cx="36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60840"/>
                            <a:ext cx="288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0"/>
                            <a:ext cx="17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5pt;margin-top:3.2pt;width:28.3pt;height:10.3pt" coordorigin="6030,64" coordsize="566,206">
                <v:line id="shape_0" from="6030,271" to="6596,2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81,160" to="6534,1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68,64" to="6450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32330</wp:posOffset>
                </wp:positionH>
                <wp:positionV relativeFrom="paragraph">
                  <wp:posOffset>120650</wp:posOffset>
                </wp:positionV>
                <wp:extent cx="0" cy="360045"/>
                <wp:effectExtent l="38100" t="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pt,9.5pt" to="167.9pt,37.8pt" stroked="t" o:allowincell="f" style="position:absolute;flip:y">
                <v:stroke color="black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54530</wp:posOffset>
                </wp:positionH>
                <wp:positionV relativeFrom="paragraph">
                  <wp:posOffset>125095</wp:posOffset>
                </wp:positionV>
                <wp:extent cx="360045" cy="0"/>
                <wp:effectExtent l="635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9.85pt" to="182.2pt,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54530</wp:posOffset>
                </wp:positionH>
                <wp:positionV relativeFrom="paragraph">
                  <wp:posOffset>125095</wp:posOffset>
                </wp:positionV>
                <wp:extent cx="360045" cy="0"/>
                <wp:effectExtent l="635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9.85pt" to="182.2pt,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54530</wp:posOffset>
                </wp:positionH>
                <wp:positionV relativeFrom="paragraph">
                  <wp:posOffset>8255</wp:posOffset>
                </wp:positionV>
                <wp:extent cx="360045" cy="0"/>
                <wp:effectExtent l="635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0.65pt" to="182.2pt,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32330</wp:posOffset>
                </wp:positionH>
                <wp:positionV relativeFrom="paragraph">
                  <wp:posOffset>120650</wp:posOffset>
                </wp:positionV>
                <wp:extent cx="0" cy="360045"/>
                <wp:effectExtent l="38100" t="0" r="3810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pt,9.5pt" to="167.9pt,37.8pt" stroked="t" o:allowincell="f" style="position:absolute;flip:y">
                <v:stroke color="black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17010</wp:posOffset>
                </wp:positionH>
                <wp:positionV relativeFrom="paragraph">
                  <wp:posOffset>120650</wp:posOffset>
                </wp:positionV>
                <wp:extent cx="0" cy="360045"/>
                <wp:effectExtent l="38100" t="0" r="3810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9.5pt" to="316.3pt,37.8pt" stroked="t" o:allowincell="f" style="position:absolute;flip:y">
                <v:stroke color="black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39210</wp:posOffset>
                </wp:positionH>
                <wp:positionV relativeFrom="paragraph">
                  <wp:posOffset>125095</wp:posOffset>
                </wp:positionV>
                <wp:extent cx="360045" cy="0"/>
                <wp:effectExtent l="635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pt,9.85pt" to="330.6pt,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39210</wp:posOffset>
                </wp:positionH>
                <wp:positionV relativeFrom="paragraph">
                  <wp:posOffset>125095</wp:posOffset>
                </wp:positionV>
                <wp:extent cx="360045" cy="0"/>
                <wp:effectExtent l="635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pt,9.85pt" to="330.6pt,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39210</wp:posOffset>
                </wp:positionH>
                <wp:positionV relativeFrom="paragraph">
                  <wp:posOffset>-1905</wp:posOffset>
                </wp:positionV>
                <wp:extent cx="360045" cy="0"/>
                <wp:effectExtent l="635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pt,-0.15pt" to="330.6pt,-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17010</wp:posOffset>
                </wp:positionH>
                <wp:positionV relativeFrom="paragraph">
                  <wp:posOffset>120650</wp:posOffset>
                </wp:positionV>
                <wp:extent cx="0" cy="360045"/>
                <wp:effectExtent l="38100" t="0" r="3810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9.5pt" to="316.3pt,37.8pt" stroked="t" o:allowincell="f" style="position:absolute;flip:y">
                <v:stroke color="black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</w:t>
      </w:r>
      <w:r>
        <w:rPr/>
        <w:t>В/2 (Q</w:t>
      </w:r>
      <w:r>
        <w:rPr>
          <w:vertAlign w:val="subscript"/>
        </w:rPr>
        <w:t>B</w:t>
      </w:r>
      <w:r>
        <w:rPr/>
        <w:t>)                                                              В/2(Q</w:t>
      </w:r>
      <w:r>
        <w:rPr>
          <w:vertAlign w:val="subscript"/>
        </w:rPr>
        <w:t>B</w:t>
      </w:r>
      <w:r>
        <w:rPr/>
        <w:t>)</w:t>
      </w:r>
    </w:p>
    <w:p>
      <w:pPr>
        <w:pStyle w:val="Normal"/>
        <w:jc w:val="both"/>
        <w:rPr>
          <w:vertAlign w:val="subscript"/>
        </w:rPr>
      </w:pPr>
      <w:r>
        <w:rPr/>
        <w:t xml:space="preserve">                                                              </w:t>
      </w:r>
      <w:r>
        <w:rPr/>
        <w:t>R</w:t>
      </w:r>
      <w:r>
        <w:rPr>
          <w:vertAlign w:val="subscript"/>
        </w:rPr>
        <w:t>Л</w:t>
      </w:r>
      <w:r>
        <w:rPr/>
        <w:t xml:space="preserve">               Х</w:t>
      </w:r>
      <w:r>
        <w:rPr>
          <w:vertAlign w:val="subscript"/>
        </w:rPr>
        <w:t>Л</w:t>
      </w:r>
    </w:p>
    <w:p>
      <w:pPr>
        <w:pStyle w:val="Normal"/>
        <w:jc w:val="both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81810</wp:posOffset>
                </wp:positionH>
                <wp:positionV relativeFrom="paragraph">
                  <wp:posOffset>128270</wp:posOffset>
                </wp:positionV>
                <wp:extent cx="723900" cy="0"/>
                <wp:effectExtent l="3810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pt,10.1pt" to="197.25pt,10.1pt" stroked="t" o:allowincell="f" style="position:absolute">
                <v:stroke color="black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93010</wp:posOffset>
                </wp:positionH>
                <wp:positionV relativeFrom="paragraph">
                  <wp:posOffset>34925</wp:posOffset>
                </wp:positionV>
                <wp:extent cx="360045" cy="179705"/>
                <wp:effectExtent l="6985" t="6350" r="571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3pt;margin-top:2.75pt;width:28.3pt;height:14.1pt;flip:y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48610</wp:posOffset>
                </wp:positionH>
                <wp:positionV relativeFrom="paragraph">
                  <wp:posOffset>128905</wp:posOffset>
                </wp:positionV>
                <wp:extent cx="266700" cy="0"/>
                <wp:effectExtent l="0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0.15pt" to="245.25pt,1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14675</wp:posOffset>
                </wp:positionH>
                <wp:positionV relativeFrom="paragraph">
                  <wp:posOffset>35560</wp:posOffset>
                </wp:positionV>
                <wp:extent cx="563245" cy="182880"/>
                <wp:effectExtent l="6985" t="5715" r="5080" b="635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400" cy="182880"/>
                          <a:chOff x="0" y="0"/>
                          <a:chExt cx="563400" cy="182880"/>
                        </a:xfrm>
                      </wpg:grpSpPr>
                      <wps:wsp>
                        <wps:cNvSpPr/>
                        <wps:spPr>
                          <a:xfrm flipV="1">
                            <a:off x="0" y="324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160" y="25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40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25pt;margin-top:2.75pt;width:44.35pt;height:14.4pt" coordorigin="4905,55" coordsize="887,288">
                <v:oval id="shape_0" fillcolor="white" stroked="t" o:allowincell="f" style="position:absolute;left:4905;top:61;width:282;height:282;flip:y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206;top:60;width:282;height:282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09;top:56;width:282;height:282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86810</wp:posOffset>
                </wp:positionH>
                <wp:positionV relativeFrom="paragraph">
                  <wp:posOffset>128270</wp:posOffset>
                </wp:positionV>
                <wp:extent cx="723900" cy="0"/>
                <wp:effectExtent l="0" t="38100" r="387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3pt,10.1pt" to="347.25pt,10.1pt" stroked="t" o:allowincell="f" style="position:absolute">
                <v:stroke color="black" weight="1260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81810</wp:posOffset>
                </wp:positionH>
                <wp:positionV relativeFrom="paragraph">
                  <wp:posOffset>128270</wp:posOffset>
                </wp:positionV>
                <wp:extent cx="723900" cy="0"/>
                <wp:effectExtent l="3810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pt,10.1pt" to="197.25pt,10.1pt" stroked="t" o:allowincell="f" style="position:absolute">
                <v:stroke color="black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48610</wp:posOffset>
                </wp:positionH>
                <wp:positionV relativeFrom="paragraph">
                  <wp:posOffset>128905</wp:posOffset>
                </wp:positionV>
                <wp:extent cx="266700" cy="0"/>
                <wp:effectExtent l="0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0.15pt" to="245.25pt,1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14675</wp:posOffset>
                </wp:positionH>
                <wp:positionV relativeFrom="paragraph">
                  <wp:posOffset>35560</wp:posOffset>
                </wp:positionV>
                <wp:extent cx="563245" cy="182880"/>
                <wp:effectExtent l="5715" t="6985" r="635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400" cy="182880"/>
                          <a:chOff x="0" y="0"/>
                          <a:chExt cx="563400" cy="182880"/>
                        </a:xfrm>
                      </wpg:grpSpPr>
                      <wps:wsp>
                        <wps:cNvSpPr/>
                        <wps:spPr>
                          <a:xfrm flipV="1" rot="10800000">
                            <a:off x="38340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192240" y="7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0" y="324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2pt;margin-top:2.7pt;width:44.35pt;height:14.4pt" coordorigin="4904,54" coordsize="887,288">
                <v:oval id="shape_0" fillcolor="white" stroked="t" o:allowincell="f" style="position:absolute;left:5509;top:56;width:282;height:282;flip:y;mso-wrap-style:none;v-text-anchor:middle;rotation:180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208;top:57;width:282;height:282;flip:y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905;top:61;width:282;height:282;flip:y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86810</wp:posOffset>
                </wp:positionH>
                <wp:positionV relativeFrom="paragraph">
                  <wp:posOffset>128270</wp:posOffset>
                </wp:positionV>
                <wp:extent cx="723900" cy="0"/>
                <wp:effectExtent l="0" t="38100" r="387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3pt,10.1pt" to="347.25pt,10.1pt" stroked="t" o:allowincell="f" style="position:absolute">
                <v:stroke color="black" weight="1260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99435</wp:posOffset>
                </wp:positionH>
                <wp:positionV relativeFrom="paragraph">
                  <wp:posOffset>132080</wp:posOffset>
                </wp:positionV>
                <wp:extent cx="643890" cy="2540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404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4.05pt;margin-top:10.4pt;width:50.65pt;height:19.9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65935</wp:posOffset>
                </wp:positionH>
                <wp:positionV relativeFrom="paragraph">
                  <wp:posOffset>128270</wp:posOffset>
                </wp:positionV>
                <wp:extent cx="723900" cy="0"/>
                <wp:effectExtent l="3810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10.1pt" to="196pt,10.1pt" stroked="t" o:allowincell="f" style="position:absolute">
                <v:stroke color="black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61310</wp:posOffset>
                </wp:positionH>
                <wp:positionV relativeFrom="paragraph">
                  <wp:posOffset>128905</wp:posOffset>
                </wp:positionV>
                <wp:extent cx="266700" cy="0"/>
                <wp:effectExtent l="0" t="6350" r="6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pt,10.15pt" to="246.25pt,1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99510</wp:posOffset>
                </wp:positionH>
                <wp:positionV relativeFrom="paragraph">
                  <wp:posOffset>128270</wp:posOffset>
                </wp:positionV>
                <wp:extent cx="723900" cy="0"/>
                <wp:effectExtent l="0" t="38100" r="3810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pt,10.1pt" to="348.25pt,10.1pt" stroked="t" o:allowincell="f" style="position:absolute">
                <v:stroke color="black" weight="1260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884" w:leader="none"/>
        </w:tabs>
        <w:jc w:val="center"/>
        <w:rPr/>
      </w:pPr>
      <w:r>
        <w:rPr/>
        <w:t>Рисунок1.1 – Схема замещения для ЛЭП 110-220 кВ</w:t>
      </w:r>
    </w:p>
    <w:p>
      <w:pPr>
        <w:pStyle w:val="Normal"/>
        <w:tabs>
          <w:tab w:val="clear" w:pos="708"/>
          <w:tab w:val="left" w:pos="38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4" w:leader="none"/>
        </w:tabs>
        <w:jc w:val="both"/>
        <w:rPr/>
      </w:pPr>
      <w:r>
        <w:rPr/>
        <w:t xml:space="preserve">          </w:t>
      </w:r>
      <w:r>
        <w:rPr/>
        <w:t>где R , Х -активное и индуктивное сопротивление проводов линии , Ом;</w:t>
      </w:r>
    </w:p>
    <w:p>
      <w:pPr>
        <w:pStyle w:val="Normal"/>
        <w:tabs>
          <w:tab w:val="clear" w:pos="708"/>
          <w:tab w:val="left" w:pos="3884" w:leader="none"/>
        </w:tabs>
        <w:jc w:val="both"/>
        <w:rPr/>
      </w:pPr>
      <w:r>
        <w:rPr/>
        <w:t xml:space="preserve">                </w:t>
      </w:r>
      <w:r>
        <w:rPr/>
        <w:t>В – реактивная (емкостная ) проводимость линий , См/км .</w:t>
      </w:r>
    </w:p>
    <w:p>
      <w:pPr>
        <w:pStyle w:val="Normal"/>
        <w:ind w:firstLine="708"/>
        <w:rPr/>
      </w:pPr>
      <w:r>
        <w:rPr/>
        <w:t>В практических расчетах сопротивления линий определяем по формулам 1.1 и 1.2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lang w:val="en-US" w:eastAsia="en-US"/>
        </w:rPr>
        <w:t xml:space="preserve">                                                      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lang w:val="en-US" w:eastAsia="en-US"/>
        </w:rPr>
        <w:t>, Ом                                                          (1.1)</w:t>
      </w:r>
    </w:p>
    <w:p>
      <w:pPr>
        <w:pStyle w:val="Normal"/>
        <w:ind w:firstLine="720"/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lang w:val="en-US" w:eastAsia="en-US"/>
        </w:rPr>
        <w:t xml:space="preserve">, </w:t>
      </w:r>
      <w:r>
        <w:rPr>
          <w:i/>
          <w:lang w:val="en-US" w:eastAsia="en-US"/>
        </w:rPr>
        <w:t>Ом</w:t>
      </w:r>
      <w:r>
        <w:rPr>
          <w:lang w:val="en-US" w:eastAsia="en-US"/>
        </w:rPr>
        <w:t xml:space="preserve">                                                         (1.2)</w:t>
      </w:r>
    </w:p>
    <w:p>
      <w:pPr>
        <w:pStyle w:val="Normal"/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/>
      </w:pPr>
      <w:r>
        <w:rPr/>
        <w:t xml:space="preserve">     </w:t>
      </w:r>
      <w:r>
        <w:rPr/>
        <w:t>где r</w:t>
      </w:r>
      <w:r>
        <w:rPr>
          <w:vertAlign w:val="subscript"/>
        </w:rPr>
        <w:t>0</w:t>
      </w:r>
      <w:r>
        <w:rPr/>
        <w:t xml:space="preserve"> – активное погонное сопротивление 1 км линии, Ом/км, берем – [4,с.428,таблица 7.35 ];</w:t>
      </w:r>
    </w:p>
    <w:p>
      <w:pPr>
        <w:pStyle w:val="Normal"/>
        <w:ind w:firstLine="708"/>
        <w:rPr/>
      </w:pPr>
      <w:r>
        <w:rPr/>
        <w:t xml:space="preserve">           </w:t>
      </w:r>
      <w:r>
        <w:rPr/>
        <w:t>х</w:t>
      </w:r>
      <w:r>
        <w:rPr>
          <w:vertAlign w:val="subscript"/>
        </w:rPr>
        <w:t>0</w:t>
      </w:r>
      <w:r>
        <w:rPr/>
        <w:t xml:space="preserve"> - индуктивное погонное сопротивление 1 км линии, Ом/км, берем – </w:t>
      </w:r>
    </w:p>
    <w:p>
      <w:pPr>
        <w:pStyle w:val="Normal"/>
        <w:rPr/>
      </w:pPr>
      <w:r>
        <w:rPr/>
        <w:t>[4 ,с.435,таблица7.41];</w:t>
      </w:r>
    </w:p>
    <w:p>
      <w:pPr>
        <w:pStyle w:val="Normal"/>
        <w:ind w:firstLine="708"/>
        <w:rPr/>
      </w:pPr>
      <w:r>
        <w:rPr/>
        <w:t>l – длина линии, км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Х</w:t>
      </w:r>
      <w:r>
        <w:rPr>
          <w:sz w:val="16"/>
          <w:szCs w:val="16"/>
        </w:rPr>
        <w:t>0</w:t>
      </w:r>
      <w:r>
        <w:rPr/>
        <w:t xml:space="preserve"> определяется в зависимости от марки провода и среднегеометрического  расстояния между проводами Dср, которое в свою очередь зависит от способа расположения проводов на опоре. </w:t>
      </w:r>
    </w:p>
    <w:p>
      <w:pPr>
        <w:pStyle w:val="Normal"/>
        <w:ind w:firstLine="708"/>
        <w:rPr>
          <w:vertAlign w:val="subscript"/>
        </w:rPr>
      </w:pPr>
      <w:r>
        <w:rPr/>
        <w:t>При расположении проводов на опоре треугольником  D</w:t>
      </w:r>
      <w:r>
        <w:rPr>
          <w:vertAlign w:val="subscript"/>
        </w:rPr>
        <w:t>СР</w:t>
      </w:r>
      <w:r>
        <w:rPr/>
        <w:t xml:space="preserve"> = D, м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t xml:space="preserve">где D – расстояние между фазами, м (для сетей U=110 кВ - 4-7 м; 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t>для сетей U=220 кВ – 7-9 м.)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t xml:space="preserve">Емкостную проводимость линий В определяем по формуле 1.3          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lang w:val="en-US" w:eastAsia="en-US"/>
        </w:rPr>
        <w:t>, См                                                     (1.3)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center"/>
        <w:rPr/>
      </w:pPr>
      <w:r>
        <w:rPr/>
        <w:t>где b</w:t>
      </w:r>
      <w:r>
        <w:rPr>
          <w:vertAlign w:val="subscript"/>
        </w:rPr>
        <w:t>0</w:t>
      </w:r>
      <w:r>
        <w:rPr/>
        <w:t xml:space="preserve"> – реактивная (емкостная) погонная проводимость 1 км линии, См/км, берем –</w:t>
      </w:r>
    </w:p>
    <w:p>
      <w:pPr>
        <w:pStyle w:val="Normal"/>
        <w:ind w:firstLine="708"/>
        <w:rPr/>
      </w:pPr>
      <w:r>
        <w:rPr/>
        <w:t>[ 4 ,с.435,таблица 7.42 ];</w:t>
      </w:r>
    </w:p>
    <w:p>
      <w:pPr>
        <w:pStyle w:val="Normal"/>
        <w:ind w:firstLine="708"/>
        <w:rPr/>
      </w:pPr>
      <w:r>
        <w:rPr/>
        <w:t xml:space="preserve">       </w:t>
      </w:r>
      <w:r>
        <w:rPr/>
        <w:t>l – длина линии, км.</w:t>
      </w:r>
    </w:p>
    <w:p>
      <w:pPr>
        <w:pStyle w:val="Normal"/>
        <w:ind w:firstLine="708"/>
        <w:rPr/>
      </w:pPr>
      <w:r>
        <w:rPr/>
        <w:t xml:space="preserve">Емкостная зарядная мощность линии определяем по формуле 1.4                                                   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,</m:t>
        </m:r>
      </m:oMath>
      <w:r>
        <w:rPr>
          <w:i/>
        </w:rPr>
        <w:t xml:space="preserve">МВaр </w:t>
      </w:r>
      <w:r>
        <w:rPr/>
        <w:t xml:space="preserve">                                              (1.4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2 Схемы замещения трансформаторов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большинстве расчетов районных электрических сетей мощность и напряжение задаются на генераторных шинах электростанций, на шинах высокого напряжения (ВН) или на шинах низкого (НН) и среднего (СН) напряжений приемных подстанций. В этих случаях в рассчитываемую электрическую цепь, включаются трансформаторы, которые имеют свои сопротивления  R</w:t>
      </w:r>
      <w:r>
        <w:rPr>
          <w:vertAlign w:val="subscript"/>
        </w:rPr>
        <w:t>Т</w:t>
      </w:r>
      <w:r>
        <w:rPr/>
        <w:t xml:space="preserve"> , Х</w:t>
      </w:r>
      <w:r>
        <w:rPr>
          <w:vertAlign w:val="subscript"/>
        </w:rPr>
        <w:t xml:space="preserve">Т </w:t>
      </w:r>
      <w:r>
        <w:rPr/>
        <w:t xml:space="preserve"> и проводимости, и расчет электропередачи выполняется с учетом этих параметров.</w:t>
      </w:r>
    </w:p>
    <w:p>
      <w:pPr>
        <w:pStyle w:val="Normal"/>
        <w:ind w:firstLine="708"/>
        <w:jc w:val="both"/>
        <w:rPr/>
      </w:pPr>
      <w:r>
        <w:rPr/>
        <w:t>Схемы замещения трансформаторов зависят от их конструкции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2.1 Двухобмоточные трансформаторы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Схема замещения двухобмоточного трансформатора приведена на рисунке 1.2                                               </w:t>
      </w:r>
    </w:p>
    <w:p>
      <w:pPr>
        <w:pStyle w:val="Normal"/>
        <w:ind w:right="423" w:hanging="0"/>
        <w:rPr/>
      </w:pPr>
      <w:r>
        <w:rPr/>
        <w:t xml:space="preserve">                                                           </w:t>
      </w:r>
    </w:p>
    <w:p>
      <w:pPr>
        <w:pStyle w:val="Normal"/>
        <w:ind w:right="423" w:hanging="0"/>
        <w:jc w:val="center"/>
        <w:rPr/>
      </w:pPr>
      <w:r>
        <w:rPr/>
        <w:t xml:space="preserve">                                </w:t>
      </w:r>
    </w:p>
    <w:p>
      <w:pPr>
        <w:pStyle w:val="Normal"/>
        <w:ind w:right="423" w:hanging="0"/>
        <w:jc w:val="center"/>
        <w:rPr/>
      </w:pPr>
      <w:r>
        <w:rPr/>
        <w:t xml:space="preserve">             </w:t>
      </w:r>
      <w:r>
        <w:rPr/>
        <w:t xml:space="preserve">Gт( Р х)                           </w:t>
      </w:r>
    </w:p>
    <w:p>
      <w:pPr>
        <w:pStyle w:val="Normal"/>
        <w:ind w:right="42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04390</wp:posOffset>
                </wp:positionH>
                <wp:positionV relativeFrom="paragraph">
                  <wp:posOffset>93345</wp:posOffset>
                </wp:positionV>
                <wp:extent cx="1781810" cy="2750820"/>
                <wp:effectExtent l="6985" t="6350" r="508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640" cy="2750760"/>
                          <a:chOff x="0" y="0"/>
                          <a:chExt cx="1781640" cy="2750760"/>
                        </a:xfrm>
                      </wpg:grpSpPr>
                      <wps:wsp>
                        <wps:cNvSpPr/>
                        <wps:spPr>
                          <a:xfrm flipH="1" flipV="1">
                            <a:off x="90000" y="2026800"/>
                            <a:ext cx="72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000" y="120600"/>
                            <a:ext cx="72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459080"/>
                            <a:ext cx="182880" cy="5634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383760"/>
                              <a:ext cx="17964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20" y="192600"/>
                              <a:ext cx="17964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240" y="0"/>
                              <a:ext cx="17964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-59400" y="1604520"/>
                            <a:ext cx="5461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640" y="1193040"/>
                            <a:ext cx="720" cy="26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6480" y="430560"/>
                            <a:ext cx="266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87480" y="952560"/>
                            <a:ext cx="3600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11720" y="0"/>
                            <a:ext cx="3600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6480" y="430560"/>
                            <a:ext cx="266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680" y="73080"/>
                            <a:ext cx="720" cy="72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6480" y="430560"/>
                            <a:ext cx="266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3160" y="87120"/>
                            <a:ext cx="338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0640" y="786240"/>
                            <a:ext cx="266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0960" y="677520"/>
                            <a:ext cx="563400" cy="1828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383400" y="3240"/>
                              <a:ext cx="17964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92240" y="2520"/>
                              <a:ext cx="17964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17964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2720" y="790560"/>
                            <a:ext cx="6602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7960" y="798840"/>
                            <a:ext cx="266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6480" y="84600"/>
                            <a:ext cx="302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680" y="85680"/>
                            <a:ext cx="720" cy="72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7160" y="85680"/>
                            <a:ext cx="720" cy="72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4720" y="443160"/>
                            <a:ext cx="266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28260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8280" y="320760"/>
                            <a:ext cx="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3967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680" y="1184760"/>
                            <a:ext cx="71136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1590840"/>
                            <a:ext cx="59688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840" y="905040"/>
                            <a:ext cx="100332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" y="883800"/>
                            <a:ext cx="41904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85pt;margin-top:7.3pt;width:147.1pt;height:216.55pt" coordorigin="3177,146" coordsize="2942,4331">
                <v:line id="shape_0" from="3456,3339" to="3456,4478" stroked="t" o:allowincell="f" style="position:absolute;flip:xy">
                  <v:stroke color="black" weight="1260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456,337" to="3456,1476" stroked="t" o:allowincell="f" style="position:absolute;flip:xy">
                  <v:stroke color="black" weight="12600" endarrow="oval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314;top:2443;width:289;height:887">
                  <v:oval id="shape_0" fillcolor="white" stroked="t" o:allowincell="f" style="position:absolute;left:3314;top:3049;width:282;height:282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3315;top:2748;width:282;height:282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319;top:2445;width:282;height:282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white" stroked="f" o:allowincell="f" style="position:absolute;left:3221;top:2674;width:859;height:399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line id="shape_0" from="3455,2026" to="3455,244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466,825" to="3885,825" stroked="t" o:allowincell="f" style="position:absolute;flip:xy">
                  <v:stroke color="black" weight="12600" endarrow="oval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177;top:1647;width:566;height:288;mso-wrap-style:none;v-text-anchor:middle;rotation:270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435;top:147;width:566;height:288;mso-wrap-style:none;v-text-anchor:middle;rotation:180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3466,825" to="3885,825" stroked="t" o:allowincell="f" style="position:absolute;flip:xy">
                  <v:stroke color="black" weight="1260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874,262" to="3874,139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466,825" to="3885,825" stroked="t" o:allowincell="f" style="position:absolute;flip:xy">
                  <v:stroke color="black" weight="1260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870,284" to="4402,284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866,1385" to="4285,138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212;top:1213;width:886;height:288">
                  <v:oval id="shape_0" fillcolor="white" stroked="t" o:allowincell="f" style="position:absolute;left:4817;top:1219;width:282;height:282;mso-wrap-style:none;v-text-anchor:middle;rotation:180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4516;top:1218;width:282;height:282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213;top:1214;width:282;height:282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white" stroked="f" o:allowincell="f" style="position:absolute;left:4137;top:1392;width:1039;height:3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106,1405" to="5525,140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025,280" to="5500,280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874,282" to="3874,141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515,282" to="5515,141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526,845" to="5945,845" stroked="t" o:allowincell="f" style="position:absolute;flip:xy">
                  <v:stroke color="black" weight="12600" endarrow="oval" endarrowwidth="medium" endarrowlength="medium" joinstyle="miter" endcap="flat"/>
                  <v:fill o:detectmouseclick="t" on="false"/>
                  <w10:wrap type="none"/>
                </v:line>
                <v:line id="shape_0" from="5940,592" to="5940,11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20,652" to="6020,1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0,772" to="6120,9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860;top:2013;width:1119;height:6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61;top:2652;width:939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60;top:1572;width:15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40;top:1539;width:659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423" w:hanging="0"/>
        <w:rPr/>
      </w:pPr>
      <w:r>
        <w:rPr/>
      </w:r>
    </w:p>
    <w:p>
      <w:pPr>
        <w:pStyle w:val="Normal"/>
        <w:ind w:right="423" w:hanging="0"/>
        <w:rPr/>
      </w:pPr>
      <w:r>
        <w:rPr/>
      </w:r>
    </w:p>
    <w:p>
      <w:pPr>
        <w:pStyle w:val="Normal"/>
        <w:ind w:right="423" w:hanging="0"/>
        <w:rPr/>
      </w:pPr>
      <w:r>
        <w:rPr/>
      </w:r>
    </w:p>
    <w:p>
      <w:pPr>
        <w:pStyle w:val="Normal"/>
        <w:ind w:right="423" w:hanging="0"/>
        <w:rPr/>
      </w:pPr>
      <w:r>
        <w:rPr/>
      </w:r>
    </w:p>
    <w:p>
      <w:pPr>
        <w:pStyle w:val="Normal"/>
        <w:ind w:right="423" w:hanging="0"/>
        <w:rPr/>
      </w:pPr>
      <w:r>
        <w:rPr/>
      </w:r>
    </w:p>
    <w:p>
      <w:pPr>
        <w:pStyle w:val="Normal"/>
        <w:ind w:right="423" w:hanging="0"/>
        <w:rPr/>
      </w:pPr>
      <w:r>
        <w:rPr/>
      </w:r>
    </w:p>
    <w:p>
      <w:pPr>
        <w:pStyle w:val="Normal"/>
        <w:ind w:right="423" w:hanging="0"/>
        <w:rPr/>
      </w:pPr>
      <w:r>
        <w:rPr/>
      </w:r>
    </w:p>
    <w:p>
      <w:pPr>
        <w:pStyle w:val="Normal"/>
        <w:ind w:right="423" w:hanging="0"/>
        <w:rPr/>
      </w:pPr>
      <w:r>
        <w:rPr/>
      </w:r>
    </w:p>
    <w:p>
      <w:pPr>
        <w:pStyle w:val="Normal"/>
        <w:ind w:right="423" w:hanging="0"/>
        <w:rPr/>
      </w:pPr>
      <w:r>
        <w:rPr/>
      </w:r>
    </w:p>
    <w:p>
      <w:pPr>
        <w:pStyle w:val="Normal"/>
        <w:ind w:right="423" w:hanging="0"/>
        <w:rPr/>
      </w:pPr>
      <w:r>
        <w:rPr/>
      </w:r>
    </w:p>
    <w:p>
      <w:pPr>
        <w:pStyle w:val="Normal"/>
        <w:ind w:right="423" w:hanging="0"/>
        <w:rPr/>
      </w:pPr>
      <w:r>
        <w:rPr/>
      </w:r>
    </w:p>
    <w:p>
      <w:pPr>
        <w:pStyle w:val="Normal"/>
        <w:ind w:right="423" w:hanging="0"/>
        <w:rPr/>
      </w:pPr>
      <w:r>
        <w:rPr/>
      </w:r>
    </w:p>
    <w:p>
      <w:pPr>
        <w:pStyle w:val="Normal"/>
        <w:ind w:right="423" w:hanging="0"/>
        <w:rPr/>
      </w:pPr>
      <w:r>
        <w:rPr/>
      </w:r>
    </w:p>
    <w:p>
      <w:pPr>
        <w:pStyle w:val="Normal"/>
        <w:ind w:right="423" w:hanging="0"/>
        <w:rPr/>
      </w:pPr>
      <w:r>
        <w:rPr/>
      </w:r>
    </w:p>
    <w:p>
      <w:pPr>
        <w:pStyle w:val="Normal"/>
        <w:ind w:right="423" w:hanging="0"/>
        <w:rPr/>
      </w:pPr>
      <w:r>
        <w:rPr/>
      </w:r>
    </w:p>
    <w:p>
      <w:pPr>
        <w:pStyle w:val="Normal"/>
        <w:ind w:right="423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исунок 1.2 – Схема замещения двухобмоточного трансформато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Активное сопротивление обмоток трансформатора определяем по формуле 1.5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position w:val="-10"/>
        </w:rPr>
      </w:pPr>
      <w:r>
        <w:rPr>
          <w:position w:val="-10"/>
        </w:rPr>
        <w:t xml:space="preserve">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position w:val="-10"/>
        </w:rPr>
        <w:t xml:space="preserve">                                                           </w:t>
      </w:r>
      <w:r>
        <w:rPr>
          <w:position w:val="-10"/>
        </w:rPr>
        <w:t>(1.5)</w:t>
      </w:r>
    </w:p>
    <w:p>
      <w:pPr>
        <w:pStyle w:val="Normal"/>
        <w:ind w:left="720" w:hanging="0"/>
        <w:rPr>
          <w:position w:val="-10"/>
        </w:rPr>
      </w:pPr>
      <w:r>
        <w:rPr>
          <w:position w:val="-10"/>
        </w:rPr>
      </w:r>
    </w:p>
    <w:p>
      <w:pPr>
        <w:pStyle w:val="Normal"/>
        <w:ind w:left="720" w:hanging="0"/>
        <w:rPr/>
      </w:pPr>
      <w:r>
        <w:rPr>
          <w:position w:val="-10"/>
        </w:rPr>
        <w:t>где ΔР</w:t>
      </w:r>
      <w:r>
        <w:rPr>
          <w:position w:val="-10"/>
          <w:sz w:val="16"/>
          <w:szCs w:val="16"/>
        </w:rPr>
        <w:t>к</w:t>
      </w:r>
      <w:r>
        <w:rPr>
          <w:position w:val="-10"/>
        </w:rPr>
        <w:t xml:space="preserve"> - потери активной мощности в обмотках трансформатора, кВт, </w:t>
      </w:r>
    </w:p>
    <w:p>
      <w:pPr>
        <w:pStyle w:val="Normal"/>
        <w:ind w:left="720" w:hanging="0"/>
        <w:rPr/>
      </w:pPr>
      <w:r>
        <w:rPr>
          <w:position w:val="-10"/>
        </w:rPr>
        <w:t xml:space="preserve">                </w:t>
      </w:r>
      <w:r>
        <w:rPr>
          <w:position w:val="-10"/>
        </w:rPr>
        <w:t xml:space="preserve">[ 4 ,таблица 3.6 - U=110 кВ, таблица 3.8 - U=220 кВ ]; </w:t>
      </w:r>
    </w:p>
    <w:p>
      <w:pPr>
        <w:pStyle w:val="Normal"/>
        <w:ind w:left="720" w:hanging="0"/>
        <w:jc w:val="center"/>
        <w:rPr/>
      </w:pPr>
      <w:r>
        <w:rPr>
          <w:position w:val="-10"/>
        </w:rPr>
        <w:t>Uвн – напряжение со стороны высокого напряжения трансформатора, кВ,</w:t>
      </w:r>
    </w:p>
    <w:p>
      <w:pPr>
        <w:pStyle w:val="Normal"/>
        <w:ind w:left="720" w:hanging="0"/>
        <w:rPr/>
      </w:pPr>
      <w:r>
        <w:rPr>
          <w:position w:val="-10"/>
        </w:rPr>
        <w:t xml:space="preserve">                </w:t>
      </w:r>
      <w:r>
        <w:rPr>
          <w:position w:val="-10"/>
        </w:rPr>
        <w:t>[ 4 ,таблица 3.6 - U=110 кВ, таблица 3.8 - U=220 кВ ];</w:t>
      </w:r>
    </w:p>
    <w:p>
      <w:pPr>
        <w:pStyle w:val="Normal"/>
        <w:ind w:left="720" w:hanging="0"/>
        <w:rPr/>
      </w:pPr>
      <w:r>
        <w:rPr>
          <w:position w:val="-10"/>
        </w:rPr>
        <w:t xml:space="preserve">       </w:t>
      </w:r>
      <w:r>
        <w:rPr>
          <w:position w:val="-10"/>
        </w:rPr>
        <w:t xml:space="preserve">Ѕн – мощность трансформатора, МВА, </w:t>
      </w:r>
    </w:p>
    <w:p>
      <w:pPr>
        <w:pStyle w:val="Normal"/>
        <w:ind w:left="720" w:hanging="0"/>
        <w:rPr>
          <w:position w:val="-10"/>
        </w:rPr>
      </w:pPr>
      <w:r>
        <w:rPr>
          <w:position w:val="-10"/>
        </w:rPr>
        <w:t xml:space="preserve">                </w:t>
      </w:r>
      <w:r>
        <w:rPr>
          <w:position w:val="-10"/>
        </w:rPr>
        <w:t>[ 4 ,таблица 3.6 - U=110 кВ, таблица 3.8 - U=220 кВ ]</w:t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ind w:right="-5" w:hanging="0"/>
        <w:rPr/>
      </w:pPr>
      <w:r>
        <w:rPr/>
        <w:tab/>
        <w:t>Индуктивное сопротивление обмоток трансформатора определяем по формуле 1.6</w:t>
      </w:r>
    </w:p>
    <w:p>
      <w:pPr>
        <w:pStyle w:val="Normal"/>
        <w:ind w:right="-5" w:hanging="0"/>
        <w:jc w:val="center"/>
        <w:rPr>
          <w:position w:val="-10"/>
        </w:rPr>
      </w:pPr>
      <w:r>
        <w:rPr>
          <w:position w:val="-10"/>
        </w:rPr>
        <w:t xml:space="preserve">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position w:val="-10"/>
        </w:rPr>
        <w:t xml:space="preserve">                                                           </w:t>
      </w:r>
      <w:r>
        <w:rPr>
          <w:position w:val="-10"/>
        </w:rPr>
        <w:t>(1.6)</w:t>
      </w:r>
    </w:p>
    <w:p>
      <w:pPr>
        <w:pStyle w:val="Normal"/>
        <w:ind w:right="-5" w:hanging="0"/>
        <w:jc w:val="center"/>
        <w:rPr>
          <w:position w:val="-10"/>
        </w:rPr>
      </w:pPr>
      <w:r>
        <w:rPr>
          <w:position w:val="-10"/>
        </w:rPr>
      </w:r>
    </w:p>
    <w:p>
      <w:pPr>
        <w:pStyle w:val="Normal"/>
        <w:ind w:right="-5" w:hanging="0"/>
        <w:rPr/>
      </w:pPr>
      <w:r>
        <w:rPr>
          <w:position w:val="-10"/>
        </w:rPr>
        <w:tab/>
        <w:t>где U</w:t>
      </w:r>
      <w:r>
        <w:rPr>
          <w:position w:val="-10"/>
          <w:sz w:val="16"/>
          <w:szCs w:val="16"/>
        </w:rPr>
        <w:t>к</w:t>
      </w:r>
      <w:r>
        <w:rPr>
          <w:position w:val="-10"/>
        </w:rPr>
        <w:t xml:space="preserve"> – напряжение короткого замыкания трансформатора, %, </w:t>
      </w:r>
    </w:p>
    <w:p>
      <w:pPr>
        <w:pStyle w:val="Normal"/>
        <w:ind w:right="-5" w:hanging="0"/>
        <w:rPr/>
      </w:pPr>
      <w:r>
        <w:rPr>
          <w:position w:val="-10"/>
        </w:rPr>
        <w:t xml:space="preserve">                          </w:t>
      </w:r>
      <w:r>
        <w:rPr>
          <w:position w:val="-10"/>
        </w:rPr>
        <w:t>[ 4 ,таблица 3.6 - U=110 кВ, таблица 3.8 - U=220 кВ ]</w:t>
      </w:r>
    </w:p>
    <w:p>
      <w:pPr>
        <w:pStyle w:val="Normal"/>
        <w:ind w:right="-5" w:hanging="0"/>
        <w:rPr>
          <w:position w:val="-10"/>
        </w:rPr>
      </w:pPr>
      <w:r>
        <w:rPr>
          <w:position w:val="-10"/>
        </w:rPr>
      </w:r>
    </w:p>
    <w:p>
      <w:pPr>
        <w:pStyle w:val="Normal"/>
        <w:ind w:right="-5" w:firstLine="708"/>
        <w:rPr/>
      </w:pPr>
      <w:r>
        <w:rPr>
          <w:position w:val="-10"/>
        </w:rPr>
        <w:t>Активная проводимость ,обусловленная потерями активной мощности в стали трансформатора на перемагничивание и вихревые токи G</w:t>
      </w:r>
      <w:r>
        <w:rPr>
          <w:position w:val="-10"/>
          <w:sz w:val="16"/>
          <w:szCs w:val="16"/>
        </w:rPr>
        <w:t>т</w:t>
      </w:r>
      <w:r>
        <w:rPr>
          <w:position w:val="-10"/>
        </w:rPr>
        <w:t xml:space="preserve"> определяются потерями холостого хода трансформаторов Р</w:t>
      </w:r>
      <w:r>
        <w:rPr>
          <w:position w:val="-10"/>
          <w:sz w:val="16"/>
          <w:szCs w:val="16"/>
        </w:rPr>
        <w:t>хх</w:t>
      </w:r>
      <w:r>
        <w:rPr>
          <w:position w:val="-10"/>
        </w:rPr>
        <w:t xml:space="preserve"> при номинальном напряжении , задаваемые в паспорте трансформатора [ 2 ,таблица 3.6 - U=110 кВ, таблица 3.8 - U=220 кВ ].</w:t>
      </w:r>
    </w:p>
    <w:p>
      <w:pPr>
        <w:pStyle w:val="Normal"/>
        <w:ind w:right="-5" w:firstLine="708"/>
        <w:rPr>
          <w:position w:val="-10"/>
        </w:rPr>
      </w:pPr>
      <w:r>
        <w:rPr>
          <w:position w:val="-10"/>
        </w:rPr>
        <w:t>Реактивная намагничивая мощность Q</w:t>
      </w:r>
      <w:r>
        <w:rPr>
          <w:position w:val="-10"/>
          <w:sz w:val="16"/>
          <w:szCs w:val="16"/>
        </w:rPr>
        <w:t>с</w:t>
      </w:r>
      <w:r>
        <w:rPr>
          <w:position w:val="-10"/>
        </w:rPr>
        <w:t xml:space="preserve"> , которая приводит реактивную проводимость Вт, определяем по току холостого хода трансформатора по формуле 1.7</w:t>
      </w:r>
    </w:p>
    <w:p>
      <w:pPr>
        <w:pStyle w:val="Normal"/>
        <w:ind w:left="720" w:hanging="0"/>
        <w:jc w:val="center"/>
        <w:rPr>
          <w:position w:val="-10"/>
        </w:rPr>
      </w:pPr>
      <w:r>
        <w:rPr>
          <w:position w:val="-10"/>
        </w:rPr>
        <w:t xml:space="preserve">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МВар</m:t>
        </m:r>
      </m:oMath>
      <w:r>
        <w:rPr>
          <w:position w:val="-10"/>
        </w:rPr>
        <w:t xml:space="preserve">                                                 </w:t>
      </w:r>
      <w:r>
        <w:rPr>
          <w:position w:val="-10"/>
        </w:rPr>
        <w:t>(1.7)</w:t>
      </w:r>
    </w:p>
    <w:p>
      <w:pPr>
        <w:pStyle w:val="Normal"/>
        <w:ind w:left="720" w:hanging="0"/>
        <w:jc w:val="center"/>
        <w:rPr>
          <w:position w:val="-10"/>
        </w:rPr>
      </w:pPr>
      <w:r>
        <w:rPr>
          <w:position w:val="-10"/>
        </w:rPr>
      </w:r>
    </w:p>
    <w:p>
      <w:pPr>
        <w:pStyle w:val="Normal"/>
        <w:ind w:right="423" w:hanging="0"/>
        <w:rPr/>
      </w:pPr>
      <w:r>
        <w:rPr/>
        <w:tab/>
        <w:t xml:space="preserve"> где І</w:t>
      </w:r>
      <w:r>
        <w:rPr>
          <w:sz w:val="16"/>
          <w:szCs w:val="16"/>
        </w:rPr>
        <w:t>хх</w:t>
      </w:r>
      <w:r>
        <w:rPr/>
        <w:t xml:space="preserve"> – ток холостого хода, %, </w:t>
      </w:r>
    </w:p>
    <w:p>
      <w:pPr>
        <w:pStyle w:val="Normal"/>
        <w:ind w:right="423" w:hanging="0"/>
        <w:rPr/>
      </w:pPr>
      <w:r>
        <w:rPr/>
        <w:t xml:space="preserve">                  </w:t>
      </w:r>
      <w:r>
        <w:rPr/>
        <w:t>[ 4 ,таблица 3.6 - U=110 кВ, таблица 3.8 - U=220 кВ]</w:t>
      </w:r>
    </w:p>
    <w:p>
      <w:pPr>
        <w:pStyle w:val="Normal"/>
        <w:ind w:right="423" w:hanging="0"/>
        <w:rPr/>
      </w:pPr>
      <w:r>
        <w:rPr/>
      </w:r>
    </w:p>
    <w:p>
      <w:pPr>
        <w:pStyle w:val="Normal"/>
        <w:ind w:right="423" w:hanging="0"/>
        <w:rPr/>
      </w:pPr>
      <w:r>
        <w:rPr/>
      </w:r>
    </w:p>
    <w:p>
      <w:pPr>
        <w:pStyle w:val="Normal"/>
        <w:ind w:right="423" w:firstLine="708"/>
        <w:rPr/>
      </w:pPr>
      <w:r>
        <w:rPr/>
        <w:t xml:space="preserve">1.2.2 Двухобмоточные трансформаторы с расщепленной вторичной обмоткой </w:t>
      </w:r>
    </w:p>
    <w:p>
      <w:pPr>
        <w:pStyle w:val="Normal"/>
        <w:ind w:right="423" w:hanging="0"/>
        <w:rPr/>
      </w:pPr>
      <w:r>
        <w:rPr/>
      </w:r>
    </w:p>
    <w:p>
      <w:pPr>
        <w:pStyle w:val="Normal"/>
        <w:ind w:right="423" w:firstLine="708"/>
        <w:rPr/>
      </w:pPr>
      <w:r>
        <w:rPr/>
        <w:t>Схема замещения двухобмоточного трансформатора с расщепленной вторичной обмоткой приведена на рисунке 1.3</w:t>
      </w:r>
    </w:p>
    <w:p>
      <w:pPr>
        <w:pStyle w:val="Normal"/>
        <w:ind w:right="42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67310</wp:posOffset>
                </wp:positionV>
                <wp:extent cx="2743200" cy="2990215"/>
                <wp:effectExtent l="0" t="6350" r="508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990160"/>
                          <a:chOff x="0" y="0"/>
                          <a:chExt cx="2743200" cy="2990160"/>
                        </a:xfrm>
                      </wpg:grpSpPr>
                      <wps:wsp>
                        <wps:cNvSpPr txBox="1"/>
                        <wps:spPr>
                          <a:xfrm>
                            <a:off x="1714680" y="11952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( Р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69640" y="82080"/>
                            <a:ext cx="1800" cy="117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76480" y="349200"/>
                            <a:ext cx="247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748880" y="0"/>
                            <a:ext cx="33480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76480" y="349200"/>
                            <a:ext cx="247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7320" y="59760"/>
                            <a:ext cx="720" cy="58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76480" y="349200"/>
                            <a:ext cx="247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15520" y="70560"/>
                            <a:ext cx="314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13000" y="638280"/>
                            <a:ext cx="247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17840" y="568440"/>
                            <a:ext cx="523080" cy="14796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356400" y="2520"/>
                              <a:ext cx="167040" cy="145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79280" y="2520"/>
                              <a:ext cx="167040" cy="145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167040" cy="145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2840" y="662400"/>
                            <a:ext cx="61344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43800" y="648360"/>
                            <a:ext cx="248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6280" y="68760"/>
                            <a:ext cx="28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7320" y="69840"/>
                            <a:ext cx="720" cy="58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5720" y="69840"/>
                            <a:ext cx="720" cy="58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2560" y="360720"/>
                            <a:ext cx="247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000" y="229320"/>
                            <a:ext cx="0" cy="2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160" y="260280"/>
                            <a:ext cx="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22560"/>
                            <a:ext cx="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8720" y="2403000"/>
                            <a:ext cx="720" cy="58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1253520"/>
                            <a:ext cx="72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1264320"/>
                            <a:ext cx="0" cy="26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760" y="1253520"/>
                            <a:ext cx="0" cy="26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3720" y="685800"/>
                            <a:ext cx="89676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346040"/>
                            <a:ext cx="565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НН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559520" y="2400480"/>
                            <a:ext cx="720" cy="58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1640" y="1363320"/>
                            <a:ext cx="70884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НН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7520" y="1720080"/>
                            <a:ext cx="496080" cy="63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58800" y="1397160"/>
                            <a:ext cx="720" cy="21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74560" y="1960920"/>
                            <a:ext cx="169560" cy="4564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0800" y="300240"/>
                              <a:ext cx="145440" cy="167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800" y="145440"/>
                              <a:ext cx="145440" cy="167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320" y="-10800"/>
                              <a:ext cx="145440" cy="167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1531800" y="1992240"/>
                            <a:ext cx="494640" cy="40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03640" y="1431360"/>
                            <a:ext cx="2919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04880" y="1416960"/>
                            <a:ext cx="2919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8000" y="1944360"/>
                            <a:ext cx="169560" cy="4564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0800" y="300240"/>
                              <a:ext cx="145440" cy="167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800" y="145440"/>
                              <a:ext cx="145440" cy="167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320" y="-10800"/>
                              <a:ext cx="145440" cy="167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790920" y="1959120"/>
                            <a:ext cx="494640" cy="40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43120"/>
                            <a:ext cx="685800" cy="47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НН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58440" y="1666800"/>
                            <a:ext cx="720" cy="288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6000" y="1641960"/>
                            <a:ext cx="720" cy="288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1787040"/>
                            <a:ext cx="685800" cy="47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НН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5.25pt;width:215.95pt;height:235.45pt" coordorigin="2340,105" coordsize="4319,4709">
                <v:shape id="shape_0" fillcolor="white" stroked="f" o:allowincell="f" style="position:absolute;left:5041;top:294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( Р 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82,235" to="4184,2079" stroked="t" o:allowincell="f" style="position:absolute;flip:xy">
                  <v:stroke color="black" weight="1260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193,656" to="4582,656" stroked="t" o:allowincell="f" style="position:absolute;flip:xy">
                  <v:stroke color="black" weight="12600" endarrow="oval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94;top:106;width:526;height:234;mso-wrap-style:none;v-text-anchor:middle;rotation:180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4193,656" to="4582,656" stroked="t" o:allowincell="f" style="position:absolute;flip:xy">
                  <v:stroke color="black" weight="1260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572,200" to="4572,111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193,656" to="4582,656" stroked="t" o:allowincell="f" style="position:absolute;flip:xy">
                  <v:stroke color="black" weight="1260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569,217" to="5063,21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565,1111" to="4954,111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887;top:1000;width:824;height:233">
                  <v:oval id="shape_0" fillcolor="white" stroked="t" o:allowincell="f" style="position:absolute;left:5449;top:1005;width:262;height:228;mso-wrap-style:none;v-text-anchor:middle;rotation:180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5170;top:1005;width:262;height:228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88;top:1001;width:262;height:228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white" stroked="f" o:allowincell="f" style="position:absolute;left:4817;top:1149;width:965;height:30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716,1127" to="6106,112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642,214" to="6084,214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572,216" to="4572,113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097,216" to="6097,113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108,674" to="6497,674" stroked="t" o:allowincell="f" style="position:absolute;flip:x">
                  <v:stroke color="black" weight="12600" endarrow="oval" endarrowwidth="medium" endarrowlength="medium" joinstyle="miter" endcap="flat"/>
                  <v:fill o:detectmouseclick="t" on="false"/>
                  <w10:wrap type="none"/>
                </v:line>
                <v:line id="shape_0" from="6493,467" to="6493,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67,516" to="6567,8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614" to="6660,7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5,3890" to="3645,4814" stroked="t" o:allowincell="f" style="position:absolute;flip:xy">
                  <v:stroke color="black" weight="1260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667,2080" to="4805,20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7,2097" to="3667,2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1,2080" to="4801,2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708;top:1186;width:1411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0;top:2226;width:88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НН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96,3886" to="4796,4810" stroked="t" o:allowincell="f" style="position:absolute;flip:xy">
                  <v:stroke color="black" weight="12600" startarrow="oval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04;top:2253;width:1115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НН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66;top:2815;width:780;height:10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95,2306" to="4795,264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679;top:3176;width:233;height:753">
                  <v:oval id="shape_0" fillcolor="white" stroked="t" o:allowincell="f" style="position:absolute;left:4679;top:3668;width:228;height:262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4679;top:3424;width:228;height:262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683;top:3178;width:228;height:262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white" stroked="f" o:allowincell="f" style="position:absolute;left:4753;top:3243;width:778;height:631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t" o:allowincell="f" style="position:absolute;left:4552;top:2360;width:459;height:268;mso-wrap-style:none;v-text-anchor:middle;rotation:270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3451;top:2337;width:459;height:268;mso-wrap-style:none;v-text-anchor:middle;rotation:270">
                  <v:fill o:detectmouseclick="t" type="solid" color2="black"/>
                  <v:stroke color="black" weight="12600" joinstyle="miter" endcap="flat"/>
                  <w10:wrap type="none"/>
                </v:rect>
                <v:group id="shape_0" style="position:absolute;left:3519;top:3150;width:233;height:753">
                  <v:oval id="shape_0" fillcolor="white" stroked="t" o:allowincell="f" style="position:absolute;left:3519;top:3642;width:228;height:262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3519;top:3398;width:228;height:262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23;top:3152;width:228;height:262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white" stroked="f" o:allowincell="f" style="position:absolute;left:3587;top:3191;width:778;height:631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2340;top:2851;width:1079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НН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95,2731" to="4795,318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673,2692" to="3673,314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41;top:2920;width:1079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НН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423" w:hanging="0"/>
        <w:rPr/>
      </w:pPr>
      <w:r>
        <w:rPr/>
      </w:r>
    </w:p>
    <w:p>
      <w:pPr>
        <w:pStyle w:val="Normal"/>
        <w:ind w:right="423" w:hanging="0"/>
        <w:rPr/>
      </w:pPr>
      <w:r>
        <w:rPr/>
      </w:r>
    </w:p>
    <w:p>
      <w:pPr>
        <w:pStyle w:val="Normal"/>
        <w:ind w:right="423" w:hanging="0"/>
        <w:rPr/>
      </w:pPr>
      <w:r>
        <w:rPr/>
      </w:r>
    </w:p>
    <w:p>
      <w:pPr>
        <w:pStyle w:val="Normal"/>
        <w:ind w:right="423" w:hanging="0"/>
        <w:rPr/>
      </w:pPr>
      <w:r>
        <w:rPr/>
      </w:r>
    </w:p>
    <w:p>
      <w:pPr>
        <w:pStyle w:val="Normal"/>
        <w:ind w:right="423" w:hanging="0"/>
        <w:rPr/>
      </w:pPr>
      <w:r>
        <w:rPr/>
      </w:r>
    </w:p>
    <w:p>
      <w:pPr>
        <w:pStyle w:val="Normal"/>
        <w:ind w:right="423" w:hanging="0"/>
        <w:rPr/>
      </w:pPr>
      <w:r>
        <w:rPr/>
      </w:r>
    </w:p>
    <w:p>
      <w:pPr>
        <w:pStyle w:val="Normal"/>
        <w:ind w:right="423" w:hanging="0"/>
        <w:rPr/>
      </w:pPr>
      <w:r>
        <w:rPr/>
      </w:r>
    </w:p>
    <w:p>
      <w:pPr>
        <w:pStyle w:val="Normal"/>
        <w:ind w:right="423" w:hanging="0"/>
        <w:rPr/>
      </w:pPr>
      <w:r>
        <w:rPr/>
      </w:r>
    </w:p>
    <w:p>
      <w:pPr>
        <w:pStyle w:val="Normal"/>
        <w:ind w:right="423" w:hanging="0"/>
        <w:rPr/>
      </w:pPr>
      <w:r>
        <w:rPr/>
      </w:r>
    </w:p>
    <w:p>
      <w:pPr>
        <w:pStyle w:val="Normal"/>
        <w:ind w:right="423" w:hanging="0"/>
        <w:rPr/>
      </w:pPr>
      <w:r>
        <w:rPr/>
      </w:r>
    </w:p>
    <w:p>
      <w:pPr>
        <w:pStyle w:val="Normal"/>
        <w:ind w:right="423" w:hanging="0"/>
        <w:rPr/>
      </w:pPr>
      <w:r>
        <w:rPr/>
      </w:r>
    </w:p>
    <w:p>
      <w:pPr>
        <w:pStyle w:val="Normal"/>
        <w:ind w:right="423" w:hanging="0"/>
        <w:rPr/>
      </w:pPr>
      <w:r>
        <w:rPr/>
      </w:r>
    </w:p>
    <w:p>
      <w:pPr>
        <w:pStyle w:val="Normal"/>
        <w:ind w:right="423" w:hanging="0"/>
        <w:rPr/>
      </w:pPr>
      <w:r>
        <w:rPr/>
      </w:r>
    </w:p>
    <w:p>
      <w:pPr>
        <w:pStyle w:val="Normal"/>
        <w:ind w:right="423" w:hanging="0"/>
        <w:jc w:val="center"/>
        <w:rPr/>
      </w:pPr>
      <w:r>
        <w:rPr/>
      </w:r>
    </w:p>
    <w:p>
      <w:pPr>
        <w:pStyle w:val="Normal"/>
        <w:ind w:right="423" w:hanging="0"/>
        <w:jc w:val="center"/>
        <w:rPr/>
      </w:pPr>
      <w:r>
        <w:rPr/>
      </w:r>
    </w:p>
    <w:p>
      <w:pPr>
        <w:pStyle w:val="Normal"/>
        <w:ind w:right="423" w:hanging="0"/>
        <w:jc w:val="center"/>
        <w:rPr/>
      </w:pPr>
      <w:r>
        <w:rPr/>
      </w:r>
    </w:p>
    <w:p>
      <w:pPr>
        <w:pStyle w:val="Normal"/>
        <w:ind w:right="423" w:hanging="0"/>
        <w:jc w:val="center"/>
        <w:rPr/>
      </w:pPr>
      <w:r>
        <w:rPr/>
      </w:r>
    </w:p>
    <w:p>
      <w:pPr>
        <w:pStyle w:val="Normal"/>
        <w:ind w:right="423" w:hanging="0"/>
        <w:jc w:val="center"/>
        <w:rPr/>
      </w:pPr>
      <w:r>
        <w:rPr/>
        <w:t xml:space="preserve">Рисунок 1.3 – Схема замещения двухобмоточного трансформатора с расщепленной </w:t>
      </w:r>
    </w:p>
    <w:p>
      <w:pPr>
        <w:pStyle w:val="Normal"/>
        <w:ind w:right="423" w:hanging="0"/>
        <w:jc w:val="center"/>
        <w:rPr/>
      </w:pPr>
      <w:r>
        <w:rPr/>
        <w:t>вторичной обмоткой</w:t>
      </w:r>
    </w:p>
    <w:p>
      <w:pPr>
        <w:pStyle w:val="Normal"/>
        <w:ind w:right="423" w:hanging="0"/>
        <w:jc w:val="center"/>
        <w:rPr/>
      </w:pPr>
      <w:r>
        <w:rPr/>
      </w:r>
    </w:p>
    <w:p>
      <w:pPr>
        <w:pStyle w:val="Normal"/>
        <w:ind w:right="423" w:firstLine="708"/>
        <w:jc w:val="center"/>
        <w:rPr/>
      </w:pPr>
      <w:r>
        <w:rPr/>
        <w:t>Р</w:t>
      </w:r>
      <w:r>
        <w:rPr>
          <w:sz w:val="16"/>
          <w:szCs w:val="16"/>
        </w:rPr>
        <w:t>х</w:t>
      </w:r>
      <w:r>
        <w:rPr/>
        <w:t xml:space="preserve"> , Qс ,Rт – определяются так же, как для двухобмоточных трансформаторов, </w:t>
      </w:r>
    </w:p>
    <w:p>
      <w:pPr>
        <w:pStyle w:val="Normal"/>
        <w:ind w:right="423" w:firstLine="708"/>
        <w:rPr/>
      </w:pPr>
      <w:r>
        <w:rPr/>
        <w:t xml:space="preserve">                        </w:t>
      </w:r>
      <w:r>
        <w:rPr/>
        <w:t>смотри формулы 1.5, 1.7.</w:t>
      </w:r>
    </w:p>
    <w:p>
      <w:pPr>
        <w:pStyle w:val="Normal"/>
        <w:ind w:right="423" w:hanging="0"/>
        <w:jc w:val="center"/>
        <w:rPr/>
      </w:pPr>
      <w:r>
        <w:rPr/>
        <w:t>Индуктивное сопротивление обмоток трансформатора определяем по формуле 1.8</w:t>
      </w:r>
    </w:p>
    <w:p>
      <w:pPr>
        <w:pStyle w:val="Normal"/>
        <w:ind w:right="423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>
          <w:position w:val="-10"/>
        </w:rPr>
      </w:pPr>
      <w:r>
        <w:rPr>
          <w:position w:val="-10"/>
        </w:rPr>
        <w:t xml:space="preserve">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position w:val="-10"/>
        </w:rPr>
        <w:t xml:space="preserve">                                                           </w:t>
      </w:r>
      <w:r>
        <w:rPr>
          <w:position w:val="-10"/>
        </w:rPr>
        <w:t>(1.8)</w:t>
      </w:r>
      <w:r>
        <w:rPr/>
        <w:t xml:space="preserve">                                               </w:t>
      </w:r>
    </w:p>
    <w:p>
      <w:pPr>
        <w:pStyle w:val="Normal"/>
        <w:ind w:right="-5" w:firstLine="360"/>
        <w:jc w:val="center"/>
        <w:rPr>
          <w:sz w:val="28"/>
        </w:rPr>
      </w:pPr>
      <w:r>
        <w:rPr>
          <w:sz w:val="28"/>
        </w:rPr>
        <w:t>ПОРЯДОК ВЫПОЛНЕНИЯ РАБОТЫ</w:t>
      </w:r>
    </w:p>
    <w:p>
      <w:pPr>
        <w:pStyle w:val="Normal"/>
        <w:ind w:right="-5" w:firstLine="360"/>
        <w:rPr>
          <w:sz w:val="28"/>
        </w:rPr>
      </w:pPr>
      <w:r>
        <w:rPr>
          <w:sz w:val="28"/>
        </w:rPr>
      </w:r>
    </w:p>
    <w:p>
      <w:pPr>
        <w:pStyle w:val="Normal"/>
        <w:ind w:right="-5" w:firstLine="360"/>
        <w:rPr>
          <w:sz w:val="28"/>
        </w:rPr>
      </w:pPr>
      <w:r>
        <w:rPr>
          <w:sz w:val="28"/>
        </w:rPr>
      </w:r>
    </w:p>
    <w:p>
      <w:pPr>
        <w:pStyle w:val="Normal"/>
        <w:ind w:right="-5" w:firstLine="708"/>
        <w:rPr/>
      </w:pPr>
      <w:r>
        <w:rPr/>
        <w:t>На примере рассмотрим порядок выполнения работы.</w:t>
      </w:r>
    </w:p>
    <w:p>
      <w:pPr>
        <w:pStyle w:val="Normal"/>
        <w:numPr>
          <w:ilvl w:val="0"/>
          <w:numId w:val="1"/>
        </w:numPr>
        <w:ind w:left="1020" w:right="-5" w:hanging="360"/>
        <w:rPr/>
      </w:pPr>
      <w:r>
        <w:rPr/>
        <w:t xml:space="preserve">На заданной схеме, рисунок 1.4, приведена расчетная схема для напряжения </w:t>
      </w:r>
    </w:p>
    <w:p>
      <w:pPr>
        <w:pStyle w:val="Normal"/>
        <w:ind w:left="1020" w:right="-5" w:hanging="0"/>
        <w:rPr/>
      </w:pPr>
      <w:r>
        <w:rPr/>
        <w:t>110 кВ</w:t>
      </w:r>
    </w:p>
    <w:p>
      <w:pPr>
        <w:pStyle w:val="Normal"/>
        <w:ind w:right="-5" w:firstLine="360"/>
        <w:rPr>
          <w:sz w:val="28"/>
        </w:rPr>
      </w:pPr>
      <w:r>
        <w:rPr>
          <w:sz w:val="28"/>
        </w:rPr>
      </w:r>
    </w:p>
    <w:p>
      <w:pPr>
        <w:pStyle w:val="Normal"/>
        <w:ind w:right="-5" w:first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35200</wp:posOffset>
                </wp:positionH>
                <wp:positionV relativeFrom="paragraph">
                  <wp:posOffset>32385</wp:posOffset>
                </wp:positionV>
                <wp:extent cx="1346200" cy="25400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С-120/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20pt;mso-wrap-distance-left:9.05pt;mso-wrap-distance-right:9.05pt;mso-wrap-distance-top:0pt;mso-wrap-distance-bottom:0pt;margin-top:2.55pt;mso-position-vertical-relative:text;margin-left:1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С-120/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3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56515</wp:posOffset>
                </wp:positionV>
                <wp:extent cx="3441700" cy="1986280"/>
                <wp:effectExtent l="698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1600" cy="1986120"/>
                          <a:chOff x="0" y="0"/>
                          <a:chExt cx="3441600" cy="1986120"/>
                        </a:xfrm>
                      </wpg:grpSpPr>
                      <wps:wsp>
                        <wps:cNvSpPr txBox="1"/>
                        <wps:spPr>
                          <a:xfrm>
                            <a:off x="2705040" y="511920"/>
                            <a:ext cx="72396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15к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336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2541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63360"/>
                            <a:ext cx="193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368280"/>
                            <a:ext cx="147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4640" y="36756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6840" y="163080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lg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31760" y="722160"/>
                            <a:ext cx="360000" cy="74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59840"/>
                              <a:ext cx="360000" cy="58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860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2880" y="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14640" y="145908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64800"/>
                            <a:ext cx="0" cy="64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22160"/>
                            <a:ext cx="123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5920" y="417240"/>
                            <a:ext cx="99072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l= 6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625760"/>
                            <a:ext cx="69840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6,6 к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09840" y="722160"/>
                            <a:ext cx="360000" cy="74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59840"/>
                              <a:ext cx="360000" cy="58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860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2880" y="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88760" y="145908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240" y="1630800"/>
                            <a:ext cx="123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4.45pt;width:271pt;height:156.35pt" coordorigin="1980,89" coordsize="5420,3127">
                <v:shape id="shape_0" fillcolor="white" stroked="f" o:allowincell="f" style="position:absolute;left:6240;top:895;width:113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15к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1980;top:189;width:566;height:56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560,489" to="2999,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7,89" to="2997,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0,189" to="6059,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7,669" to="5316,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80;top:189;width:566;height:56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5310,668" to="5310,1227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5676,2657" to="5676,3216" stroked="t" o:allowincell="f" style="position:absolute;flip:y">
                  <v:stroke color="black" weight="9360" startarrow="open" endarrow="oval" startarrowwidth="wide" startarrowlength="long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5022;top:1226;width:567;height:1179">
                  <v:group id="shape_0" style="position:absolute;left:5022;top:1478;width:567;height:927">
                    <v:oval id="shape_0" fillcolor="white" stroked="t" o:allowincell="f" style="position:absolute;left:5022;top:1838;width:566;height:566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stroked="t" o:allowincell="f" style="position:absolute;left:5022;top:1478;width:566;height:566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line id="shape_0" from="5310,1226" to="5310,14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310,2387" to="5310,2646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6066,191" to="6066,1205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4681,1226" to="6620,1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80;top:746;width:155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l= 60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0;top:2649;width:109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6,6 к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775;top:1226;width:567;height:1179">
                  <v:group id="shape_0" style="position:absolute;left:5775;top:1478;width:567;height:927">
                    <v:oval id="shape_0" fillcolor="white" stroked="t" o:allowincell="f" style="position:absolute;left:5775;top:1838;width:566;height:566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stroked="t" o:allowincell="f" style="position:absolute;left:5775;top:1478;width:566;height:566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line id="shape_0" from="6063,1226" to="6063,14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057,2387" to="6057,2646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4749,2657" to="6688,26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ТДН-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Рисунок 1.4 – Заданная схема для напряжения 110 кВ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2. Составляем схему замещения электрической сети, рисунок 1.5. В связи с тем, что линия двухцепная , поэтому сопротивления линий в схеме замещения делим на 2, проводимости – умножаем на 2, аналогично на подстанции (ПС) установлено два параллельно работающих трансформатора, поэтому сопротивления обмоток в схеме замещения делим на 2, а проводимости умножаем на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48765</wp:posOffset>
                </wp:positionH>
                <wp:positionV relativeFrom="paragraph">
                  <wp:posOffset>63500</wp:posOffset>
                </wp:positionV>
                <wp:extent cx="2336800" cy="2947670"/>
                <wp:effectExtent l="38735" t="508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6760" cy="2947680"/>
                          <a:chOff x="0" y="0"/>
                          <a:chExt cx="2336760" cy="2947680"/>
                        </a:xfrm>
                      </wpg:grpSpPr>
                      <wps:wsp>
                        <wps:cNvSpPr/>
                        <wps:spPr>
                          <a:xfrm>
                            <a:off x="2128680" y="120888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0280"/>
                            <a:ext cx="42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474480"/>
                            <a:ext cx="21456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5302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474480"/>
                            <a:ext cx="106200" cy="13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560" y="474480"/>
                            <a:ext cx="107280" cy="13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474480"/>
                            <a:ext cx="107280" cy="13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539640"/>
                            <a:ext cx="369000" cy="8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530280"/>
                            <a:ext cx="42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1320" y="10800"/>
                            <a:ext cx="214560" cy="514440"/>
                          </a:xfrm>
                        </wpg:grpSpPr>
                        <wps:wsp>
                          <wps:cNvSpPr/>
                          <wps:spPr>
                            <a:xfrm>
                              <a:off x="76320" y="0"/>
                              <a:ext cx="6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36720"/>
                              <a:ext cx="10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74160"/>
                              <a:ext cx="14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74160"/>
                              <a:ext cx="0" cy="8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7040"/>
                              <a:ext cx="21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41920"/>
                              <a:ext cx="21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250920"/>
                              <a:ext cx="0" cy="26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5040" y="0"/>
                            <a:ext cx="214560" cy="514440"/>
                          </a:xfrm>
                        </wpg:grpSpPr>
                        <wps:wsp>
                          <wps:cNvSpPr/>
                          <wps:spPr>
                            <a:xfrm>
                              <a:off x="75960" y="0"/>
                              <a:ext cx="6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36720"/>
                              <a:ext cx="10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74160"/>
                              <a:ext cx="14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74160"/>
                              <a:ext cx="0" cy="8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7040"/>
                              <a:ext cx="21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241920"/>
                              <a:ext cx="21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250920"/>
                              <a:ext cx="0" cy="26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21080" y="530280"/>
                            <a:ext cx="0" cy="12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1200240"/>
                            <a:ext cx="13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840" y="948600"/>
                            <a:ext cx="13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0320" y="893520"/>
                            <a:ext cx="21456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1144440"/>
                            <a:ext cx="107280" cy="13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0" y="1144440"/>
                            <a:ext cx="107280" cy="13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760" y="1144440"/>
                            <a:ext cx="107280" cy="13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1208880"/>
                            <a:ext cx="369000" cy="8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948600"/>
                            <a:ext cx="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958320"/>
                            <a:ext cx="13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9520" y="958320"/>
                            <a:ext cx="0" cy="25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1069200"/>
                            <a:ext cx="10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3040" y="1825560"/>
                            <a:ext cx="119520" cy="11221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70200" y="78480"/>
                              <a:ext cx="263520" cy="10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89880"/>
                              <a:ext cx="119520" cy="3949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080" y="12600"/>
                                <a:ext cx="131400" cy="10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80" y="142200"/>
                                <a:ext cx="131400" cy="10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80" y="271080"/>
                                <a:ext cx="131400" cy="10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63800" y="163800"/>
                                <a:ext cx="394920" cy="6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7320" y="261720"/>
                              <a:ext cx="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787320"/>
                              <a:ext cx="0" cy="33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47520"/>
                              <a:ext cx="10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927000"/>
                              <a:ext cx="3168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2040" y="951120"/>
                            <a:ext cx="14472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144720" y="88200"/>
                              <a:ext cx="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62280"/>
                              <a:ext cx="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36360"/>
                              <a:ext cx="0" cy="17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" y="12348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95pt;margin-top:5pt;width:183.95pt;height:232pt" coordorigin="2439,100" coordsize="3679,4640">
                <v:line id="shape_0" from="5791,2004" to="5897,2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9,935" to="3114,935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119;top:847;width:337;height:2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453,935" to="3790,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87;top:847;width:166;height:20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53;top:847;width:168;height:20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18;top:847;width:168;height:20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3747;top:950;width:580;height:13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4299,935" to="4974,935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630;top:117;width:337;height:809">
                  <v:line id="shape_0" from="2750,117" to="2850,1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5,175" to="2882,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79,234" to="2914,2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8,234" to="2798,364" stroked="t" o:allowincell="f" style="position:absolute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2630,380" to="2966,3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31,498" to="2967,4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8,512" to="2798,926" stroked="t" o:allowincell="f" style="position:absolute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431;top:100;width:336;height:809">
                  <v:line id="shape_0" from="4551,100" to="4651,1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16,158" to="4683,1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80,217" to="4715,2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9,217" to="4599,347" stroked="t" o:allowincell="f" style="position:absolute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4431,363" to="4767,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32,481" to="4768,4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9,495" to="4599,909" stroked="t" o:allowincell="f" style="position:absolute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4992,935" to="4992,2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58,1990" to="5371,1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71,1594" to="5384,1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337;top:1507;width:337;height:2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304;top:1902;width:168;height:20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72;top:1902;width:168;height:20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37;top:1902;width:168;height:20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5278;top:2004;width:580;height:1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158,1594" to="5158,1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3,1609" to="5896,1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7,1609" to="5887,20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92,1784" to="5158,1784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626;top:3098;width:622;height:1643">
                  <v:rect id="shape_0" fillcolor="white" stroked="t" o:allowincell="f" style="position:absolute;left:4775;top:3099;width:414;height:166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4626;top:3609;width:622;height:574">
                    <v:oval id="shape_0" fillcolor="white" stroked="t" o:allowincell="f" style="position:absolute;left:4886;top:3609;width:206;height:166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886;top:3813;width:206;height:166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886;top:4016;width:206;height:166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4627;top:3847;width:621;height:105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line id="shape_0" from="4991,3387" to="4991,35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79,4215" to="4979,474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96,4467" to="5062,44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4956;top:4435;width:49;height:6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5891;top:1598;width:227;height:389">
                  <v:line id="shape_0" from="6119,1737" to="6119,18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9,1696" to="6069,18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18,1655" to="6018,19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04,1792" to="6017,1792" stroked="t" o:allowincell="f" style="position:absolute;flip:x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5891,1598" to="5891,1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           </w:t>
      </w:r>
      <w:r>
        <w:rPr/>
        <w:t>2jQ</w:t>
      </w:r>
      <w:r>
        <w:rPr>
          <w:vertAlign w:val="subscript"/>
        </w:rPr>
        <w:t>B</w:t>
      </w:r>
      <w:r>
        <w:rPr/>
        <w:t xml:space="preserve"> /2·j2,02                                   2jQ</w:t>
      </w:r>
      <w:r>
        <w:rPr>
          <w:vertAlign w:val="subscript"/>
        </w:rPr>
        <w:t>B</w:t>
      </w:r>
      <w:r>
        <w:rPr/>
        <w:t xml:space="preserve"> /2·j2,02                                               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sz w:val="18"/>
          <w:szCs w:val="18"/>
        </w:rPr>
        <w:t xml:space="preserve">R/2/15/2   X/2/24,5                                           </w:t>
      </w:r>
    </w:p>
    <w:p>
      <w:pPr>
        <w:pStyle w:val="Normal"/>
        <w:ind w:firstLine="720"/>
        <w:rPr/>
      </w:pPr>
      <w:r>
        <w:rPr/>
        <w:t xml:space="preserve">                   </w:t>
      </w:r>
      <w:r>
        <w:rPr/>
        <w:t>ИП                                               ПС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</w:t>
      </w:r>
      <w:r>
        <w:rPr/>
        <w:t>2P</w:t>
      </w:r>
      <w:r>
        <w:rPr>
          <w:vertAlign w:val="subscript"/>
        </w:rPr>
        <w:t>X</w:t>
      </w:r>
      <w:r>
        <w:rPr/>
        <w:t xml:space="preserve">/ 2·0,014                                                              </w:t>
      </w:r>
    </w:p>
    <w:p>
      <w:pPr>
        <w:pStyle w:val="Normal"/>
        <w:ind w:firstLine="720"/>
        <w:rPr/>
      </w:pPr>
      <w:r>
        <w:rPr/>
        <w:t xml:space="preserve">          </w:t>
      </w:r>
    </w:p>
    <w:p>
      <w:pPr>
        <w:pStyle w:val="Normal"/>
        <w:ind w:firstLine="720"/>
        <w:rPr/>
      </w:pPr>
      <w:r>
        <w:rPr/>
        <w:t xml:space="preserve">       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</w:t>
      </w:r>
      <w:r>
        <w:rPr/>
        <w:t>2Q</w:t>
      </w:r>
      <w:r>
        <w:rPr>
          <w:vertAlign w:val="subscript"/>
        </w:rPr>
        <w:t>C</w:t>
      </w:r>
      <w:r>
        <w:rPr/>
        <w:t xml:space="preserve">/ 2·0,09                                                                            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                            </w:t>
      </w:r>
      <w:r>
        <w:rPr/>
        <w:t>R</w:t>
      </w:r>
      <w:r>
        <w:rPr>
          <w:vertAlign w:val="subscript"/>
        </w:rPr>
        <w:t>T</w:t>
      </w:r>
      <w:r>
        <w:rPr/>
        <w:t xml:space="preserve">/2 / 7,67/2                                                       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                            </w:t>
      </w:r>
      <w:r>
        <w:rPr/>
        <w:t>X</w:t>
      </w:r>
      <w:r>
        <w:rPr>
          <w:vertAlign w:val="subscript"/>
        </w:rPr>
        <w:t>T</w:t>
      </w:r>
      <w:r>
        <w:rPr/>
        <w:t xml:space="preserve">/2 /138,9                                                     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ind w:firstLine="720"/>
        <w:rPr/>
      </w:pPr>
      <w:r>
        <w:rPr/>
        <w:t xml:space="preserve">                           </w:t>
      </w:r>
      <w:r>
        <w:rPr/>
        <w:t>Рисунок 1.5 – Схема замещения электрической сети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3 Определяем параметры схемы замещения линии</w:t>
      </w:r>
    </w:p>
    <w:p>
      <w:pPr>
        <w:pStyle w:val="Normal"/>
        <w:ind w:firstLine="720"/>
        <w:rPr/>
      </w:pPr>
      <w:r>
        <w:rPr/>
        <w:t>3.1 Активное сопротивление проводов линии определяем по формуле 1.1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Ом</w:t>
      </w:r>
    </w:p>
    <w:p>
      <w:pPr>
        <w:pStyle w:val="Normal"/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/>
      </w:pPr>
      <w:r>
        <w:rPr>
          <w:lang w:val="en-US" w:eastAsia="en-US"/>
        </w:rPr>
        <w:t>3.2 Индуктивное сопротивление линии определяем по формуле 1.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lang w:val="en-US" w:eastAsia="en-US"/>
        </w:rPr>
        <w:t xml:space="preserve">, </w:t>
      </w:r>
      <w:r>
        <w:rPr>
          <w:i/>
          <w:lang w:val="en-US" w:eastAsia="en-US"/>
        </w:rPr>
        <w:t>Ом</w:t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t>3.3 Емкостную зарядную мощность линии определяем по формуле  1.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center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i/>
        </w:rPr>
        <w:t>МВар</w:t>
      </w:r>
    </w:p>
    <w:p>
      <w:pPr>
        <w:pStyle w:val="Normal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/>
        <w:t>Рассчитанные параметры наносим на схему замещения.</w:t>
      </w:r>
    </w:p>
    <w:p>
      <w:pPr>
        <w:pStyle w:val="Normal"/>
        <w:ind w:firstLine="720"/>
        <w:rPr/>
      </w:pPr>
      <w:r>
        <w:rPr/>
        <w:t>4 Определяем  параметры схемы замещения трансформаторов</w:t>
      </w:r>
    </w:p>
    <w:p>
      <w:pPr>
        <w:pStyle w:val="Normal"/>
        <w:ind w:firstLine="720"/>
        <w:rPr/>
      </w:pPr>
      <w:r>
        <w:rPr/>
        <w:t>Выписываем паспортные данные трансформатора заданного типа ТДН-10 из таблицы 3.6 [4]</w:t>
      </w:r>
    </w:p>
    <w:p>
      <w:pPr>
        <w:pStyle w:val="Normal"/>
        <w:numPr>
          <w:ilvl w:val="1"/>
          <w:numId w:val="3"/>
        </w:numPr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t>Таблица 1.2 – Технические характеристики трансформатора</w:t>
      </w:r>
    </w:p>
    <w:tbl>
      <w:tblPr>
        <w:tblW w:w="8631" w:type="dxa"/>
        <w:jc w:val="left"/>
        <w:tblInd w:w="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006"/>
        <w:gridCol w:w="955"/>
        <w:gridCol w:w="958"/>
        <w:gridCol w:w="956"/>
        <w:gridCol w:w="956"/>
        <w:gridCol w:w="956"/>
        <w:gridCol w:w="956"/>
      </w:tblGrid>
      <w:tr>
        <w:trPr>
          <w:trHeight w:val="259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Тип трансформатора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S</w:t>
            </w:r>
            <w:r>
              <w:rPr>
                <w:vertAlign w:val="subscript"/>
                <w:lang w:val="en-US" w:eastAsia="en-US"/>
              </w:rPr>
              <w:t xml:space="preserve">ном, </w:t>
            </w:r>
            <w:r>
              <w:rPr>
                <w:lang w:val="en-US" w:eastAsia="en-US"/>
              </w:rPr>
              <w:t>МВА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Напряжение обмоток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Х</w:t>
            </w:r>
            <w:r>
              <w:rPr/>
              <w:t>, кВт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К</w:t>
            </w:r>
            <w:r>
              <w:rPr/>
              <w:t>, кВт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 xml:space="preserve">К, </w:t>
            </w:r>
            <w:r>
              <w:rPr/>
              <w:t>%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х, %</w:t>
            </w:r>
          </w:p>
        </w:tc>
      </w:tr>
      <w:tr>
        <w:trPr>
          <w:trHeight w:val="136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ВН</w:t>
            </w:r>
            <w:r>
              <w:rPr/>
              <w:t>,к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НН</w:t>
            </w:r>
            <w:r>
              <w:rPr/>
              <w:t>,кВ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ДН-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4"/>
          <w:numId w:val="3"/>
        </w:numPr>
        <w:rPr/>
      </w:pPr>
      <w:r>
        <w:rPr/>
        <w:t xml:space="preserve">     </w:t>
      </w:r>
      <w:r>
        <w:rPr/>
        <w:t>Определяем активное сопротивление обмоток трансформатора по формуле 1.5</w:t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ind w:left="720" w:hanging="0"/>
        <w:rPr>
          <w:position w:val="-10"/>
        </w:rPr>
      </w:pPr>
      <w:r>
        <w:rPr>
          <w:position w:val="-10"/>
        </w:rPr>
        <w:t xml:space="preserve">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Normal"/>
        <w:numPr>
          <w:ilvl w:val="1"/>
          <w:numId w:val="3"/>
        </w:numPr>
        <w:rPr>
          <w:position w:val="-10"/>
        </w:rPr>
      </w:pPr>
      <w:r>
        <w:rPr>
          <w:position w:val="-10"/>
        </w:rPr>
        <w:t xml:space="preserve">     </w:t>
      </w:r>
      <w:r>
        <w:rPr>
          <w:position w:val="-10"/>
        </w:rPr>
        <w:t>Индуктивное сопротивление обмоток определяется по формуле  1.6</w:t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>
          <w:position w:val="-10"/>
        </w:rPr>
      </w:pPr>
      <w:r>
        <w:rPr>
          <w:position w:val="-10"/>
        </w:rPr>
        <w:t xml:space="preserve">   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Normal"/>
        <w:ind w:firstLine="708"/>
        <w:rPr>
          <w:position w:val="-10"/>
        </w:rPr>
      </w:pPr>
      <w:r>
        <w:rPr>
          <w:position w:val="-10"/>
        </w:rPr>
        <w:t>Реактивную намагничивающую мощность определяем по формуле 1.7</w:t>
      </w:r>
    </w:p>
    <w:p>
      <w:pPr>
        <w:pStyle w:val="Normal"/>
        <w:ind w:left="720" w:hanging="0"/>
        <w:jc w:val="center"/>
        <w:rPr>
          <w:position w:val="-10"/>
        </w:rPr>
      </w:pPr>
      <w:r>
        <w:rPr>
          <w:position w:val="-10"/>
        </w:rPr>
      </w:r>
    </w:p>
    <w:p>
      <w:pPr>
        <w:pStyle w:val="Normal"/>
        <w:ind w:left="720" w:hanging="0"/>
        <w:jc w:val="center"/>
        <w:rPr>
          <w:position w:val="-1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р</m:t>
          </m:r>
        </m:oMath>
      </m:oMathPara>
    </w:p>
    <w:p>
      <w:pPr>
        <w:pStyle w:val="Normal"/>
        <w:tabs>
          <w:tab w:val="clear" w:pos="708"/>
          <w:tab w:val="left" w:pos="1366" w:leader="none"/>
        </w:tabs>
        <w:rPr/>
      </w:pPr>
      <w:r>
        <w:rPr/>
        <w:t xml:space="preserve">            </w:t>
      </w:r>
      <w:r>
        <w:rPr/>
        <w:t>Рассчитанные параметры наносим на схему заме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/>
      </w:pPr>
      <w:r>
        <w:rPr/>
        <w:t>КОНТРОЛЬНЫЕ ВОПРОСЫ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 какой целью используют схемы замещения?</w:t>
      </w:r>
    </w:p>
    <w:p>
      <w:pPr>
        <w:pStyle w:val="Normal"/>
        <w:numPr>
          <w:ilvl w:val="0"/>
          <w:numId w:val="2"/>
        </w:numPr>
        <w:rPr/>
      </w:pPr>
      <w:r>
        <w:rPr/>
        <w:t>Какова физическая сущность активного сопротивления ЛЭП?</w:t>
      </w:r>
    </w:p>
    <w:p>
      <w:pPr>
        <w:pStyle w:val="Normal"/>
        <w:numPr>
          <w:ilvl w:val="0"/>
          <w:numId w:val="2"/>
        </w:numPr>
        <w:rPr/>
      </w:pPr>
      <w:r>
        <w:rPr/>
        <w:t>Какова физическая сущность индуктивного сопротивления ЛЭП?</w:t>
      </w:r>
    </w:p>
    <w:p>
      <w:pPr>
        <w:pStyle w:val="Normal"/>
        <w:numPr>
          <w:ilvl w:val="0"/>
          <w:numId w:val="2"/>
        </w:numPr>
        <w:rPr/>
      </w:pPr>
      <w:r>
        <w:rPr/>
        <w:t>Чем обусловлена емкостная зарядная мощность ЛЭП?</w:t>
      </w:r>
    </w:p>
    <w:p>
      <w:pPr>
        <w:pStyle w:val="Normal"/>
        <w:numPr>
          <w:ilvl w:val="0"/>
          <w:numId w:val="2"/>
        </w:numPr>
        <w:ind w:left="720" w:right="-5" w:hanging="360"/>
        <w:rPr/>
      </w:pPr>
      <w:r>
        <w:rPr/>
        <w:t>Как зависит емкостная зарядная мощность ЛЭП от сечения проводов и конструкции фаз?</w:t>
      </w:r>
    </w:p>
    <w:p>
      <w:pPr>
        <w:pStyle w:val="Normal"/>
        <w:numPr>
          <w:ilvl w:val="0"/>
          <w:numId w:val="2"/>
        </w:numPr>
        <w:ind w:left="720" w:right="-5" w:hanging="360"/>
        <w:rPr/>
      </w:pPr>
      <w:r>
        <w:rPr/>
        <w:t xml:space="preserve"> </w:t>
      </w:r>
      <w:r>
        <w:rPr/>
        <w:t>С помощью каких изменений конструкций фаз и опор можно уменьшить индуктивное сопротивление ЛЭП?</w:t>
      </w:r>
    </w:p>
    <w:p>
      <w:pPr>
        <w:pStyle w:val="Normal"/>
        <w:numPr>
          <w:ilvl w:val="0"/>
          <w:numId w:val="2"/>
        </w:numPr>
        <w:ind w:left="720" w:right="-5" w:hanging="360"/>
        <w:rPr/>
      </w:pPr>
      <w:r>
        <w:rPr/>
        <w:t>Чем является и что учитывает в схеме замещения трансформатора поперечная ветвь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11:25:00Z</dcterms:created>
  <dc:creator>User</dc:creator>
  <dc:description/>
  <cp:keywords/>
  <dc:language>en-US</dc:language>
  <cp:lastModifiedBy>Админ</cp:lastModifiedBy>
  <cp:lastPrinted>2013-09-27T11:45:00Z</cp:lastPrinted>
  <dcterms:modified xsi:type="dcterms:W3CDTF">2024-10-27T11:26:00Z</dcterms:modified>
  <cp:revision>3</cp:revision>
  <dc:subject/>
  <dc:title/>
</cp:coreProperties>
</file>