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Удинская средняя общеобразовательная школа»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3936"/>
      </w:tblGrid>
      <w:tr>
        <w:trPr/>
        <w:tc>
          <w:tcPr>
            <w:tcW w:w="5420" w:type="dxa"/>
            <w:tcBorders/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а и рекомендована к утверждению Методическим советом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Удинская СОШ»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»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2021 г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О:________ Н.Е.Максимова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Удинская  сош»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О.Б.Базарова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нтяб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2021 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ческий кружок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За страницами учебника математики»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: 9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1 год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: Самбуева Н.С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атематики первой категории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«Удинская СОШ»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Удинск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карта программы</w:t>
      </w:r>
    </w:p>
    <w:tbl>
      <w:tblPr>
        <w:tblW w:w="93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09"/>
        <w:gridCol w:w="6551"/>
      </w:tblGrid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Учреждение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«Удинская  средняя общеобразовательная школа» 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олное название программы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общеобразовательная общеразвивающая программа естественно-научной направленности «За страницами учебника математики»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 Ф.И.О., должность составителя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буева Нина Степановна, учитель математики, I квалификационная категория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Нормативная база: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9 декабря 2012 года №273-ФЗ «Об образовании в Российской Федерации»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образования и науки Российской Федерации от 29 августа 2013 года №1008 «Об утверждении порядка организации и осуществления образовательной деятельности по дополнительным общеобразовательным программам»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Правительства Российской Федерации от 4 сентября 2014 года №1726-р «Концепция развития дополнительного образования детей»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Правительства Российской Федерации от 29 мая 2015 года №996-р «Стратегия развития воспитания в Российской Федерации на период до 2025 года»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е рекомендации по проектированию дополнительных общеразвивающих программ (включая разноуровневые программы) (разработанные Минобрнауки России совместно с ГАОУ ВО «Московский государственный педагогический университет», ФГАУ «Федеральный институт развития образования», АНО ДПО «Открытое образование», 2015г.)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СанПиН 2.4.4.3172-14)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2.Область применения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3. Направленность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-научная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4. Тип программы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ифицированная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5. Вид программы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6. Возраст учащихся по программе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5 лет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7. Продолжительность обучения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од. 2019/20уч.г.</w:t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Заключение методического совета</w:t>
            </w:r>
          </w:p>
        </w:tc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заседания от «__» _______ 2019г. №1</w:t>
            </w:r>
          </w:p>
        </w:tc>
      </w:tr>
    </w:tbl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Пояснительная записк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 образования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ружка «За страницами учебника математики» имее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тественно-научную направленность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За страницами учебника математики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 то, чтобы развить  интерес    школьников к математике, познакомить их с новыми идеями и методами решения задач, формировать способности учащихся рационально использовать умения и навыки, полученные на уроке; расширить и углубить знания по данной теме, необходимые для применения  в практической деятельности, изучения смежных дисциплин, готовит учащихся к сдаче ГИА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кладная направл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еспечивается систематическим обращением к примерам, раскрывающим возможности применения математики к изучению действительности и решению прикладных задач. Так как на уроках математики недостаточно времени отводится на решение текстовых задач, задач на проценты и др., на кружке этим вопросам уделяется больше внимани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естественно-научная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образов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вершенный цикл образования, характеризующийся определенной единой совокупностью требований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освоени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базовый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изна данного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аключается в том, что материал курса математики 5 – 9 классов повторяется блоками. Осваивая курс математики, одни школьники ограничиваются уровнем обязательной подготовки, другие продвигаются дальше и достигают более высоких рубежей. Данная программа «За страницами учебника математики» позволит организовать работу кружка с учётом дифференцированного подхода. При этом каждый ученик самостоятельно решает, каким уровнем подготовки ограничиться. На кружке продолжается развитие основных приемов и навыков курса алгебры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числительных и формально-оперативных умений для использования при решении задач различного направления;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воение аппарата уравнений и неравенств как основного средства математического моделирования прикладных задач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уаль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ходе решения задач развиваются творческая и прикладная стороны мышления. Математическое образование способствует эстетическому воспитанию человека, пониманию красоты математических рассуждений, развивает воображение. Знакомство с историей возникновения и развития математической науки пополняет запас историко-научных знаний школьников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курса предусматривается знакомства учащихся не только со стандартными методами решения задач, но и со стандартными ошибками, носящими массовый характер на ГИА, научить избегать этих ошибок, излагать и оформлять решение логически правильно, четко, полно и последовательно, с необходимыми пояснениям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кружка способствует углублению знаний учащихся, развитию их дарований, логического мышления, расширяет кругозор. Кроме того, внеклассная работа по математике имеет большое воспитательное значение, ибо цель ее не только в том, чтобы осветить какой-либо узкий вопрос, но и в том, чтобы заинтересовать учащихся предметом, вовлечь их в серьезную самостоятельную работу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о-педагогические усло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граммы заключаются в том, что обучение по данной программе способствует интеллектуальному и духовному воспитанию личности ребенка, социально-культурному и профессиональному самоопределению, развитию познавательной активности и творческой самореализации учащихс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данного курса предполагается использование различных форм и методов организации самостоятельной деятельности учащихся. Кружок рассчитан  на всех учащихся 9 класса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полагает знакомство с теорией и практикой в течение 68часов. К каждой теме даны краткие методические рекомендации, основной теоретический материал, опорные задачи, задачи повышенной сложности для работы в классе и дома в достаточном объем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дает широкие возможности повторения и обобщения курса математики. Образование осуществляется в виде теоретических и практических занятий для обучающихс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раст детей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щих в реализации программы - 14-15 лет. Оптимальное количество детей в объединении для успешного освоения программы – 12 человек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: один год обучения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68 часов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режим занят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работу  учащихся во внеурочное время в количестве 12 человек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рганизации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ссовые (проведение коллективных творческих дел объединения, праздники, математические викторины), групповые (занятия теоретические и практические), мелко-групповые (работа к математическими программами на компьютере), индивидуальные (участие в олимпиадах, консультации, беседы)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учебных занятий используются различные группы методов и приемов обучения: консультация, беседа, объяснение, демонстрация приемов, практическая работа и т.д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активизации познавательной деятельности учащихся, развития их интереса к творчеству используются разнообразные типы, формы и методы проведения занятий: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е новых знаний (занятия - беседы, занятия с элементами выступлений учащихся и т.д.), комбинированные занятия (сообщение новых знаний и практикум),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, обобщающие (викторины, тематические кроссворды, занятия-путешествия), игры, праздники, конкурсы, соревнования, экскурсии, походы и другие.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поставленных в программе задач помимо традиционных используются активные формы организации занятий: взаимообучение, лабораторно-практические работы, самопрезентаци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2 раза в неделю по 1 часу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76" w:before="0" w:after="153"/>
        <w:ind w:left="36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, методы и средства обучения, используемые при реализации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ловесные (объяснения, беседы, лекции)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глядные (плакаты, слайды, фотографии, видеофильмы)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ие (реализация творческих проектов)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наряду с обычными занятиями используютс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новационные формы обуч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ы, викторины,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атные (книги, брошюры, раздаточный материал);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и аудиовизуальные (презентации, слайды, видеофильмы и др.); наглядные (плакаты, стенды); фото-видеооборудовани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ы занят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бинированный; первичного ознакомления с материалом; усвоение новых знаний; применение полученных знаний и умений; закрепление, повторение; итогово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вивающее обучение, личностно - ориентированный подход, дифференцированность обучени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разработана на 1 учебный год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Цели и задачи программы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формирование и поддержка устойчивого интереса к предмету, интенсивное формирование деятельностных способностей, развитие логического мышления и математической речи; выявление и поддержка одаренных детей, склонных к изучению математических дисциплин, вовлечение учащихся в научную деятельность по математике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а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учащихся выполнять тождественные преобразования выраж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учащихся основным приемам решения уравнений, неравенств и их систе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строить графики и читать и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различным приемам решения текстовы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учащихся к ГИА по математике в 9 класс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ь обучающихся к изучению математики в старшей школе или к поступлению в средние учебные заведения, а также к углубленному изучению математики в профильной школ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ать интерес к математике 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мышление через  усвоение таких приемов мыслительной деятельности как умение анализировать, сравнивать, синтезировать, обобщать, выделять главное, доказывать, опроверга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мировоззрение учащихся, логическую и эвристическую составляющие мышления, алгоритмическое мышление через работу над решением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ространственное воображение через решение геометрически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я строить математические модели реальных явлений, анализировать построенные модели, исследовать явления по заданным моделям, применять математические методы к анализу процессов и прогнозированию их протекания через работу над проектам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активность, самостоятельность, ответственность, трудолюб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эстетическую, графическую культуру, культуру речи через подготовку и проведение недели математики, подготовку и представление докладов, решение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истему нравственных межличностных отношений, культуру общения, умение работы в группах через работу над проектами и работу на занятиях круж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иться к формированию взаимопонимания и эффективного взаимодействия всех участников образовательного процесса, содействуя открытому и свободному обмену информацией, знаниями, а также эмоциями и чувствами через  организацию качественного коммуникативного пространства на занятиях кружка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построено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дидактических принцип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емствен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ей направлен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ёта индивидуальны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ческого сочетания обучения и воспитания, практической направленности и посильност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 программы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 программы заключается в «погружении» в мир математики: занятия состоят из лекций, семинаров, решения головоломок, математических игр. Также в комплекс программы входят организация и участие в различных математических боях, викторинах, праздниках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ость и разнообразие способов получения знаний и навыков позволяет сохранить у воспитанников интерес к занятиям длительное врем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личие результативности образовательной деятельност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общеразвивающая программа «За страницами учебника математики» предполагает обучение детей определённым знаниям, умениям, навыкам и развитие многообразных личностных качеств обучающихся, поэтому результаты педагог подводит по двум группам показателей - учебные и личностны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и содержание программы обеспечивают условия для гибкого ее ис</w:t>
        <w:softHyphen/>
        <w:t>пользования, реализации практической направлен</w:t>
        <w:softHyphen/>
        <w:t>ности обучения, осуществления принципов личностно-ориентированного обучени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виды деятельности учащих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решение занимательных задач;</w:t>
        <w:br/>
        <w:t>- оформление математических газет;</w:t>
        <w:br/>
        <w:t>- знакомство с научно-популярной литературой, связанной с математикой;</w:t>
        <w:br/>
        <w:t>-проектная деятельность </w:t>
        <w:br/>
        <w:t>-самостоятельная работа;</w:t>
        <w:br/>
        <w:t>-работа в парах, в группах;</w:t>
        <w:br/>
        <w:t>-творческие работы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ом оценивания 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сновных знаний, умений, навыков по изучаемому виду деятельности, а также общеучебных навыков, которые должен приобрести ребёнок в результате освоения материала по конкретной дополнительной общеразвивающей программ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личностные свойства, которые необходимо сформировать у ребёнка за период его обучения по данной программе, и время общения с педагогом и сверстниками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ёт о проделанной работе позволяет научить ребёнка последовательности в работе, развивать осознанный интерес детей к творческой деятельности;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ы определения результативност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учения курса является формирование следующих умений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лать выб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наблюдение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атематических игр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ники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кетирова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диагностические методик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м главным результатом данной программы являетс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интеллектуальных возможностей школьников и привитие стойкого интереса к предмету математике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определения качества образован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вития детей мы используем различные мероприятия для фиксации промежуточного и конечного результат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рейтинговая система (открытая или закрытая, в зависимости от уровня группы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и выступления на олимпиадах (дипломы, грамоты и похвальные листы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е зачеты по каждому году обучения (годовая олимпиада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раждение «Дипломами» в различных математических викторинах, боях, фестивалях и т.д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Содержание программы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й план</w:t>
      </w:r>
    </w:p>
    <w:tbl>
      <w:tblPr>
        <w:tblW w:w="841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89"/>
        <w:gridCol w:w="6003"/>
        <w:gridCol w:w="1623"/>
      </w:tblGrid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. Дроби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. Уравнения.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0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и неравенства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78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0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, содержащие радикал. Двойной радикал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89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03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62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ГЭ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одное занятие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: организационное занятие. Цели и задачи кружка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сла. Дроби – 4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ножества чисел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ложительные и отрицательные числа. Модуль числа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ыкновенные и десятичные дроби. Все действия с дробями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ение множеств чисел, видов дробей, всех действий с числами и дробям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ражения. Уравнения – 10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ложение многочлена на множители (3 способа)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вадратные уравнения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робные рациональные выражения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робные рациональные уравнения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шение задач с помощью дробных рациональных уравнений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верочная работа в форме ОГЭ» - 4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пройденные темы 5 – 8 классов, расширить и углубить знания по этим темам (преобразование выражений, нестандартные способы решения уравнений, задания повышенной сложности)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олимпиаде. Школьный тур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зобрать решения олимпиадных задач прошлых лет, рассмотреть нестандартные способы решения задач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– 8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ункции, свойства функций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войства функций, графики функций» - 3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рафики функций, содержащих знак модуля» - 3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смотреть D(f), G(f), четность, возрастание, экстремумы, значения функции на промежутке, построение графиков сложных функций в несколько этапов, преобразование графиков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авнения и неравенства – 12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ногочлены. Деление многочлена на многочлен. Уравнения степени 2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равнения с параметрами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равенства с параметрами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знакомить с решением уравнений степени 2 (теорема Безу о делителях свободного члена, деление «уголком»), разобрать решения уравнений и неравенств 1 и 2 степени более сложного типа. Применение теоремы Виета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истемы уравнений 1 и 2 степени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решение систем уравнений различными способами. Другие способы решения СУ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истемы неравенств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решение систем неравенств 1 и 2 степени различными способами. Числовая ось, числовые промежутки. Метод парабол, метод интервалов. Комбинированные системы неравенств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 на составление уравнений и неравенств» - 2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ставить по условию задачи неравенство. Составить свою задачу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 задач – 10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шение задач с помощью уравнений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шение задач с помощью систем уравнений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ставление уравнений или систем уравнений по условию одной задачи, выбор наиболее удобного способа, выбор переменной. Оформление задач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 на проценты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различные виды задач на проценты, способы решения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грессии» - 1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 на прогрессии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формулы АП и ГП, рассмотреть применение при решении задач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дачи на движение» - 2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ссмотреть различные виды задач на движение (по течению и против течения, в разные стороны и в одну сторону). Способы решения задач (табличный или полного описания)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ражения, содержащие радикал. Двойной радикал» - 4 час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действия с выражениями, содержащими корни. Решение примеров повышенной сложности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еометрия» - 7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пройденные темы 7 - 8 классов, расширить и углубить знания по этим темам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ка к ОГЭ – 12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шение тестовых заданий. Блок «Алгебра». Блок «Геометрия». Блок «Реальная математика» - 8 часов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шение тестовых заданий (тест в форме ОГЭ)» - 4 часа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вторить решение экзаменационных задач по алгебре, геометрии, задач на логику, комбинаторных задач, тестов прошлых лет (ОГЭ). Провести тестирование в форме и по материалам ОГЭ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Планируемые результаты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программы кружка ученик должен: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действия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свойства изученных функций, строить их графики;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я зависимостей между физическими величинами,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ации графиков реальных зависимостей между величинами.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дости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чащихся определяется в результате: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а самостоятельных, творческих, исследовательских работ;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рки домашнего задания;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я письменных работ;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еды с обучающимися;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стирования.</w:t>
      </w:r>
    </w:p>
    <w:p>
      <w:pPr>
        <w:pStyle w:val="Normal"/>
        <w:shd w:fill="FFFFFF" w:val="clear"/>
        <w:spacing w:lineRule="auto" w:line="276" w:before="0" w:after="153"/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спешной работы кружка должно служить качество математической подготовки обучающихся, подготовка к олимпиадам, умение использовать различные методы и приемы решения поставленных задач, успешная сдача экзамена за курс основной школы в форме ОГЭ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№2  «Комплекс организационно-педагогических условий»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Календарный учебный график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48"/>
        <w:gridCol w:w="927"/>
        <w:gridCol w:w="3916"/>
        <w:gridCol w:w="604"/>
        <w:gridCol w:w="3134"/>
      </w:tblGrid>
      <w:tr>
        <w:trPr>
          <w:trHeight w:val="57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проведения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ное занятие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занятие. Цели и задачи кружка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а. Дроб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 чисел.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множеств чисел, видов дробей, всех действий с числами и дробями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и отрицательные числа. Модуль числ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ыкновенные и десятичные дроби. Все действия с дробям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ражения. Уравн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многочлена на множители (3 способа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ойденные темы 5 – 8 классов, расширить и углубить знания по этим темам (преобразование выражений, нестандартные способы решения уравнений, задания повышенной сложности)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выраж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бные рациональные уравне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дробных рациональных уравн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в форме ОГЭ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лимпиаде. Школьный тур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 решения олимпиадных задач прошлых лет, рассмотреть нестандартные способы решения задач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, свойства функц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ть D(f), G(f), четность, возрастание, экстремумы, значения функции на промежутке, построение графиков сложных функций в несколько этапов, преобразование графиков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функций, графики функц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функций. Графики функций, содержащих знак модул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авнения и неравенств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ы. Деление многочлена на многочлен.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степени 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решением уравнений степени 2 (теорема Безу о делителях свободного члена, деление «уголком»)</w:t>
            </w:r>
          </w:p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с параметрам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 решения уравнений и неравенств 1 и 2 степени более сложного типа. Применение теоремы Виета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 с параметрам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 1 и 2 степен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решение систем уравнений различными способами. Другие способы решения СУ.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неравенств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решение систем неравенств 1 и 2 степени различными способами. Числовая ось, числовые промежутки. Метод парабол, метод интервалов. Комбинированные системы неравенств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в форме ОГЭ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равнений или систем уравнений по условию одной задачи, выбор наиболее удобного способа, выбор переменной. Оформление задач</w:t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систем уравнений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различные виды задач на проценты, способы решения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есс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формулы АП и ГП, рассмотреть применение при решении задач</w:t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гресси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движен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ть различные виды задач на движение (по течению и против течения, в разные стороны и в одну сторону). Способы решения задач (табличный или полного описания)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ражения, содержащие радикал. Двойной радика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пражнений «Выражения, содержащие радикал. Двойной радикал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действия с выражениями, содержащими корни. Решение примеров повышенной сложности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в форме ОГЭ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угольн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пройденные темы 7 - 8 классов, расширить и углубить знания по этим темам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ёхугольники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в форме ОГЭ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ОГЭ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ч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. Блок «Алгебра». Блок «Геометрия». Блок «Реальная математика»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решение экзаменационных задач по алгебре, геометрии, задач на логику, комбинаторных задач, тестов прошлых лет (ОГЭ). Провести тестирование в форме и по материалам ОГЭ</w:t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овых заданий (тест в форме ОГЭ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53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 Учебно-методическое обеспечение и техническое оснащение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е обеспечени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бинет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утбук; мультимедиапроектор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чатные и электронные варианты ОГЭ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блицы с теоретическими материал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 w:before="0" w:after="153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даточный материа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-практическая и учебно-лабораторное оборудование</w:t>
      </w:r>
    </w:p>
    <w:p>
      <w:pPr>
        <w:pStyle w:val="Normal"/>
        <w:spacing w:lineRule="auto" w:line="276"/>
        <w:ind w:left="36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ска магнитная с координатной сеткой.</w:t>
      </w:r>
    </w:p>
    <w:p>
      <w:pPr>
        <w:pStyle w:val="Normal"/>
        <w:spacing w:lineRule="auto" w:line="276"/>
        <w:ind w:left="360" w:right="113" w:hanging="0"/>
        <w:rPr/>
      </w:pPr>
      <w:r>
        <w:rPr>
          <w:rFonts w:cs="Times New Roman" w:ascii="Times New Roman" w:hAnsi="Times New Roman"/>
          <w:sz w:val="24"/>
          <w:szCs w:val="24"/>
        </w:rPr>
        <w:t>2. Комплект чертёжных инструментов (классных и раздаточных): линейка, транспортир, угольник (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),  угольник (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), циркуль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т</w:t>
      </w:r>
    </w:p>
    <w:p>
      <w:pPr>
        <w:pStyle w:val="Normal"/>
        <w:numPr>
          <w:ilvl w:val="0"/>
          <w:numId w:val="17"/>
        </w:numPr>
        <w:spacing w:lineRule="auto" w:line="276"/>
        <w:ind w:left="142" w:righ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7 класс: учебник для учащихся общеобразовательных учреждений / А.Г. Мерзляк, В.Б. Полонский, М.С. Якир. – М.: Вентана–Граф, 2018.</w:t>
      </w:r>
    </w:p>
    <w:p>
      <w:pPr>
        <w:pStyle w:val="Normal"/>
        <w:numPr>
          <w:ilvl w:val="0"/>
          <w:numId w:val="14"/>
        </w:numPr>
        <w:spacing w:lineRule="auto" w:line="276"/>
        <w:ind w:left="142" w:righ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: 7 класс: методическое пособие / Е.В. Буцко, А.Г. Мерзляк, В.Б. Полонский, М.С. Якир. – М.: Вентана–Граф, 2018.</w:t>
      </w:r>
    </w:p>
    <w:p>
      <w:pPr>
        <w:pStyle w:val="Normal"/>
        <w:numPr>
          <w:ilvl w:val="0"/>
          <w:numId w:val="14"/>
        </w:numPr>
        <w:spacing w:lineRule="auto" w:line="276"/>
        <w:ind w:left="142" w:righ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8 класс: учебник для учащихся общеобразовательных учреждений / А.Г. Мерзляк, В.Б. Полонский, М.С. Якир. – М.: Вентана–Граф, 2018</w:t>
      </w:r>
    </w:p>
    <w:p>
      <w:pPr>
        <w:pStyle w:val="Normal"/>
        <w:numPr>
          <w:ilvl w:val="0"/>
          <w:numId w:val="14"/>
        </w:numPr>
        <w:spacing w:lineRule="auto" w:line="276"/>
        <w:ind w:left="142" w:right="0"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8 класс: дидактические материалы: сборник задач и контрольных работ/ А.Г. Мерзляк, В.Б. Полонский, М.С. Якир. – М.: Вентана–Граф, 2018.</w:t>
      </w:r>
    </w:p>
    <w:p>
      <w:pPr>
        <w:pStyle w:val="Normal"/>
        <w:numPr>
          <w:ilvl w:val="0"/>
          <w:numId w:val="14"/>
        </w:numPr>
        <w:spacing w:lineRule="auto" w:line="276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 по математике за курс 9 класс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средства</w:t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an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учно – популярный физико-математический журнал для школьников и студентов «Квант».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153"/>
        <w:ind w:left="1353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schoolmathematics.ru/ege/zadanie-v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153"/>
        <w:ind w:left="1353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onlinetestpad.com/ru-ru/TestView/GIA-2019-Matematika-Demonstracionnyj-variant-REALNAYA-MATEMATIKA-1659/Default.aspx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76" w:before="0" w:after="153"/>
        <w:ind w:left="1353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www.mathgia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Открытый банк задач по математике (ОГЭ)</w:t>
      </w:r>
    </w:p>
    <w:p>
      <w:pPr>
        <w:pStyle w:val="Normal"/>
        <w:shd w:fill="FFFFFF" w:val="clear"/>
        <w:spacing w:lineRule="auto" w:line="276" w:before="0" w:after="153"/>
        <w:ind w:left="1069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.http://www.ege.edu.ru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Официальный информационный портал ЕГЭ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53"/>
        <w:ind w:left="1069" w:right="0" w:hanging="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egeigia.ru/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ый образовательный портал. Подготовка к экзамена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53"/>
        <w:ind w:left="1069" w:right="0" w:hanging="76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uztest.ru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лайн тесты по по математике (ОГЭ, ЕГЭ).</w:t>
      </w:r>
    </w:p>
    <w:p>
      <w:pPr>
        <w:pStyle w:val="Normal"/>
        <w:spacing w:lineRule="auto" w:line="276"/>
        <w:ind w:left="1069" w:right="113" w:hanging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left="144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53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А-2018. Математика: типовые экзаменационные варианты: 30 вариантов / Под ред. А.Л. Семенова, И.В. Ященко. — М.: Издательство «Национальное образование», 2018. — (ГИА-2018. ФИПИ-школе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53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А-2018. Экзамен в новой форме. Математика. 9 класс/ Под. Ред. И.В. Ященко- М.: Астрель, 2018.</w:t>
      </w:r>
    </w:p>
    <w:p>
      <w:pPr>
        <w:pStyle w:val="Normal"/>
        <w:shd w:fill="FFFFFF" w:val="clear"/>
        <w:spacing w:lineRule="auto" w:line="276" w:before="0" w:after="153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nt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9:08:00Z</dcterms:created>
  <dc:creator>School</dc:creator>
  <dc:description/>
  <cp:keywords/>
  <dc:language>en-US</dc:language>
  <cp:lastModifiedBy>Пользователь Windows</cp:lastModifiedBy>
  <dcterms:modified xsi:type="dcterms:W3CDTF">2024-10-26T11:32:00Z</dcterms:modified>
  <cp:revision>28</cp:revision>
  <dc:subject/>
  <dc:title/>
</cp:coreProperties>
</file>