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Методическая разработка на тему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«Варианты создания проблемной ситуации на уроках истории в основной школ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етодической разработки является представление опыта работы использования различных вариантов создания проблемных ситуаций на уроках истории в основное школ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проблемной ситуации учителем могут использоваться самые различные источники: исторические задачи, загадки, афоризмы, видеосюжеты, наглядные сред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улирования проблемных заданий по истории целесообразно использовать фрагменты художественных фильмов. Например, при изучении темы «Русь между Востоком и Западом» использовался фрагмент фильма </w:t>
      </w:r>
      <w:r>
        <w:rPr>
          <w:sz w:val="28"/>
          <w:szCs w:val="28"/>
          <w:shd w:fill="FFFFFF" w:val="clear"/>
        </w:rPr>
        <w:t>Серге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Эйзенштейна</w:t>
      </w:r>
      <w:r>
        <w:rPr>
          <w:b/>
          <w:bCs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  <w:shd w:fill="FFFFFF" w:val="clear"/>
        </w:rPr>
        <w:t xml:space="preserve">Александр Невский», в котором главный герой называет угрозу с запада более страшной, чем с востока. Учащиеся формулируют проблему: почему Александр Невский по-разному относился к завоеваниям шведов, немецких рыцарей, </w:t>
      </w:r>
      <w:r>
        <w:rPr>
          <w:sz w:val="28"/>
          <w:szCs w:val="28"/>
        </w:rPr>
        <w:t xml:space="preserve">организовал сопротивление, и по-другому относился к угрозе с востока, признав власть монголо-татар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уроках истории для постановки проблемы использую фрагменты документально-исторического сериала, созданный на основе одноимённого труда Н. М. Карамзина кинокомпанией «Стар Медиа» и студией «Бабич-дизайн» по заказу телекомпании «ТВ Центр» в 2007 году. Серии выполнены в технике трёхмерной компьютерной графики, длительность каждой серии составляет четыре минуты. Например, при изучении темы «Образование древнерусского государства» в 6 классе, учащимся было предложено просмотреть фильм «Рюрик» и сформулировать вопросы к фильму. В ходе обсуждения учащиеся сформулировали проблему урока «Причины призвания варягов на Русь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приемом формирования проблемной ситуации при изучении новой темы является изучение различных точек зрения историков, известных личностей. Например, при изучении темы по истории России в 8 классе «Правление Анны Иоанновны»</w:t>
      </w:r>
      <w:r>
        <w:rPr/>
        <w:t xml:space="preserve"> </w:t>
      </w:r>
      <w:r>
        <w:rPr>
          <w:sz w:val="28"/>
          <w:szCs w:val="28"/>
        </w:rPr>
        <w:t>учащимся предлагается познакомиться с различными высказываниями истор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Надменная, чванная, злобная, не прощающая другим ни малейшего шага, который почему-либо был ей противен. Анна Иоанновна не развила в себе ни привычки, ни способности заниматься делом». (Н.И. Костомаров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Анна Иоанновна «хотела правительствовать согласно с мыслями Петра Великого и спешила исправить многие упущения, сделанные с его времени». (Н.М. Карамзин)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Учащимся было предложено сравнить данные высказывания. По мнению Костомарова, Анна Иоанновна не занималась управлением государством, а по мнению Карамзина, Анна Иоанновна управляла государством, стараясь продолжить дело Петра 1. Анализ высказываний помог учащимся выявить противоречие в оценках историков и сформулировать проблемную ситуацию: Анна Иоанновна продолжила или политику Петра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</w:rPr>
        <w:t xml:space="preserve"> или отказалась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ледовать политике Петра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</w:rPr>
        <w:t>? Найти общие черты и различия в политике данных правителей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ходе изучения материала параграфа, исторического документа «Кондиции», просмотра фрагмента из документального фильма «Романовы» учащиеся готовят аргументированный ответ на проблемный вопрос. Мнения учащихся разошлись. Часть учеников отметили, что есть общие черты в политики правителей: открывали</w:t>
      </w:r>
      <w:r>
        <w:rPr>
          <w:iCs/>
          <w:sz w:val="28"/>
          <w:szCs w:val="28"/>
        </w:rPr>
        <w:t xml:space="preserve"> учебные заведения для дворян, прикрепляли рабочих к мануфактурам, преследовали тех, кто был несогласный с правителем, создавали гвардейские полки, приглашали иностранцев на службу государству.</w:t>
      </w:r>
    </w:p>
    <w:p>
      <w:pPr>
        <w:pStyle w:val="Normal"/>
        <w:tabs>
          <w:tab w:val="clear" w:pos="708"/>
          <w:tab w:val="left" w:pos="2253" w:leader="none"/>
        </w:tabs>
        <w:ind w:firstLine="567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В тоже время имелась принципиальная разница в политике правителей. Анна Иоанновна в отличие от Петра 1 облегчила положение дворян, освободила их от некоторых повинностей, при ней было засилье иностранцев, распространилось казнокрадство и расточительство дворца/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учая тему «Кризис власти на рубеже 16-17 веков» в 7 классе, для анализа правления Бориса Годунова учащимся предлагается познакомиться с отрывками из произведения Пушкина А.С. «Борис Годунов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 это, брат, такая кутерь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олова кругом пойдет невольно.</w:t>
      </w:r>
    </w:p>
    <w:p>
      <w:pPr>
        <w:pStyle w:val="Normal"/>
        <w:rPr/>
      </w:pPr>
      <w:r>
        <w:rPr>
          <w:sz w:val="28"/>
          <w:szCs w:val="28"/>
        </w:rPr>
        <w:t>Сомненья нет, что это самозванец,</w:t>
      </w:r>
    </w:p>
    <w:p>
      <w:pPr>
        <w:pStyle w:val="Normal"/>
        <w:rPr/>
      </w:pPr>
      <w:r>
        <w:rPr>
          <w:sz w:val="28"/>
          <w:szCs w:val="28"/>
        </w:rPr>
        <w:t>Но, признаюсь, опасность не м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ь важная! и если до народа</w:t>
      </w:r>
    </w:p>
    <w:p>
      <w:pPr>
        <w:pStyle w:val="Normal"/>
        <w:rPr/>
      </w:pPr>
      <w:r>
        <w:rPr>
          <w:sz w:val="28"/>
          <w:szCs w:val="28"/>
        </w:rPr>
        <w:t>Она дойдет, то быть грозе вели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грозе, что вряд царю Бори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ржать венец на умной го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елом ему! он правит нами,</w:t>
      </w:r>
    </w:p>
    <w:p>
      <w:pPr>
        <w:pStyle w:val="Normal"/>
        <w:rPr/>
      </w:pPr>
      <w:r>
        <w:rPr>
          <w:sz w:val="28"/>
          <w:szCs w:val="28"/>
        </w:rPr>
        <w:t>Как царь Иван (не к ночи будь помянут).</w:t>
      </w:r>
    </w:p>
    <w:p>
      <w:pPr>
        <w:pStyle w:val="Normal"/>
        <w:rPr/>
      </w:pPr>
      <w:r>
        <w:rPr>
          <w:sz w:val="28"/>
          <w:szCs w:val="28"/>
        </w:rPr>
        <w:t>Что пользы в том, что явных казней нет,</w:t>
      </w:r>
    </w:p>
    <w:p>
      <w:pPr>
        <w:pStyle w:val="Normal"/>
        <w:rPr/>
      </w:pPr>
      <w:r>
        <w:rPr>
          <w:sz w:val="28"/>
          <w:szCs w:val="28"/>
        </w:rPr>
        <w:t>Что на колу кровавом, всенародно,</w:t>
      </w:r>
    </w:p>
    <w:p>
      <w:pPr>
        <w:pStyle w:val="Normal"/>
        <w:rPr/>
      </w:pPr>
      <w:r>
        <w:rPr>
          <w:sz w:val="28"/>
          <w:szCs w:val="28"/>
        </w:rPr>
        <w:t>Мы не поем канонов Иису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с не жгут на площади, а ц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 жезлом не подгребает уг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рены ль мы в бедной жизни на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каждый день опала ожидает,</w:t>
      </w:r>
    </w:p>
    <w:p>
      <w:pPr>
        <w:pStyle w:val="Normal"/>
        <w:rPr/>
      </w:pPr>
      <w:r>
        <w:rPr>
          <w:sz w:val="28"/>
          <w:szCs w:val="28"/>
        </w:rPr>
        <w:t>Тюрьма, Сибирь, клобук иль кандалы,</w:t>
      </w:r>
    </w:p>
    <w:p>
      <w:pPr>
        <w:pStyle w:val="Normal"/>
        <w:rPr/>
      </w:pPr>
      <w:r>
        <w:rPr>
          <w:sz w:val="28"/>
          <w:szCs w:val="28"/>
        </w:rPr>
        <w:t>А там — в глуши голодна смерть иль пет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нейшие меж нами роды — 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ицкие князья, где Шестун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ы, отечества надеж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чены, замучены в изгн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срок: тебе такая ж будет участь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найти в тексте стихотворения черты присущие новому царю Борису Годунову. В ходе обсуждения текста учащиеся приходят к формулированию главной проблемы урока «Почему царь Борис не смог добиться поддержки народа?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использование небольших фрагментов из исторических или литературных произведений для постановки и анализа проблемной ситуации активизирует деятельность учащихся на уроке, вовлекает их в творческий процесс совместного поиска. Положительным аспектом данного метода является также формирование у обучающихся критического мышления, умения делать самостоятельные выводы, опираясь на исторические фак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пользование приема «Яркое пятно» также позволяет вызвать у детей интерес к теме, побуждает их обсудить необычный факт и сформулировать проблему урока. Например, для формулирования проблемной ситуации на уроке использую прием «черный ящик». Например, при изучении темы «Рабство в древнем Риме» учащиеся должны были определить предмет в ящике (цепь) с помощью наводя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Этот предмет бывает горным, электрическим, ювелирны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древности его воспринимали как признак порабо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ужчины, женщины, дети носят его как украш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готавливается из разных металлов, бывает золотая, серебряная, железн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в предмет, учащиеся определяют его назначение в древнем мире, связывают с темой урока «Рабство». Изучая точки зрения греческих и римских ученых на проблему рабства, представленные в учебнике А.А. Вигасина «История древнего мира» на странице 184 и 240, пятиклассники приходят к формулированию проблемы урока: «Рабство – справедливое или несправедливое явление?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емы в 6 классе «Борьба Руси с западными завоевателями» начинаю с рассказа об особенностях построения и вооружения тевтонских рыцарей, используя наглядность (закованные в сталь конные рыцари, строй клином «свиньей», благодаря которому им удалось подчинить ливов, эстов на территории современной Прибалтики и начать поход на Новгород и Псков). Ребятам дается задание, подумать, как поступить новгородскому князю Александру Невскому, чтобы защитить город от немецких рыцарей? Ученики предлагают разные способы решения данной проблемы. В ходе обсуждения учитель сообщает, что битва русского войска с рыцарями, названная «Ледовом побоищем» являлась первым случаем в истории военного искусства, когда тяжелая рыцарская конница была разбита в полевом бою войском, состоявшим в большей части из пехо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й прием помог учащимся сформулировать проблему: какие факторы способствовали победе русского войска под предводительством Александра Невского над немецкими рыцарями? В качестве источника информации по данной теме используются фрагменты фильма Эйзенштейна «Александр Невск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правным пунктом постановки проблемной ситуации часто может выступать историческая карта. На уроке в 7 классе, изучая тему «Экономическое развитие России в XVII в.» необходимо было по карте определить новые явления в экономике страны. Учащиеся находили мануфактуры, специализацию районов, всероссийский рынок, ярмарки и т.д. В ходе перечисления новых явлений, учащиеся делают вывод о том, что появляется новый тип хозяйства – товарное производство, ориентированное на рынок. Следовательно, возникает проблема «Что способствовало и что мешало экономическому развитию России в 17 веке?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изучению новой темы велась в группах, учащиеся в ходе обсуждения пришли к выводу, что новые явления, появившиеся в экономике, главную ее сущность не изменили, она оставалась феодально-крепостнической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монгольского нашествия на русские земли учащимся предлагается рассмотреть карту «Монгольские завоевания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е» и сравнить как выглядела первоначально территория монгольских племен до 1206 года и как она изменилась в 13 веке. Учащиеся называют владения Чингисхана, территории, завоеванные его потомками. В результате работы с картой приходят к постановке проблемы: в чем заключаются причины успехов монгольских завоеваний, почему им удалось покорить такие огромные территории?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5 классе по теме «Поход Александра Македонского на Восток» проблемная ситуация создается в результате сравнения территории Македонии и Персидского царства. Учащиеся заинтригованы тем, как маленькая Македония смогла подчинить обширную Персидскую державу и формулируют данную проблему урок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торическая карта позволяет не только научить учащихся находить нужные историко-географические объекты, выделять изменения в территории, новые черты в хозяйстве, но и анализировать причины и последствия событий, систематизировать исторические факты, формулировать проблем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средством наглядности, необходимым для создания проблемной ситуации, могут служить исторические картины. Например, изучение темы «Правлени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в 7 классе началось с картины В.М. Васнецова «Иван Грозный». Учащимся было предложено рассмотреть портрет царя Ивана Васильевича и назвать какие качества личности художник отразил в его облике. В ходе обсуждения учащиеся называли такие качества как твердость, строгость, решительность, злой взгляд. Учитель сообщает, что Иван Васильевич получил прозвище «Грозный», т.е. жестокий. Почему новый царь стал жестоким правителем? кто в этом виноват: его окружение или сам цар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блемного задания необходимо придерживаться некоторых прави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задание должно соответствовать интеллектуальным и возрастным особенностям обучающихся, так как чрезмерная сложность не позволит решить проблему и времени не хватит на уроке. Поэтому урок будет незавершенным, с неполностью усвоенной те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адание будет простым, не вызывающим каких-либо трудностей, то это означает переход от проблемного к репродуктивному уро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остановка проблемной ситуации должна предшествовать объяснению учебного материала обязательному для усвоения. Это поможет учащимся понять, что они должны делать на уроке, к чему прийти в конце уро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в формулировании проблемной ситуации должны участвовать обучающиеся. Учитель должен подготовить задание, которое вызовет у учащихся затруднение и будет способствовать активному обсуждению пробле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-четвёртых, при использовании проблемного метода следует соизмерять ожидаемый результат и количество затраченного времени и сил, так как подчас очень интересный, яркий прием может быть слишком энергоемким и затратным по врем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по внедрению проблемных ситуаций должна носить систематический характер. Учащиеся довольно быстро втягиваются в такого рода общение, уроки для них проходят интереснее, у них вырабатывается потребность анализировать, доказывать, что способствует развитию творческой активности, повышению интереса к предмету. Постоянная постановка проблемных ситуаций на уроках приводит к тому, что ученик не сдается перед проблемами, а стремится их разрешить. Но этот метод сложен тем, что требует дополнительного времени и труда уч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хочу сказать, исходя из своего педагогического опыта, что создание проблемных ситуаций всегда оживляет урок, привлекает внимание учеников, вовлекает в обсуждение проблемы, делает урок динамичнее. И это стоит использовать не только в начале урока, при формулировании темы. В ходе занятия всегда можно «столкнуть» противоречащие друг другу цитаты, схожие письменные источники или разделить, например, путём голосования класс в оценке исторического деятеля или какого-то собы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ьзования проблемного обучения происходит и усвоение материала, и развитие мыслительной деятельности. Считаю, что главным результатом использования технологии проблемного обучения является то, что выпускник школы ориентируется в современных ценностях, обретает опыт творческой деятельности, что он готов к межличностному и межкультурному сотрудничеств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iCs w:val="false"/>
          <w:color w:val="212529"/>
          <w:sz w:val="28"/>
          <w:szCs w:val="28"/>
        </w:rPr>
      </w:pPr>
      <w:r>
        <w:rPr>
          <w:rStyle w:val="Emphasis"/>
          <w:i w:val="false"/>
          <w:iCs w:val="false"/>
          <w:color w:val="212529"/>
          <w:sz w:val="28"/>
          <w:szCs w:val="28"/>
        </w:rPr>
        <w:t xml:space="preserve">1. Веснина, М. М. Использование метода проблемного обучения на уроках истории Образование: прошлое, настоящее и будущее : материалы VII Междунар. науч. конф. (г. Краснодар, ноябрь 2019 г.). https://moluch.ru/conf/ped/archive/347/15378/ (дата обращения: 20.03.2022). </w:t>
      </w:r>
    </w:p>
    <w:p>
      <w:pPr>
        <w:pStyle w:val="Normal"/>
        <w:shd w:fill="FFFFFF" w:val="clear"/>
        <w:jc w:val="both"/>
        <w:rPr/>
      </w:pPr>
      <w:r>
        <w:rPr>
          <w:color w:val="212529"/>
          <w:sz w:val="28"/>
          <w:szCs w:val="28"/>
        </w:rPr>
        <w:t xml:space="preserve">2. </w:t>
      </w:r>
      <w:r>
        <w:rPr>
          <w:rStyle w:val="Emphasis"/>
          <w:i w:val="false"/>
          <w:iCs w:val="false"/>
          <w:color w:val="212529"/>
          <w:sz w:val="28"/>
          <w:szCs w:val="28"/>
        </w:rPr>
        <w:t>Степанищев А.Т. Методика преподавания и изучения истории. Учебное пособие для вузов. – Новосибирск, 2006г.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10">
    <w:name w:val="c10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Style13">
    <w:name w:val="Обычный (Интернет)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/>
    <w:rPr/>
  </w:style>
  <w:style w:type="paragraph" w:styleId="2">
    <w:name w:val="Стиль2"/>
    <w:basedOn w:val="Style16"/>
    <w:qFormat/>
    <w:pPr>
      <w:shd w:fill="FFF1CA" w:val="clear"/>
      <w:spacing w:before="280" w:after="280"/>
      <w:ind w:firstLine="708"/>
    </w:pPr>
    <w:rPr>
      <w:rFonts w:cs="Arial"/>
      <w:color w:val="20124D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34">
    <w:name w:val="c34"/>
    <w:basedOn w:val="Normal"/>
    <w:qFormat/>
    <w:pPr>
      <w:spacing w:before="280" w:after="280"/>
    </w:pPr>
    <w:rPr/>
  </w:style>
  <w:style w:type="paragraph" w:styleId="Bodystyle">
    <w:name w:val="bodysty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2:16:00Z</dcterms:created>
  <dc:creator>XP GAME 2010</dc:creator>
  <dc:description/>
  <cp:keywords/>
  <dc:language>en-US</dc:language>
  <cp:lastModifiedBy>Пользователь</cp:lastModifiedBy>
  <cp:lastPrinted>2019-11-05T22:37:00Z</cp:lastPrinted>
  <dcterms:modified xsi:type="dcterms:W3CDTF">2024-10-26T12:17:00Z</dcterms:modified>
  <cp:revision>4</cp:revision>
  <dc:subject/>
  <dc:title>Урок Города чувашского края</dc:title>
</cp:coreProperties>
</file>