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5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630"/>
      </w:tblGrid>
      <w:tr>
        <w:trPr>
          <w:trHeight w:val="38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«Бездомные животные»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проведен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седа - презентация 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правление внеурочной деятельности: 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щекультурное </w:t>
            </w:r>
          </w:p>
        </w:tc>
      </w:tr>
      <w:tr>
        <w:trPr>
          <w:trHeight w:val="72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 w:val="false"/>
                <w:color w:val="111111"/>
                <w:sz w:val="28"/>
                <w:szCs w:val="28"/>
              </w:rPr>
              <w:t>Обогатить и расширить знание детей о </w:t>
            </w:r>
            <w:r>
              <w:rPr>
                <w:b w:val="false"/>
                <w:bCs/>
                <w:color w:val="111111"/>
                <w:sz w:val="28"/>
                <w:szCs w:val="28"/>
              </w:rPr>
              <w:t>бездомных животных</w:t>
            </w:r>
            <w:r>
              <w:rPr>
                <w:b w:val="false"/>
                <w:color w:val="111111"/>
                <w:sz w:val="28"/>
                <w:szCs w:val="28"/>
              </w:rPr>
              <w:t xml:space="preserve">. </w:t>
            </w:r>
          </w:p>
        </w:tc>
      </w:tr>
      <w:tr>
        <w:trPr>
          <w:trHeight w:val="1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: Образовательные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рекционно-развивающие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икативные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тельные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вать чувство эмпатии, продолжать формировать основы экологической культуры.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ь знания о правилах поведения при встрече и общении с различными домашними и бездомными животными.</w:t>
            </w:r>
          </w:p>
          <w:p>
            <w:pPr>
              <w:pStyle w:val="Style16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вивать произвольное внимание через использование мультимедийных средств, интонационной выразительности речи.</w:t>
            </w:r>
          </w:p>
          <w:p>
            <w:pPr>
              <w:pStyle w:val="Style16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вивать мыслительные процессы (анализ, синтез, обобщение) посредством ответов на вопросы;</w:t>
            </w:r>
          </w:p>
          <w:p>
            <w:pPr>
              <w:pStyle w:val="Style16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ригировать и развивать связную речь через развернутые ответы.</w:t>
            </w:r>
          </w:p>
          <w:p>
            <w:pPr>
              <w:pStyle w:val="Style16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  <w:t>Развивать умение у детей использовать обобщающие слова.</w:t>
            </w:r>
          </w:p>
          <w:p>
            <w:pPr>
              <w:pStyle w:val="Style16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</w:r>
          </w:p>
          <w:p>
            <w:pPr>
              <w:pStyle w:val="Style16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  <w:t>Формировать интерес к братьям нашим меньшим. Желание ухаживать за домашними животными, помогать бездомным.</w:t>
            </w:r>
          </w:p>
        </w:tc>
      </w:tr>
      <w:tr>
        <w:trPr>
          <w:trHeight w:val="70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  <w:t>Планируемые результаты</w:t>
            </w:r>
            <w:r>
              <w:rPr>
                <w:b w:val="false"/>
                <w:color w:val="111111"/>
                <w:sz w:val="28"/>
                <w:szCs w:val="28"/>
              </w:rPr>
              <w:t>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>Развитие у детей желания помогать бездомным животным.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рудование, инвентар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зентация </w:t>
            </w:r>
            <w:r>
              <w:rPr>
                <w:b w:val="false"/>
                <w:i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>Всем нужен дом</w:t>
            </w:r>
            <w:r>
              <w:rPr>
                <w:b w:val="false"/>
                <w:i/>
                <w:iCs/>
                <w:sz w:val="28"/>
                <w:szCs w:val="28"/>
              </w:rPr>
              <w:t>»</w:t>
            </w:r>
            <w:r>
              <w:rPr>
                <w:b w:val="false"/>
                <w:sz w:val="28"/>
                <w:szCs w:val="28"/>
              </w:rPr>
              <w:t xml:space="preserve">, иллюстрации,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раздаточный материал </w:t>
            </w:r>
          </w:p>
        </w:tc>
      </w:tr>
      <w:tr>
        <w:trPr>
          <w:trHeight w:val="11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подготовк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right="170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ссматривание иллюстраций домашние и бездомные животные, просмотр и обсуждение мультфильмов «Котенок по имени Гав», «Про попугая Кешу», «Простоквашино». Чтение художественной литературы. «Му-Му», «Бездомная кошк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Организационный момент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айд 2 (кошка и собака)</w:t>
      </w:r>
    </w:p>
    <w:p>
      <w:pPr>
        <w:pStyle w:val="Style16"/>
        <w:rPr/>
      </w:pPr>
      <w:r>
        <w:rPr>
          <w:b w:val="false"/>
          <w:sz w:val="28"/>
          <w:szCs w:val="28"/>
        </w:rPr>
        <w:t>Здравствуйте, мои юные и взрослые друзья. Сегодня у нас будет необычное занятие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гадайте загадки, ответы на них вам подскажут о ком сегодня мы поговорим. 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дишь – ласкается, Дразнишь – кусается </w:t>
      </w:r>
      <w:r>
        <w:rPr>
          <w:b w:val="false"/>
          <w:i/>
          <w:iCs/>
          <w:sz w:val="28"/>
          <w:szCs w:val="28"/>
        </w:rPr>
        <w:t>(собака)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ерстка мягкая, да коготок остёр </w:t>
      </w:r>
      <w:r>
        <w:rPr>
          <w:b w:val="false"/>
          <w:i/>
          <w:iCs/>
          <w:sz w:val="28"/>
          <w:szCs w:val="28"/>
        </w:rPr>
        <w:t>(кошка).</w:t>
      </w:r>
    </w:p>
    <w:p>
      <w:pPr>
        <w:pStyle w:val="Style16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iCs/>
          <w:sz w:val="28"/>
          <w:szCs w:val="28"/>
        </w:rPr>
        <w:t>- Совершенно верно эти загадки о кошке и собаке. Именно кошки и собаки часто попадают в беду, лишаются теплого дома и корма, именно их часто предают их друзья – люди.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 можно наз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шку и собаку одним слов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машние живот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чему их так называю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тому, что за ними ухаживает челов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еперь мне ответьте на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 кого из вас е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ма домашнее животно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ое живет у тебя до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Как зову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 вы относитесь к своим питомц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Любим, ухаживаем за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лайд 3 (уход за домашними животны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как вы ухаживаете за н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рмим, моём, чистим, лечим, и т. 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Слайд 4 (происхождение бездомных животных)</w:t>
      </w:r>
    </w:p>
    <w:p>
      <w:pPr>
        <w:pStyle w:val="Style16"/>
        <w:rPr/>
      </w:pPr>
      <w:r>
        <w:rPr>
          <w:b w:val="false"/>
          <w:color w:val="111111"/>
          <w:sz w:val="28"/>
          <w:szCs w:val="28"/>
          <w:u w:val="single"/>
        </w:rPr>
        <w:t>Воспитатель</w:t>
      </w:r>
      <w:r>
        <w:rPr>
          <w:b w:val="false"/>
          <w:color w:val="111111"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Бывает ли такое, когда у домашних животных нет хозяина? (Бывает). Кто тогда о них заботится? (Никто). Где же они живут? (На улице). - Значит, у них нет дома. Как можно одним словом сказать про животное, у которого нет дома? (Бездом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йствительно, на улицах появляется много бездомных животных. Вы наверно часто видели на улице кошек и соба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они появляются на улиц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в этом виноват? (Люд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ногда животные теряются, иногда их хозяева попадают в больницу, а иногда их просто выгоняют из дома. Давайте посмотрим короткий филь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Слайд 5 (фильм не броса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 чем этот фильм? (Щенка выбросил хозяин) Действительно, одной из важных причин увеличения количеств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домных живот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вляется равнодушие людей, их безразлич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е выброшенное на улиц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от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чьё-то предательство. Надо помнить об этом и не давать в обиду тех, кто не может защититься сам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бывает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ак, что животное теряется. Давайте посмотрим еще один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6 (фильм пропала соба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лайд 7 (бездомная соба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определить бездомную собаку?</w:t>
      </w: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 xml:space="preserve"> Собака будет одна или в стае, будет худой, неухоженной, без ошейника, будет остерегаться людей. Они обитают около мусорных контейнеров и магазинов в поисках пищи.</w:t>
      </w:r>
      <w:r>
        <w:rPr>
          <w:rFonts w:cs="Times New Roman" w:ascii="Times New Roman" w:hAnsi="Times New Roman"/>
          <w:sz w:val="28"/>
        </w:rPr>
        <w:t xml:space="preserve"> От   собак, людям передаются такие болезни, как чесотка, бешенство. Бешенство - это очень опасная болезнь, которая может возникнуть после укуса животных. От неё можно даже уме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лайд 8 (бездомная ко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ак определить бездомную кошку?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шка – чаще всего встречается на лестничных площадках, на крыльц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 пешеходных дорожках. Кошки – это и маленькие, пушистые котята и взрослые кошки и коты. Особенно агрессивными бывают коты – помни об этом.</w:t>
      </w:r>
      <w:r>
        <w:rPr>
          <w:rFonts w:cs="Times New Roman" w:ascii="Times New Roman" w:hAnsi="Times New Roman"/>
          <w:sz w:val="28"/>
        </w:rPr>
        <w:t xml:space="preserve"> Давайте поговорим о том, чем могут быть опасны кошки. Не забывайте, что кошки дальние родственники тигров. Если человек не понравился коту, тот может прокусить ему руку или расцарапать её, может кинуться и в лиц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2F6F8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кошек, также, как и от собак, людям передаются такие болезни, как лишай, чесотка. Но всех этих животных, очень жаль. Им страшно и трудно жить без хозяина и его з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лайд 9 (он шел и тихонечко плака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 (приюты для бездомных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можно сделать, что бы на улице не было бездомных животных? (созд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юты, питомники, взять домой)</w:t>
      </w:r>
      <w:r>
        <w:rPr>
          <w:rFonts w:eastAsia="Times New Roman" w:cs="Times New Roman" w:ascii="Times New Roman" w:hAnsi="Times New Roman"/>
          <w:b/>
          <w:bCs/>
          <w:color w:val="833C0B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Есть добрые люди. Они заботятся о брошенных животных. Строят для них приюты. Люди, которые работают в приюте, заботятся об этих животных, стараются брошенным животным найти новых хозяев. Кстати, первый приют для бездомных животных в России появился в Московской области в 1990 году. Япония же была первой страной, где создали такой приют. Его построили в 1695 году. </w:t>
      </w:r>
    </w:p>
    <w:p>
      <w:pPr>
        <w:pStyle w:val="Style15"/>
        <w:shd w:fill="FFFFFF" w:val="clear"/>
        <w:spacing w:lineRule="atLeast" w:line="375" w:before="0" w:after="0"/>
        <w:rPr>
          <w:sz w:val="28"/>
          <w:szCs w:val="28"/>
        </w:rPr>
      </w:pPr>
      <w:r>
        <w:rPr>
          <w:sz w:val="28"/>
          <w:szCs w:val="28"/>
        </w:rPr>
        <w:t>Давным-давно Экзюпери дал дельный нам совет,</w:t>
        <w:br/>
        <w:t>Что мы кого-то приручив, несём за них ответ.</w:t>
        <w:br/>
        <w:t>Но, к сожалению, порой бывает и не так.</w:t>
        <w:br/>
        <w:t>Питомца прогоняет прочь из дома злой дурак.</w:t>
      </w:r>
    </w:p>
    <w:p>
      <w:pPr>
        <w:pStyle w:val="Normal"/>
        <w:shd w:fill="FFFFFF" w:val="clear"/>
        <w:spacing w:lineRule="atLeast" w:line="37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домные животные с тяжелою судьбою.</w:t>
        <w:br/>
        <w:t>Не все способны выживать холодною зимою.</w:t>
        <w:br/>
        <w:t>Я призываю Вас, друзья! Помочь им в нашей власти.</w:t>
        <w:br/>
        <w:t>Согреть, помыть и накормить. Избавить от нап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 (правила безопасного общения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</w:rPr>
        <w:t>Ребята, как вы думаете можно ли трогать бездомную кошку или собаку? (Нет) - Почему? (Ответы детей). Да вы правы. Нельзя! Они могут оказаться агрессивными, бешенными. Уличные кошки и собаки могут быть больны чем-то заразным. Их можно и нужно кормить, но гладить и играть с ними опасно. Тем более нельзя дразнить и мучить животных. Даже домашняя кошка или собака может поцарапать и укусить своего хозяина, если он будет с ней плохо обращаться.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 </w:t>
      </w:r>
    </w:p>
    <w:p>
      <w:pPr>
        <w:pStyle w:val="Style16"/>
        <w:rPr/>
      </w:pPr>
      <w:r>
        <w:rPr>
          <w:b w:val="false"/>
          <w:color w:val="111111"/>
          <w:sz w:val="28"/>
          <w:szCs w:val="28"/>
          <w:u w:val="single"/>
        </w:rPr>
        <w:t>Воспитатель</w:t>
      </w:r>
      <w:r>
        <w:rPr>
          <w:b w:val="false"/>
          <w:color w:val="111111"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Сейчас мы с вами поговорим о правилах безопасности при общении с собаками и кошками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1. Даже если ты боишься собак, никогда этого не показывай. Собака может это почувствовать и напасть на тебя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2. Ни в коем случае не убегай от собаки. Она может принять тебя за дичь и поохотиться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3. Помни, что взмахивание хвостом не всегда говорит о дружелюбном настроении собаки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авило № 4. Не дразни собаку и не пытайся отобрать предмет, с которым играет собака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5. Не трогай чужих собак во время еды или сна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6. Если тебе хочется погладить чужую собаку, спроси разрешения у хозяина собаки. Гладь её осторожно, не делая резких движений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7. Не подходи к собаке, сидящей на привязи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8. Не приближайтесь к большим собакам охранных пород. Их часто учат бросаться на людей, подошедших близко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о № 9. Надо помнить, что животные наиболее агрессивны, когда около них находятся их маленькие детеныши.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bCs/>
          <w:i/>
          <w:iCs/>
          <w:sz w:val="28"/>
          <w:szCs w:val="28"/>
          <w:u w:val="single"/>
        </w:rPr>
        <w:t>Правило № 10.</w:t>
      </w:r>
      <w:r>
        <w:rPr>
          <w:b w:val="false"/>
          <w:sz w:val="28"/>
          <w:szCs w:val="28"/>
        </w:rPr>
        <w:t xml:space="preserve"> Нельзя мучить животное, тянуть за хвост, кошка может отомстить</w:t>
      </w:r>
    </w:p>
    <w:p>
      <w:pPr>
        <w:pStyle w:val="Style16"/>
        <w:rPr/>
      </w:pPr>
      <w:r>
        <w:rPr>
          <w:b w:val="false"/>
          <w:bCs/>
          <w:i/>
          <w:iCs/>
          <w:color w:val="000000"/>
          <w:kern w:val="2"/>
          <w:sz w:val="24"/>
          <w:szCs w:val="24"/>
          <w:u w:val="single"/>
        </w:rPr>
        <w:t xml:space="preserve"> </w:t>
      </w:r>
      <w:r>
        <w:rPr>
          <w:b w:val="false"/>
          <w:bCs/>
          <w:i/>
          <w:iCs/>
          <w:sz w:val="28"/>
          <w:szCs w:val="28"/>
          <w:u w:val="single"/>
        </w:rPr>
        <w:t>Правило № 11.</w:t>
      </w:r>
      <w:r>
        <w:rPr>
          <w:b w:val="false"/>
          <w:sz w:val="28"/>
          <w:szCs w:val="28"/>
        </w:rPr>
        <w:t xml:space="preserve"> После того как ты погладил кошку, обязательно вымой руки с мылом.</w:t>
      </w:r>
    </w:p>
    <w:p>
      <w:pPr>
        <w:pStyle w:val="Style16"/>
        <w:rPr/>
      </w:pPr>
      <w:r>
        <w:rPr>
          <w:b w:val="false"/>
          <w:bCs/>
          <w:i/>
          <w:iCs/>
          <w:sz w:val="28"/>
          <w:szCs w:val="28"/>
          <w:u w:val="single"/>
        </w:rPr>
        <w:t>Правило № 12.</w:t>
      </w:r>
      <w:r>
        <w:rPr>
          <w:b w:val="false"/>
          <w:sz w:val="28"/>
          <w:szCs w:val="28"/>
        </w:rPr>
        <w:t xml:space="preserve"> Если тебя укусила собака или кошка, сразу же скажи об этом родителям, чтобы они отвели тебя к врачу</w:t>
      </w:r>
    </w:p>
    <w:p>
      <w:pPr>
        <w:pStyle w:val="Style15"/>
        <w:shd w:fill="FFFFFF" w:val="clear"/>
        <w:spacing w:lineRule="atLeast" w:line="375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 (День бездомных животных)</w:t>
      </w:r>
    </w:p>
    <w:p>
      <w:pPr>
        <w:pStyle w:val="Style15"/>
        <w:shd w:fill="FFFFFF" w:val="clear"/>
        <w:spacing w:lineRule="atLeast" w:line="375" w:before="280" w:after="0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настоящее время существует  Всемирный день бездомных животных 17 августа. Эту дату считают не праздником, а поводом обратиться к проблеме бродячих животных, рассказать максимальному количеству людей об их трагической судьбе. </w:t>
      </w:r>
      <w:r>
        <w:rPr>
          <w:color w:val="000000"/>
          <w:sz w:val="28"/>
          <w:szCs w:val="28"/>
          <w:shd w:fill="FFFFFF" w:val="clear"/>
        </w:rPr>
        <w:t xml:space="preserve">Этот день дает людям возможность показать свою любовь к животным, помочь организациям, которые занимаются содержанием, поддержкой братьев наших меньших. Обязанность человека – защитить живые существа на планете, дать им возможность жить и размножаться, чтобы и наши потомки имели счастье жить с ними рядом в одном мире. </w:t>
      </w:r>
    </w:p>
    <w:p>
      <w:pPr>
        <w:pStyle w:val="Style15"/>
        <w:shd w:fill="FFFFFF" w:val="clear"/>
        <w:spacing w:lineRule="atLeast" w:line="375" w:before="280" w:after="0"/>
        <w:rPr/>
      </w:pPr>
      <w:r>
        <w:rPr>
          <w:b/>
          <w:sz w:val="28"/>
          <w:szCs w:val="28"/>
        </w:rPr>
        <w:t>Слайд 19 (фильм Кошка беспородная физкультурная размин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ключительн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2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 этой веселой ноте наше занятие подходит к кон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ам понравилось занятие?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ком мы говорили на наш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бездомные животны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нового вы узнали?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(правила поведения с бездомными животны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ой вывод сделали? Надо заботится и о домашних животных и о животных, которые живут без хозяе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айд 21(рефлексия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в заключение давайте поигра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Правила доктора Айболит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авила поведения с животными. В процессе игры зачитывается правило, если так можно поступать, то дети хлопают руками, если так нельзя делать, то топают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гладить собаку, кошку, когда она е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убегать от собаки на улиц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гладить незнакомую кошку или соба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трогать маленьких котят или щеня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ыть грязные чашки после еды домашним питомц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подходить к собаке, которая сидит на привяз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подходить к собакам охранных пор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жно ли мыть руки после общения с питомц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хотите погладить животное, нужно ли спросить разрешения у хозя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шутя нападать или толкать хозяина животн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ть с кошкой или собакой, если она этого не хочет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Нужно ли, если вас поцарапала кошка или укусила собака, сообщить взросл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рощание я вам прочитаю стихотворение А. Дмитр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 Бездомные животн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ажды я встретил бездомную кош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аши дел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ичего, понемнож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 слышал, что вы тяжело заболе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 Боле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Так значит, лежали в посте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ездомной, мне некуда ставить пос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странно,  я думал, что в мире огром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нет места собакам и кошкам бездом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 слышите, кошка, пойдемте со м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неет, и, значит, пора нам дом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шли с ней по улице гордо и смело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молча, а кошка тихохонько пе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 чем она пела? Возможно, о 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каждому нужен свой собственный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DFDF6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DFDF6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DFDF6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DFDF6" w:val="clear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27:00Z</dcterms:created>
  <dc:creator>Пользователь</dc:creator>
  <dc:description/>
  <dc:language>en-US</dc:language>
  <cp:lastModifiedBy>Елена</cp:lastModifiedBy>
  <cp:lastPrinted>2021-01-27T16:24:00Z</cp:lastPrinted>
  <dcterms:modified xsi:type="dcterms:W3CDTF">2024-10-26T06:27:00Z</dcterms:modified>
  <cp:revision>2</cp:revision>
  <dc:subject/>
  <dc:title/>
</cp:coreProperties>
</file>