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6:12:00Z</dcterms:created>
  <dc:creator>www</dc:creator>
  <dc:description/>
  <dc:language>en-US</dc:language>
  <cp:lastModifiedBy>User</cp:lastModifiedBy>
  <cp:lastPrinted>2012-01-16T16:52:00Z</cp:lastPrinted>
  <dcterms:modified xsi:type="dcterms:W3CDTF">2024-10-24T06:12:00Z</dcterms:modified>
  <cp:revision>2</cp:revision>
  <dc:subject/>
  <dc:title>Одним из выводов, который был сделан после исследований PISA по поводу математической грамотности российских учащихся некоторым международным требованиям явилось то, что формированию практико-ориентированных знаний и умений в российской школе не уделяетс</dc:title>
</cp:coreProperties>
</file>