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зработка урока «На пути к жизненному успех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 с применением игровой технологии и ИК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ые: формирование ценности трудовой деятельности, способствовать применению полученной информации в практиче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апредметные: продолжить формирование умений обобщать, делать выводы, согласовывать свои действия с действиями других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метные: сформировать у учащихся представление о составляющих жизненного успеха и образа жизни; продолжить развитие коммуникативных способностей: грамотно задавать вопросы и отвечать на н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(Приложение 1)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ки со стихотворением на каждую парту (Приложение 2)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амооценки на каждого ученика (Приложение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подготовка: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ать стихотворение-притчу «Лягушка» на каждую парту, на каждого ученика листы самооце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ческая карта урок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426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28"/>
        <w:gridCol w:w="6339"/>
      </w:tblGrid>
      <w:tr>
        <w:trPr>
          <w:trHeight w:val="3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56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Этап мотивации и целеполаг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 доске проявить слайд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высказываниями известных личностей о жизненном успех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Ребята, посмотрите на изречения мудры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вы думаете, что объединяет эти высказы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пробуйте определить круг вопросов, которые мы будем сегодня изу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вы думаете, какую проблему мы будем решать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ие цели вы перед собой ставите на сегодняшний урок? Как решить пробл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ные цели выводятся на слайде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аг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по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достичь успеха? Как добиться успе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слай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исывают задачи и проблему в тетрадь. </w:t>
            </w:r>
          </w:p>
        </w:tc>
      </w:tr>
      <w:tr>
        <w:trPr>
          <w:trHeight w:val="43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Реализация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-5 ми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 чем вы видите свой успе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предлагает детям на уроке составить каждому свою лестницу успеха на отдельном листе и сдать ее в конц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обы вам было проще заполнять вашу «лестницу успеха», я буду предлагать вам небольшие подсказки! А вот на какую ступеньку расположить какой критерий успеха, решать вам!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м ниже ступенька,тем малозначительнее для вас крите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ак,начинаем строить свою дорогу к успех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предлагаю вам перевернуть листочки, которые находятся у вас на столе и прочит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организует беседу по прочитанному стихотвор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- Какова основная мысль этой притч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Что помогает добиться успеха?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дают свои варианты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- Прочитать стихотворение и проанализир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ягуш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ягушка в грязную попалась кол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не могла оттуда выбраться ник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на все пробовала эдак и вот т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…нич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х, помогите, я мол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помогали ей друзья и все, кто м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о, видно, волею судьбы она попала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 будто смерть к ней потихоньку подобрала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этот вечер был ее последний с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 поутру друзья увидели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 колее, а на веселенькой полян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уцелела ты? – спросили у бедняж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а что за чудо совершилось для нее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 колее шел грузовик и приближа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я обязана была себя сп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колеи дорожной ноги ун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 он спасителем невольным оказался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рит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забываем заполнять свои «лестницы».</w:t>
            </w:r>
          </w:p>
        </w:tc>
      </w:tr>
      <w:tr>
        <w:trPr>
          <w:trHeight w:val="25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мин+2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.Контроль и оценка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ждый человек сам определяет свой жизненный путь. Этот выбор во многом зависит от убеждений и взглядов на жизнь, профессию, труд. А какой путь ведет к настоящему счастью, мы попробуем определить в ходе интересного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м необходимо выбрать качества, которые помогают человеку добиться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смотр видеоролика о ЗОЖ и спорте как критерии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изкультминут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ее задание для класса (трудная ситуация из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 по профориентации в тетради с помощью знаков «+» и «-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результата по тесту и сравнение его с сочинениями с прошлого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ивание своей работы на уроке с помощью оценочных л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илу своих приоритетов дети распределяют основные качества и озвучи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ирают и н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ает весь класс устно с коммента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яют свои склонности к определенн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ивают с тем, что писали до этого (сочи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бота учащихся с листом само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Чему я научился на уроке?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Что осталось непонятным?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Какую роль я выполнял на уроке: слушателя, участника беседы, корреспондента(задавал вопросы), участника обсуждения главных вопросов темы (нужное подчеркну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Моя оценка за урок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V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омн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тел бы повтор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сказываются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анализ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ООО, представленная разработка урока реализует системно-деятельностный подход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ия соответствует ведущему виду деятельности учащихся – учебн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иклассники учатся самостоятельно ставить цели, строить планы по их реализации и достигать их, работая в парах и самостоятельно. С помощью листов самооценки можно проследить работу каждого, выявить степень осмысления тем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нятия развиваются коммуникативные и информационные компетенции учащихся. Выбранная форма занятия – игра, способствует развитию познавательного интереса школьников. Как правило, в работу включаются все дети, никто не остается без де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left="644" w:right="12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Боголюбов, Н.Ф. Виноградова, Н,И. Городецкая. Обществознание: учебник для 6 класса общеобразовательных учреждений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left="644" w:right="12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ведение: человек, природа, общение. 6класс: поурочные планы по учебнику Л.Н. Боголюбова и др. / авт.-сост. С.Н. Степанько. – Волгоград: Учитель, 2009. – 24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0" w:after="0"/>
        <w:ind w:left="644" w:right="120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Поурочные разработки. 6 класс: пособие для учителей общеобразовательных учреждений / [Н.И. Городецкая, Л.Ф. Иванова, Т.Е. Лискова и др.]; Рос.акад. наук, Рос. Акад. Образования, изд-во «Прсвещение». – М.: Просвещение, 2012. – 111 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54:00Z</dcterms:created>
  <dc:creator>Dream Admin</dc:creator>
  <dc:description/>
  <cp:keywords/>
  <dc:language>en-US</dc:language>
  <cp:lastModifiedBy>Натали</cp:lastModifiedBy>
  <cp:lastPrinted>2014-12-05T01:54:00Z</cp:lastPrinted>
  <dcterms:modified xsi:type="dcterms:W3CDTF">2014-12-04T22:55:00Z</dcterms:modified>
  <cp:revision>3</cp:revision>
  <dc:subject/>
  <dc:title/>
</cp:coreProperties>
</file>