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Духовно нравственное воспитание молодежи - основа становления гражданина РФ</w:t>
      </w:r>
    </w:p>
    <w:p>
      <w:pPr>
        <w:pStyle w:val="Normal"/>
        <w:jc w:val="center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Филиппова Татьяна Ивановна</w:t>
      </w:r>
    </w:p>
    <w:p>
      <w:pPr>
        <w:pStyle w:val="Normal"/>
        <w:jc w:val="center"/>
        <w:rPr/>
      </w:pPr>
      <w:r>
        <w:rPr>
          <w:b/>
          <w:i/>
        </w:rPr>
        <w:t>Центр-колледж прикладных квалификаций ФГБОУ ВО Мич</w:t>
      </w:r>
      <w:r>
        <w:rPr>
          <w:b/>
          <w:i/>
          <w:lang w:val="ru-RU"/>
        </w:rPr>
        <w:t xml:space="preserve">уринский </w:t>
      </w:r>
      <w:r>
        <w:rPr>
          <w:b/>
          <w:i/>
        </w:rPr>
        <w:t>ГАУ</w:t>
      </w:r>
    </w:p>
    <w:p>
      <w:pPr>
        <w:pStyle w:val="Normal"/>
        <w:jc w:val="right"/>
        <w:rPr>
          <w:i/>
          <w:i/>
          <w:lang w:val="ru-RU"/>
        </w:rPr>
      </w:pPr>
      <w:r>
        <w:rPr>
          <w:i/>
          <w:lang w:val="ru-RU"/>
        </w:rPr>
        <w:t xml:space="preserve">Истинный показатель цивилизации - </w:t>
      </w:r>
    </w:p>
    <w:p>
      <w:pPr>
        <w:pStyle w:val="Normal"/>
        <w:jc w:val="right"/>
        <w:rPr>
          <w:i/>
          <w:i/>
          <w:lang w:val="ru-RU"/>
        </w:rPr>
      </w:pPr>
      <w:r>
        <w:rPr>
          <w:i/>
          <w:lang w:val="ru-RU"/>
        </w:rPr>
        <w:t>не уровень богатства и образования,</w:t>
      </w:r>
    </w:p>
    <w:p>
      <w:pPr>
        <w:pStyle w:val="Normal"/>
        <w:jc w:val="right"/>
        <w:rPr/>
      </w:pPr>
      <w:r>
        <w:rPr>
          <w:i/>
          <w:lang w:val="ru-RU"/>
        </w:rPr>
        <w:t>не величина городов, не обилие урожаев,</w:t>
      </w:r>
    </w:p>
    <w:p>
      <w:pPr>
        <w:pStyle w:val="Normal"/>
        <w:jc w:val="right"/>
        <w:rPr>
          <w:i/>
          <w:i/>
          <w:lang w:val="ru-RU"/>
        </w:rPr>
      </w:pPr>
      <w:r>
        <w:rPr>
          <w:i/>
          <w:lang w:val="ru-RU"/>
        </w:rPr>
        <w:t>а облик человека, воспитанного страной</w:t>
      </w:r>
    </w:p>
    <w:p>
      <w:pPr>
        <w:pStyle w:val="Normal"/>
        <w:jc w:val="right"/>
        <w:rPr>
          <w:i/>
          <w:i/>
          <w:lang w:val="ru-RU"/>
        </w:rPr>
      </w:pPr>
      <w:r>
        <w:rPr>
          <w:i/>
          <w:lang w:val="ru-RU"/>
        </w:rPr>
        <w:t>Р. Эмерсон</w:t>
      </w:r>
    </w:p>
    <w:p>
      <w:pPr>
        <w:pStyle w:val="Normal"/>
        <w:ind w:firstLine="709"/>
        <w:jc w:val="both"/>
        <w:rPr/>
      </w:pPr>
      <w:r>
        <w:rPr>
          <w:lang w:val="ru-RU"/>
        </w:rPr>
        <w:t>Образовательный процесс в колледже – это, стержень организации жизни, а нравственное воспитание - ядро воспитательной системы, главный ее компонент. Проблема духовно-нравственного воспитания остается сегодня очень актуальной. Нравственно-духовное поле засевается сорняками. Страна не знает своих героев труда, зато знает тех, у кого виллы на Лазурном берегу. Это искривляет сознание людей. У нас есть веками проверенное средство спасения - делать добро. Важно сегодня возродить связи нашей молодежи с историей, верой и культурой собственного народа.</w:t>
      </w:r>
    </w:p>
    <w:p>
      <w:pPr>
        <w:pStyle w:val="Normal"/>
        <w:ind w:firstLine="709"/>
        <w:jc w:val="both"/>
        <w:rPr/>
      </w:pPr>
      <w:r>
        <w:rPr>
          <w:lang w:val="ru-RU"/>
        </w:rPr>
        <w:t>Формирование у студентов нравственности, сознания активного гражданина, обладающего политической культурой, критическим мышлением, способностью самостоятельно делать свой выбор - является одной из главных задач воспитания в Центр-колледже прикладных квалификаций. Содержание воспитательной работы в колледже по формированию нравственности обучающихся включает в себя: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отношение к политике нашего государства, понимание моральных и духовных ценностей;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отношение к Родине, другим странам и народам, нетерпимость к национальной и расовой неприязни;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отношение к труду;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отношение к природе, бережливость, экологическое сознание;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отношение к людям: коллективизм, демократизм, взаимопомощь, гуманность, взаимное уважение, культура поведения;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отношение к себе: высокое сознание общественного долга, чувство собственного достоинства и принципиальность.</w:t>
      </w:r>
    </w:p>
    <w:p>
      <w:pPr>
        <w:pStyle w:val="Normal"/>
        <w:ind w:firstLine="709"/>
        <w:jc w:val="both"/>
        <w:rPr/>
      </w:pPr>
      <w:r>
        <w:rPr>
          <w:lang w:val="ru-RU"/>
        </w:rPr>
        <w:t>Чтобы формировать у личности нравственное отношение, необходимо включить ее в соответствующие виды деятельности и использовать их для выработки и воспитания этих отношений. Включая студентов в разные виды деятельности, общественную, патриотическую, учебную, трудовую, в деятельность по охране природы, мы развиваем понимание того, как эту деятельность необходимо осуществлять, у ребят формируется чувство совести, ответственности, вырабатываются навыки поведения и укрепляется воля.</w:t>
      </w:r>
    </w:p>
    <w:p>
      <w:pPr>
        <w:pStyle w:val="Normal"/>
        <w:jc w:val="both"/>
        <w:rPr/>
      </w:pPr>
      <w:r>
        <w:rPr>
          <w:lang w:val="ru-RU"/>
        </w:rPr>
        <w:t>Участие в коллективно-творческих делах (КТД), инсценировках, диспутах являются мощными средствами духовно-нравственного воспитания молодежи.</w:t>
      </w:r>
    </w:p>
    <w:p>
      <w:pPr>
        <w:pStyle w:val="Normal"/>
        <w:ind w:firstLine="709"/>
        <w:jc w:val="both"/>
        <w:rPr/>
      </w:pPr>
      <w:r>
        <w:rPr>
          <w:lang w:val="ru-RU"/>
        </w:rPr>
        <w:t>Процесс воспитания многотруден, он гораздо сложнее процесса формирования знаний и умений. Духовно-нравственное воспитание требует обращения не только к разуму, но, в первую очередь, к чувствам студентов. Для развития у подростков духовно-нравственных ценностей от нас, преподавателей требуется создание условий для переживания и сопереживания. А это достигается путем включения студента в ситуации, в которых он приобретает опыт подлинного человеческого общения, добрых отношений с людьми, учится мирному разрешению конфликтов, ощущает радость от совместной полезной деятельности.</w:t>
      </w:r>
    </w:p>
    <w:p>
      <w:pPr>
        <w:pStyle w:val="Normal"/>
        <w:jc w:val="both"/>
        <w:rPr/>
      </w:pPr>
      <w:r>
        <w:rPr>
          <w:lang w:val="ru-RU"/>
        </w:rPr>
        <w:t>Решение проблем духовно-нравственного воспитания осуществляется у нас в колледже через такие формы воспитательного воздействия как ролевые игры, тренинги, этические беседы, конкурсы, классные часы. Приведу в качестве примера лишь некоторые из них. Это классные часы: «Кодекс поведения», «Наркомания и здоровье»; коллективно-творческие дела «Мы - актеры», «Сделай свой выбор», «Любовь, как много в этом слове», «Пой пока молодой»; спортивные мероприятия «Быстрее, выше, сильнее», дискуссии «Твоя жизнь  в твоих руках», «Мой силуэт на стене» (о соотношении желаний, потребностей и прав), заседания клуба «Подросток и закон» (встречи с представителями правоохранительных органов), уроки здоровья, веревочные курсы, занятия в творческих объединениях по интересам. Эта деятельность является тем каналом, по которому студент может направить свою энергию из деструктивного в конструктивное направление. Коллективное сотворчество ставит студентов перед необходимостью прислушиваться к мнению товарищей, понимать и чувствовать их настроение, вырабатывает умение терпимо относиться к ошибкам других, осознавать чувства партнера, выражать свое понимание.</w:t>
      </w:r>
    </w:p>
    <w:p>
      <w:pPr>
        <w:pStyle w:val="Normal"/>
        <w:ind w:firstLine="709"/>
        <w:jc w:val="both"/>
        <w:rPr/>
      </w:pPr>
      <w:r>
        <w:rPr>
          <w:lang w:val="ru-RU"/>
        </w:rPr>
        <w:t xml:space="preserve">Так как среди студентов есть подростки из категории сирот и трудных мы используем программу «Учим детей быть счастливыми» о профилактике вредных привычек, социального сиротства, безнадзорности и беспризорности несовершеннолетних, путем привлечения их в спортивно-массовые и культурно-массовые мероприятия, выявления талантов, организацию их свободного времени. </w:t>
      </w:r>
    </w:p>
    <w:p>
      <w:pPr>
        <w:pStyle w:val="Normal"/>
        <w:ind w:firstLine="709"/>
        <w:jc w:val="both"/>
        <w:rPr/>
      </w:pPr>
      <w:r>
        <w:rPr>
          <w:lang w:val="ru-RU"/>
        </w:rPr>
        <w:t>Основополагающим принципом современной образовательной системы является ее гомоцентрический характер. Это означает, что развивающаяся личность студента является центральным звеном единого процесса обучения и воспитания. Основная цель духовно-нравственного воспитания - формирование самостоятельной, творческой личности на основе овладения ею общечеловеческими ценностями, национально-культурным наследием, развития талантов и способностей. Достижение этой цели воспитания осуществляется через педагогические технологии, авторские программы, включающие различные формы и методы воспитательного воздействия на студентов. Основным условием успешности воспитания является объединение в этом процессе всех заинтересованных лиц, и, прежде всего, семьи и образовательного учреждения. В связи со сложившейся в последние десятилетия экономической ситуацией в стране, когда многие родители, решая финансовые проблемы семьи, вынуждены работать на нескольких работах или вахтовым методом вдали от своих родных, на воспитание духовно-нравственных ценностей они обращают очень мало внимания, а в некоторых семьях вообще не обращают (не до этого!). У детей из таких семей формируется ситуативная мораль, попадая в ту или иную социальную группу, они следуют нравственным принципам этой группы, слепо доверяя чужому мнению. По данным многочисленных социальных опросов 7,8 % педагогов обвиняют семью в том, что подросток в ней вообще не воспитывается. В это же время и родители не очень радужно оценивают действия педагогов. Попав в ножницы между учебным заведением и родителями, подростки вынуждены лавировать, приспосабливаться, что приводит к безнравственности. Наша задача при духовно-нравственном воспитании свести к минимуму недопонимание и наладить взаимную работу между учебным заведением и семьей подростка. Преподавательский коллектив может успешно выполнять свои воспитательные функции лишь при условии систематического всестороннего изучения каждого студента, и тут без помощи и поддержки родителей ему не обойтись. Только зная особенности подростка, можно организовать правильное его воспитание и развитие. Надо всем вместе избавлять студентов от вредных действий, которые могли бы запечатлеться как отрицательные привычки.</w:t>
      </w:r>
    </w:p>
    <w:p>
      <w:pPr>
        <w:pStyle w:val="Normal"/>
        <w:ind w:firstLine="709"/>
        <w:jc w:val="both"/>
        <w:rPr/>
      </w:pPr>
      <w:r>
        <w:rPr>
          <w:lang w:val="ru-RU"/>
        </w:rPr>
        <w:t>И ещё один важный момент: для того, чтобы раскрывать потенциал студентов, сам педагог постоянно должен совершенствоваться. Вот несколько заповедей духовно-нравственного воспитания для педагогов: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1. Педагог должен иметь способность совершенствоваться для подростков, чтобы понимать их, искать и находить разумный компромисс. Это показатель нашей педагогической нравственности.</w:t>
      </w:r>
    </w:p>
    <w:p>
      <w:pPr>
        <w:pStyle w:val="Normal"/>
        <w:ind w:firstLine="709"/>
        <w:jc w:val="both"/>
        <w:rPr/>
      </w:pPr>
      <w:r>
        <w:rPr>
          <w:lang w:val="ru-RU"/>
        </w:rPr>
        <w:t>2. Всегда давать студентам подросткам раскрыться  и создавать для этого все условия. Помнить, что мы призваны творить добро, а значит, быть добрыми. Л.Н.Толстой писал: «Какая необходимая приправа ко всему — доброта, самые лучшие качества без доброты ничего не стоят».</w:t>
      </w:r>
    </w:p>
    <w:p>
      <w:pPr>
        <w:pStyle w:val="Normal"/>
        <w:ind w:firstLine="709"/>
        <w:jc w:val="both"/>
        <w:rPr/>
      </w:pPr>
      <w:r>
        <w:rPr>
          <w:lang w:val="ru-RU"/>
        </w:rPr>
        <w:t>3. Гори сам и зажигай других, веди за собой! Экскурсии, походы в театр, кинотеатр, выставки участие в конференциях, научные проекты и т.д. помогают преподавателю лучше узнать студентов, приобщить к полезному, а студенты в сою очередь начинают в преподавателе видеть не только учителя-предметника, но и понимающего человека, к которому всегда можно обратиться за советом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Соблюдая эти не очень трудные заповеди, можно легко найти общий язык с подростками. Наш колледж пользуется этими правилами, использует новые идеи, совершенствует систему воспитания подростков, разрабатывает и реализует программы, которые приносят свои положительные плоды. В подтверждение этому многочисленные победы студентов в межрегиональных, международных и всероссийских конкурсах, успешная трудовая деятельность и карьерный рост выпускников, их крепкие семьи и слова благодарности своим учителям. Дети – это, наше будущее, и пока они обучаются в нашем колледже, мы верим, что наше будущее в наших руках!</w:t>
      </w:r>
    </w:p>
    <w:p>
      <w:pPr>
        <w:pStyle w:val="Normal"/>
        <w:shd w:fill="FFFFFF" w:val="clear"/>
        <w:jc w:val="center"/>
        <w:rPr>
          <w:b/>
          <w:b/>
          <w:lang w:val="ru-RU"/>
        </w:rPr>
      </w:pPr>
      <w:r>
        <w:rPr>
          <w:b/>
          <w:lang w:val="ru-RU"/>
        </w:rPr>
        <w:t>Литература</w:t>
      </w:r>
    </w:p>
    <w:p>
      <w:pPr>
        <w:pStyle w:val="Normal"/>
        <w:shd w:fill="FFFFFF" w:val="clear"/>
        <w:jc w:val="both"/>
        <w:rPr/>
      </w:pPr>
      <w:r>
        <w:rPr>
          <w:lang w:val="ru-RU"/>
        </w:rPr>
        <w:t>1. Сухомлинский В.А. Задачи воспитания в наши дни // Учитель: статьи. Документы. Педагогический поиск. Воспоминания. М.: Политиздат, 1991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Calibri" w:cs="Times New Roman"/>
      <w:color w:val="auto"/>
      <w:kern w:val="2"/>
      <w:sz w:val="24"/>
      <w:szCs w:val="24"/>
      <w:lang w:val="zxx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Calibri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7:32:00Z</dcterms:created>
  <dc:creator/>
  <dc:description/>
  <cp:keywords/>
  <dc:language>en-US</dc:language>
  <cp:lastModifiedBy>Pocht</cp:lastModifiedBy>
  <dcterms:modified xsi:type="dcterms:W3CDTF">2024-10-22T17:20:00Z</dcterms:modified>
  <cp:revision>6</cp:revision>
  <dc:subject/>
  <dc:title/>
</cp:coreProperties>
</file>