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ТЕОРЕТИЧЕСКИЕ ОСНОВЫ ИЗУЧЕНИЯ ФУНКЦИОНАЛЬНОЙ АСИММЕТРИИ И АГРЕССИИ В СОВРЕМЕННОЙ НАУК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ональная асимметрия головного мозга: психофизиологические аспекты</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современная концепция изучения функциональной асимметрии полушарий головного мозга связана с установлением П. Брока признаков специа</w:t>
        <w:softHyphen/>
        <w:t>лизации полушарий головного мозга человека.</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74 г. английский невролог Х. Джексон сформулировал теорию о доминантности левого полушария функции речи, а также указал, что в процессах зрительного познания важное значение имеет правое полушарие. Позже Р. Сперри (лауреат Нобелевской премии по физиологии и медицине, 1981 г.) от</w:t>
        <w:softHyphen/>
        <w:t>крыл, что каждое из полушарий является ведущим в реализации определенных психических функций. Вместе со своими единомышленниками он сформулировал «концепция парциального доминирования полушарий», которая заключается в том, что каждое полушарие определенным образом доминирует в «своих» функциях по обеспечению когнитивных процессов.</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большинство ученых также придерживается теории парциального доминирования полушарий [21; 22]. Функциональная специализация гемисфер проявля</w:t>
        <w:softHyphen/>
        <w:t>ется в том, что каждая из них специализируется на выполнении определенных функций.</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несмотря на расовую за</w:t>
        <w:softHyphen/>
        <w:t>висимость и национальность, среди населения пла</w:t>
        <w:softHyphen/>
        <w:t>неты большинство праворуких людей, то есть с преимуществом левого полушария. Остальное человечество делится на две неравные части: примерно от 5% до 20% составляют левши, у которых отмечаются доминирование правого полушария, и около 2-3% населения составляют амбидекстры - люди с одинаково развитыми руками.</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асимметрия полушарий мозга не ограничивается лишь различиями мышечных функций правой и левой половин тела. Она также проявляется в деятельности прочих орга</w:t>
        <w:softHyphen/>
        <w:t>нов, прежде всего органов чувств. Например, опреде</w:t>
        <w:softHyphen/>
        <w:t>ляют ведущий глаз, который самым первым настраивается на объект восприятия, острота слуха ведущего уха выше, порог обонятельной чувствительности у 70% людей выше справа, а слева - лишь в 13%, у остальных отмечается симметричность в ощущении запахов [16].</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книге Т.А. Дорохова и Н.Н. Брагина описывают группы функциональной асимметрии: «проявления функциональной асим</w:t>
        <w:softHyphen/>
        <w:t>метрии принято разделять на три группы: моторные (двигательные), сенсорные и психические. Моторная асимметрия проявляется совокупностью признаков неравенства функций мышц рук, ног, половин туловища и лица в формировании общего двигательного поведения. Моторная асимме</w:t>
        <w:softHyphen/>
        <w:t>трия является неустойчивой и в период адаптации может изменяться» [16, с. 135].</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асимметрии в функционировании органов чувств - сенсорная асимметрия. Эта асимметрия сохраняется и закрепляется в течение всей жизни, поэтому она является постоянной характеристикой деятельности централь</w:t>
        <w:softHyphen/>
        <w:t>ных систем [16; 21].</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асимметрию зрения, слуха, вкуса, обоняния и осязания. Сенсорные системы воспринимают информа</w:t>
        <w:softHyphen/>
        <w:t>цию, которая поступает к правой и левой гемисфер, а ее анализ и сохранение происходит в той части полушария, которая адаптирована к определенному типу информации.</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ая асимметрия проявляется в неровности функций больших полушарий мозга в процессе психической деятельности, которая включает эмоциональные проявления, восприятие</w:t>
        <w:softHyphen/>
        <w:t>, мышление, сознание, языковую и другие функции.</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у в специализации гемисфер определяет сформулированные учеными функциональные харак</w:t>
        <w:softHyphen/>
        <w:t>теристики каждого из них. Установлено, что левое полушарие обеспечивает аналитическую деятельность, детализацию в восприятии образов, отвечает за абстрактно-логический компонент в мышлении. С функционированием правого полушария связывают способность воспринимать объект или даже процесс целостно, творческие возможности, интуицию, адаптационные возможности [16; 23].</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атеральная специализация мозга характеризуется относительно специализации полушарий. Так как происходит постоянное взаимодействие между ними, каждая функция может регулироваться обоими полушариями. При этом генетически детерминированные свойства головного мозга, личный опыт и даже конкретная ситуация влияет на характер асимметрии, вследствие чего можно говорить о ди</w:t>
        <w:softHyphen/>
        <w:t>намичности параметров функциональной асимметрии полушарий [23; 36].</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трудах ученых исследуется наличие нейроанатомической и нейрохимической асим</w:t>
        <w:softHyphen/>
        <w:t>метрии полушарий головного мозга [22; 26-31].</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ы различия в корковых структурах и межполушарной асимметрии у лиц разного пола. Так, цитоархитектоника мозга мужчин имеет выраженную структур</w:t>
        <w:softHyphen/>
        <w:t>ную асимметрию, вместе с тем, как для женщин более типична и характерна симметричность строений мозга [22].</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в нейроанатомическом строении коры правого и левого полушарий головного мозга наблюдаются в височных участках, а также в некоторых структурах лобной и теменной коры. Так, у женщин более высокий показатель отношения серого вещества</w:t>
        <w:softHyphen/>
        <w:t xml:space="preserve"> к белому в левой лобной коре по сравнению с мужчинами»,- пишут в своей исследовательской работе И.Н. Боголепова, Л.И. Малофеева и А.В. Свешников [26, с. 8]. В этом же исследовании указывается, что объем серого вещества в задней поясной извилине выше у мужчин, чем у женщин.</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о установлены особенности распределения в головном мозге гамма-аминомасляной кислоты (ГАМК), большее количество которой концентриру</w:t>
        <w:softHyphen/>
        <w:t>ется в ядрах черной субстанции, вентромедиальном ядре зрительного бугра, хвостатом ядре в левом полушарии. Также исследователи отмечают, что в левом полушарии преобладают дофамин, ГАМК, ацетилхолин, а в правой - серотонин и норадреналин [32].</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о, что защитное действие одних участков мозга на другие обеспечивается не только посредством нервных импульсов, но и за счет нейрохимических процессов, которые обуславливают асимметрию мозга [23; 32].</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нейрохимической теории, у межполушарной асимметрии пусковым механизмом в развитии при</w:t>
        <w:softHyphen/>
        <w:t>способительных реакций организма является активация правого полушария. Вместе с тем, как функция левого полушария состоит в закреплении этих реакций. Такое деление в определенной мере является условным, так как каждая из гемисфер воздействует на определенный спектр функций. Поэтому внутрен</w:t>
        <w:softHyphen/>
        <w:t>ние и внешние межполушарные взаимодействия определяют течение процессов адаптации [23].</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симметрии мозга, определяют эффективность актива</w:t>
        <w:softHyphen/>
        <w:t>ции регуляторных механизмов, которые обеспечивают оптимальную регуляцию системы кровообращения [33].</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у которых доминирует правое полушарие, в условиях стресса стараются любым способом избежать проблемы, а левостороннее - мобилизуют все силы для достижения положительного резуль</w:t>
        <w:softHyphen/>
        <w:t>тата [34; 35].</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в стрессовых ситуациях активизируется субдоминантное полушарие. Считают, что в таких условиях уменьшается влияние конечных продуктов энергети</w:t>
        <w:softHyphen/>
        <w:t>ческого обмена на доминирующее полушарие [36; 37].</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становлены, что высокая тревожность эмо</w:t>
        <w:softHyphen/>
        <w:t>ционально-вегетативного типа характеризует людей с доминированием правой гемисферы, в отличие от левополушарных, которые имеют высокую самооценку здоровья. Такие лица также менее склонны к де</w:t>
        <w:softHyphen/>
        <w:t>прессивным состояниям [35].</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сследования функциональной межполушарной асимметрии используют разнообразные методические подходы. Среди таких, которые характеризуются наибольшей информативностью, - метод вызванных потенциалов и электроэнцефалография (ЭЭГ) [38; </w:t>
        <w:softHyphen/>
        <w:t>42].</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ЭГ-исследования показали, что реализация внимания эмоциональных стимулов сопровождалась фронтальной асимметрией с выраженной активностью правого полушария, а также высокими значениями тета-бета-соотношения, которые, вероятно, связанные со снижением взаимодействия между корой и подкорковыми структурами [41].</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й научной работе по результатам мощ</w:t>
        <w:softHyphen/>
        <w:t>ности ЭЭГ установлены особенности мозгового электрогенеза в формировании фоновой активности ЭЭГ коры головного мозга у лиц мужского и женского полов с разным профилем асимметрии. Так, было установлено более низкую мощность альфа - и высшее бета - и гамма-колебаний ЭЭГ в коре у мужчин с левосторонним профилем асимметрии (ЛПА), по отно</w:t>
        <w:softHyphen/>
        <w:t>шению к мужчинам с правосторонним профилем асим</w:t>
        <w:softHyphen/>
        <w:t>метрии (ППА). У левопрофильных женщин, по сравнению с правопрофильними, зарегистрировано более низкая мощ</w:t>
        <w:softHyphen/>
        <w:t>ность во всех диапазонах ЭЭГ. Обнаружена высшая мощ</w:t>
        <w:softHyphen/>
        <w:t>ность тета-, бета-гамма-колебаний ЭЭГ и ниже в альфа-диапазоне у женщин с ППА по сравнению с мужчинами из этой же группы. Также выяснено, что у левополушарных женщин в половом аспекте изменения характе</w:t>
        <w:softHyphen/>
        <w:t>ризовались ниже мощностью в альфа-, тета - и выше в бета-и гамма-диапазонах ЭЭГ [37]. На основе этого авторы сделали вывод, что состояние функционального покоя у обследуемых с ЛПА в половом аспекте у женщин формируется по большей части активность со стороны лимбической системы, ретикулярной формации. У мужчин с ППА важное значение занимают таламокортикальные взаимодействия.</w:t>
      </w:r>
    </w:p>
    <w:p>
      <w:pPr>
        <w:pStyle w:val="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межполушарной асимметрии головного мозга с помощью ЭЭГ может использоваться при изучении биологических основ индивидуальных отличий между левшами и правшами; с целью вы</w:t>
        <w:softHyphen/>
        <w:t>явления значение личностных характеристик человека для усовершенствования условий обучения, трудовой деятельности; для оценки прогноза и эффективности лечения заболеваний нервной системы.</w:t>
      </w:r>
    </w:p>
    <w:p>
      <w:pPr>
        <w:pStyle w:val="24"/>
        <w:spacing w:lineRule="auto" w:line="360"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были рассмотрены результаты иссле</w:t>
        <w:softHyphen/>
        <w:t xml:space="preserve">дований относительно стабильных и динамических </w:t>
        <w:softHyphen/>
        <w:t>особенностей функциональной специализации полушарий и по</w:t>
        <w:softHyphen/>
        <w:t>казано, что вопрос организации межполушарной асимметрии у разных специалистов вызывает значительную заинтересованность и характеризуется новыми открытиями.</w:t>
      </w:r>
    </w:p>
    <w:p>
      <w:pPr>
        <w:pStyle w:val="Heading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взглядов на функциональную асимметрию голов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имметрия головного мозга (от греч. а – отрицательная частица, symmetria – соразмерность) – одна из фундаментальных закономерностей организации полушарий головного мозга, которая проявляется не только в морфологии, но и в асимметрии психических процессов»,-такое определение дает в своей научной работе Н.А. Михайлов [24, с 12]. Эта особенность характерна и живо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раткую историю развития взглядов на функциональную асимметрию голов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время каждое полушарие считалось отдельным мозгом, идея об асимметрии мозга еще не возник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36 году врач Марк Дакс выступил с докладом на заседании медицинского общества, в которой отметил, что у больных с повреждением левого полушария наблюдалась потеря речи. Случаев потери речи при повреждении правого полушария обнаружить не удалось. Так, учение об асимметрии мозга зародилось в XIX веке, но развитие его отмечается во второй половине ХХ века. Благодаря новым методам изучения патологии мозга, среди которых - отключение на короткий срок одного из полушарий, с помощью введения снотворного препарата или одностороннего электросудорожная терапия, а также электрическая стимуляция различных областей того или иного полуша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Доброхотова и Н. Брагина выделяют в этом учении три этапа [16]:</w:t>
      </w:r>
    </w:p>
    <w:p>
      <w:pPr>
        <w:pStyle w:val="Style15"/>
        <w:spacing w:lineRule="auto" w:line="360"/>
        <w:jc w:val="both"/>
        <w:rPr>
          <w:color w:val="000000"/>
          <w:sz w:val="28"/>
          <w:szCs w:val="28"/>
        </w:rPr>
      </w:pPr>
      <w:r>
        <w:rPr>
          <w:color w:val="000000"/>
          <w:sz w:val="28"/>
          <w:szCs w:val="28"/>
        </w:rPr>
        <w:t>1 этап — идея доминантности левого полушария, отвечающего за вербальные функции и логическое мыш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му способствовали открытия французских неврологов. До них никто не обращал внимания на то, что параличи правой руки часто сопровождались нарушением речи, а при параличе левых конечностей речь не страдала. В 1861 году Поль Брока описал случай, когда повреждения во взрослом состоянии небольшого участка левой лобной коры (именуемого в дальнейшем "зоной Брока") приводило к отсутствию способности произносить слова, хотя способность понимать их сохраня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ь Брока сделал три важных открытия:</w:t>
      </w:r>
    </w:p>
    <w:p>
      <w:pPr>
        <w:pStyle w:val="11"/>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ил в левом полушарии моторный центр речи, повреждение которого вызывает затруднение артикуляции (моторная афазия);</w:t>
      </w:r>
    </w:p>
    <w:p>
      <w:pPr>
        <w:pStyle w:val="11"/>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л, что в мозге существует строгая локализация функций;</w:t>
      </w:r>
    </w:p>
    <w:p>
      <w:pPr>
        <w:pStyle w:val="11"/>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л, что полушария мозга асимметричны в функциональном отнош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коре немецкий ученый Карл Вернике установил в левом полушарии зону понимания - сенсорный центр речи, поражение которого приводит к сенсорной афазии, то есть к потере способности понимать язык. Были установлены и другие речевые центры в левом полушарии. В результате оказалось, что способность говорить, писать, читать и понимать устную речь человек обязана в большей степени с работой левого полушария. Наряду с этим, ученые того времени еще не установили психические функции, выборочно связанные с правым полушарием мозга, что и породило представление о левом полушарии как доминантном. Однако, еще в XIX веке. английский невролог Х. Джексон и российский невропатолог В.М. Бехтерев выразили сомнение относительно второстепенности правого полуша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признание важности обоих полушарий в обеспечении определенных психических процессов (ХХ век). Это означает, что каждое полушарие является ведущим (доминантным) по обеспечению специфических психических процессов. Широкое распространение получили термины "функциональная специализация полушарий мозга", "латерализация функций головного мозга" (вич лат. lateralis - боковой). Другими словами, мозг функционирует как единая интегративная система, а межполушарная асимметрия обусловливает особенности протекания различных психически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0-е годы американские ученые Р. Сперри и М. Газзанига проводили важные эксперименты с целью исследовать функционирование полушарий мозга и их взаимодействие в обеспечении психической деятельности человека [26]. В своей работе В. Павлович говорит о том, что «американские нейрохирурги разрушили все основные связи, которые соединяли полушария у больных эпилепсией. Они предполагали, что это заблокирует распространение судорог по всему мозгу и избавит пациентов от припадков» [27, с. 450]. На самом деле, так и произошло. Однако, особенности работы головного мозга, выявленные после операции, поразили научный мир. Новые данные, полученные в результате операции, дали возможность Р. Сперри проще сформулировать и доказать концепцию частичного доминирования полушарий у человека, то есть, концепцию функциональной асимметрии мозга. Согласно этой концепции, левое полушарие специализируется на вербально-символических функциях, а правое - на пространственно-синтетических [27]. В 1981 году Роджер Сперри получил Нобелевскую премию за открытие функциональной асимметрии полушарий голов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о же года вышла в свет книга американских ученых С. Спрингера и Г. Дейча "Левый мозг, правый мозг", в которой были обобщены данные по изучению асимметрии мозга, в частности, представлено описание процессов, которые происходят в том или ином полушарии [27] (см. Таблица 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1-Основные функции полушарий головного мозга (по С. Спрингеру и Г. Дейчу)</w:t>
      </w:r>
    </w:p>
    <w:tbl>
      <w:tblPr>
        <w:tblW w:w="9237" w:type="dxa"/>
        <w:jc w:val="left"/>
        <w:tblInd w:w="108" w:type="dxa"/>
        <w:tblLayout w:type="fixed"/>
        <w:tblCellMar>
          <w:top w:w="0" w:type="dxa"/>
          <w:left w:w="108" w:type="dxa"/>
          <w:bottom w:w="0" w:type="dxa"/>
          <w:right w:w="108" w:type="dxa"/>
        </w:tblCellMar>
      </w:tblPr>
      <w:tblGrid>
        <w:gridCol w:w="4133"/>
        <w:gridCol w:w="5104"/>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ое полушарие</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е полушарие</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баль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ербальные, зрительно-пространственные</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ые, врем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ые, пространственные</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рет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ые</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уитивные</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ый техницизм</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чный мистицизм</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br/>
        <w:t>3 этап - идея В.А. Геодакяна об асинхронной эволюции полушарий мозга (1993). В процессе онтогенеза (индивидуального развития) выраженность функциональной асимметрии полушарий меняется – происходит латерализация функций головного мозга. В. Аршавский подчеркивает, что конкретный тип полушарного реагирования не формируется при рождении индивида. На ранних этапах онтогенеза у большинства детей выявляется образный, правополушарный тип реагирования. И только в определенном возрасте (чаще от 10 до 14 лет) закрепляется тот или иной фенотип, преимущественно характерный для данной популяции. Это подтверждается тем, что у неграмотных людей функциональная асимметрия меньше, чем у грамотных. В процессе обучения асимметрия увеличивается: левое полушарие специализируется в знаковых операциях, а права – в образ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 учеными доказано, что:</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ое полушарие головного мозга отвечает за абстрактно-логическое мышление (формирование понятий, построение обобщения, выводов, составление прогноз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е полушарие – обеспечивает пространственно-образное восприятие окружающей среды на основе опыта, на формировании личностного эмоционального отношения к себе, другим людям и к предметам, является базой конкретного абстрактного мышления и развития творческих способностей. Так, при органическом повреждении левого полушария мозга у музыкантов и художников почти не страдали их артистические способности, тогда как при повреждении правого полушария отмечается полная утрата способностей к творчеству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типы мышления - абстрактно-логическое и пространственно-образное имеют ряд синонимов (по В.С Ротенбергу) [22] (см. Таблица 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Синонимы типов мышления (по В.С. Ротенбергу)</w:t>
      </w:r>
    </w:p>
    <w:tbl>
      <w:tblPr>
        <w:tblW w:w="5000" w:type="pct"/>
        <w:jc w:val="left"/>
        <w:tblInd w:w="108" w:type="dxa"/>
        <w:tblLayout w:type="fixed"/>
        <w:tblCellMar>
          <w:top w:w="0" w:type="dxa"/>
          <w:left w:w="108" w:type="dxa"/>
          <w:bottom w:w="0" w:type="dxa"/>
          <w:right w:w="108" w:type="dxa"/>
        </w:tblCellMar>
      </w:tblPr>
      <w:tblGrid>
        <w:gridCol w:w="4576"/>
        <w:gridCol w:w="4779"/>
      </w:tblGrid>
      <w:tr>
        <w:trPr/>
        <w:tc>
          <w:tcPr>
            <w:tcW w:w="4576" w:type="dxa"/>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трактно-логическое мышление</w:t>
            </w:r>
          </w:p>
        </w:tc>
        <w:tc>
          <w:tcPr>
            <w:tcW w:w="4779" w:type="dxa"/>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о-образное мышление</w:t>
            </w:r>
          </w:p>
        </w:tc>
      </w:tr>
      <w:tr>
        <w:trPr/>
        <w:tc>
          <w:tcPr>
            <w:tcW w:w="4576"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бальное (левое полушарие содержит "центры речи" - внутренней и внешней)</w:t>
            </w:r>
          </w:p>
        </w:tc>
        <w:tc>
          <w:tcPr>
            <w:tcW w:w="4779"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ербальное (правое полушарие не содержит "центров речи", так что "немая")</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ое (левое полушарие содержит центры, которые осуществляют анализ предметов)</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ое (правое полушарие обеспечивает целостное восприятие)</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ретное (левое полушарие осуществляет ряд последовательных операций)</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ультанный (от франц. simultane - одновременный - способно на одномоментное восприятие и оценку предмет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Быстрова и В.Н. Нестеров описали специализацию полушарий так: «способность к речи, анализу, детализации, абстракции обеспечивается левым полушарием. Оно работает последовательно, выстраивая цепочки, алгоритмы, оперируя фактом, деталью, символом, знаком, отвечает за абстрактно-логический компонент в мышлении. Правое полушарие способно воспринимать информацию в целом, работать одновременно по многим каналам и, в условиях недостатка информации, восстанавливать целое по его частям. С работой правого полушария принято соотносить творческие возможности, интуицию, способность к адаптации. Правое полушарие обеспечивает восприятие реальности во всей полноте многообразия и сложности, в целом со всеми его составными элементами» [9, с. 97]. Доминирование левого или правого полушария обусловливает тип мышления человека, определяет его характер, темперамент, память, способность к сосредоточению и другие психофизиологически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инирование руки: типы, гипотезы причин возникнов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ирование (от лат. dominans - господствующий) — это господство, преобладание того или иного признака. Доминирующая рука – признак, что возник через неодинаково развиты моторные навыки между левой и правой руками, а также через функциональную асимметрию мозга. Каждая рука иннервируется противоположным полушарием головного мозга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пять основных типов доминирования, или преиму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правой руки - считается самым распространенным типом. Праворукие люди (правши) в большей степени владеют правой рукой и обычно используют ее для выполнения всех необходим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левой руки - менее распространенный тип. Леворукие люди (левши) умело используют левую руку. Доказано, что 8–15% населения являются левш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ое преобладание, также известное как поперечное хозяйствования, – состояние, в котором различные задачи лучше выполняются разными руками. Например, такие люди могут лучше писать правой рукой, а более уверенно рисовать – левой. Но люди зачастую считают преобладающей ту руку, которой привыкли писать, поэтому смешанное обычно не упомин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бидекстрия (от лат. ambo - оба, dexer - правый) - одинаковая ловкость обеих рук. Человек, являющийся амбидекстром, в состоянии любое задание выполнить одинаково хорошо той, или другой рукой. Это состояние встречается очень редко, но считается, что ему можно научить человека. Греки пытались развивать амбидекстрию, потому что это казалось естественным – одинаково владеть обеими руками вместо одной в спорте и драках. Комбинируя различные системы письма, греки выработали такую, где строки шли через одну – сначала справа налево, потом слева направо и так дал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очередными направлениям письма назад и вперед, чтение было гораздо более легким и быстрым. Известный английский художник Генри Ландсир мог рисовать двумя руками одновременно – одной голову коня, а другой – голову наездника. Именно он учил рисованию королеву Викторию, что была левшой, но потом стала амбидекстром. А Джеймс Гарфилд мог одинаково хорошо писать как левой, так и правой рукой; кроме того, он мог писать правой рукой по-латыни, а левой – по-гречески одновременно! Исследования показывают, что амбидекстры люди более эмоционально независимы, решительны, легче адаптируются к новым условиям и легче переносят тру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бисинистрия - состояние, в котором человеку все равно трудно пользоваться обеими руками. Такое состояние может возникнуть в результате тяжелого физического труда или тяжелых травм обеих рук. Это редчайший ти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гипотез, которые объясняют причины возникновения этих типов доминирования руки. Остановимся на некоторых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е гипоте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ин и его щит". Эта гипотеза пытается объяснить положение щита в левой руке воина для защиты сердца. Так как сердце находится преимущественно с левой стороны тела, воин-правша (удерживает щит левой рукой, а правой - оружие) имел возможность лучше его защитить и поэтому имел большую вероятность выж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а гипотеза не объясняет, почему в древние времена были как правши, так и левши. По логике этой гипотезы, количество мужчин-правшей по сравнению с женщинами должна была бы быть большей. Однако наблюдения доказывают, что левшей больше именно среди мужчин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труда полушариями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этой гипотезы заключается в том, что за работу речевого и двигательного центров отвечает одно и то же полушарие мозга, в то время как разделение работы на два полушария привело бы к уменьшению эффективности труда. Кроме того, если бы все функции распределялись на оба полушария, то размер мозга, так же, как и потребление им энергии, значительно вырос бы, что является невозможным. Так как у большинства людей за речь отвечает левое полушарие, правши являются преоблада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а гипотеза не объясняет, почему левое полушарие всегда контролирует языковой центр. В то время, когда 95% правшей действительно используют левое полушарие для вещания, то среди левшей такая зависимость не наблюдается. Некоторые действительно используют правую часть для лингвистических навыков, некоторые используют левое полушарие, некоторые – обе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ие гипоте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тическая. В рамках генетической модели известна теория "правого сдвига", предложенная Н.Аннет. Согласно этой теории, большинство людей имеет ген, который называется фактором правостороннего сдвига. Если этот ген есть у человека, то он имеет склонность стать праворуким с левополушарной локализацией центров речи. Если этот ген отсутствует, то человек может стать как праворуким, так и леворуким в зависимости от обстоятельств (например, от условий внутриутробного развития)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торная. В своей статье С.В. Костыркина описывает эту гипотезу: «леворукость, которая не имеет генетического фона, называется компенсаторной, или патологической. Такое название эта разновидность леворукости получила потому, что в ее основе лежит "минимальная мозговая дисфункция", определенное нарушение в деятельности левого полушария, которое возникает либо в процессе внутриутробного развития, либо во время рождения. Например, в экстремальной среде любой экологический и психологический стресс матери создает гипоксию, подавляя левое полушарие эмбриона, что приводит к доминированию правого полушария и развития леворукости. Таким образом, если левое полушарие по определенным причинам не может взять на себя управление правой рукой, то правое может компенсировать это нарушение, взяв на себя функции левого полушария. Но в этом случае доминантной рукой станет левая» [20, с. 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енная. «Вынужденная леворукость возникает в результате серьезной травмы правой руки в периоде активного освоения работы руками. Вследствие этого ребенок начинает беречь травмированную правую руку и активно использовать левую. По организации работы головного мозга такие дети не являются леворукими, хотя наиболее активной у них будет левая рука»,- говорится в статье С.В. Костыркиной [20, с. 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Гешвинд (уровень тестостерона). В научной статье Л.А. Демиденко, А.А. Жукова и др. рассматривают данную гипотезу: «существует много свидетельств того, что уровень гормона - тестостерона, которое получает ребенок в утробе матери, влияет на строение его мозга. Большие дозы предродового тестостерона приводят к самой частой причине появления левшей. Доказательством этого является то, что среди мужчин количество левшей больше, чем среди женщин. По мнению Норман Гешвинд (автора этой гипотезы), тестостерон влияет на скорость перинатального роста полушарий и отвечает за возможные различия в строении мозга мужчин и женщин. Высокий уровень тестостерона во время внутриутробного развития замедляет рост левого полушария у мужского плода по сравнению с женским и способствует относительно большему развитию правого полушария у мужчин» [14, с. 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имметрия внутренних органов. В то время, когда все внешние органы примерно симметричны, некоторые внутренние органы, в частности сердце, желудок, печень, поджелудочная железа, являются асимметричными. Существует версия, что на это влияет асимметричный мозг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гипоте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 при рождении. Главная идея этой гипотезы состоит в том, что левша «появляется» из-за повреждения головного мозга при рождении. Некоторые статистические данные подтверждают эту гипотезу. Тяжелые роды случаются гораздо чаще среди малышей, которые потом вырастают левшами или амбидекстрами. Стресс при рождении также связан с многими врожденными дефектами и осложнениями, которые включают в себя церебральный паралич и аутизм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сегодня, во время высокого уровня медицины и технологий, которые используются во время родов, количество левшей не уменьшилось. Хотя эта гипотеза и может соответствовать действительности, ведь современный уровень медицины мог обеспечить выживание малышей, которые родились недоношенными или получили травмы во время родов, что и могло привести к рождению большего количества левшей и амбидекс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ультразвука. Обследование беременных женщин с применением ультразвука могут влиять на развитие головного мозга эмбриона. Это, по мнению ученых, это может вызывать развитие леворукости. Эта гипотеза еще не подтверждена достаточным количеством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доказывают, что левшами чаще являются мужчины, чем женщины. Левшей больше среди монозиготных близнецов и некоторых групп людей с неврологическими расстройствами, в частности эпилепсией, синдромом Дауна, аутизмом, дислексией и задержкой умственного развития. Левши более склонны к определенным заболеваниям иммунной системы, например, язвенного колита. Этот факт ученые объясняют действием гормона - тестостерона, который тормозит развитие иммунной системы и развитие левого полушария по сравнению с правым [31].</w:t>
      </w:r>
    </w:p>
    <w:p>
      <w:pPr>
        <w:pStyle w:val="12"/>
        <w:tabs>
          <w:tab w:val="clear" w:pos="708"/>
          <w:tab w:val="left" w:pos="71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бнике «Психофизиология: Учебник для вузов» под ред. Ю.И. Александрова говорится: «по статистике, монозиготный близнец человека-левши имеет 76% шанс на то, чтобы быть левшой. Причины этого идентифицируются как частично генетические и частично экологические. Среди населения Восточной и Юго-Восточной Азии, Восточной Европы встречается намного больше левшей, чем в других этнических группах во всем мире, тогда как среди населения Западной и Северной Европы, Африки – левшей встречается намного меньше» [31, с. 2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ногочисленных исследований количества леворуких в Европе и Северной Америке показали: в 1928 г. среди взрослого населения выявлено 3,3% леворуких женщин и 4,7% леворуких мужчин, в 1940 г. - 5,7% женщин и 8,8% мужчин, в 1973 г. - 8,8% женщин и 10,4% мужчин, в 1979-1988 гг. - 12,4% женщин и 13,9% мужчин. Сегодня в мире живут 500–600 миллионов леворуки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ожно объяснить факт увеличения количества левшей в современном мире? К левшам очень предвзято относились в течение XVIII и XIX столетий и это очень часто «сбивало» людей. Во взрослой жизни левши более часто избегали общества, что приводило к уменьшению количества браков и рождения детей. Поскольку дискриминация левшей уменьшилась в 20-м столетии, количество естественных левшей, выросла. Кроме того, растущий возраст материнства внес свой вклад, потому что по статистике более старшие матери чаще рожают детей-левшей. Фактически установлено, что сорокалетняя женщина имеет больший шанс, что ее ребенок будет левшой, чем 20-летняя женщина», - приводит данные исследований в своей статье И.А. Даурцева [13, с. 2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традиции в отношении к леворук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левый" имеет негативный смысл у многих фразеологизмах - "левый заработок", "встать с левой ноги", "пойти налево", "левша - кривая душа". Во многих языках "левый" означает "неловкий", "дефектный", "неискренний", "зловещий", то есть имеет отрицательное значение. Некоторые левши через это считают себя угнетенными и униж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евних времен в разных странах сложилось определенное отношение к леворуким (см. Таблица 3) [2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Отношение к леворуким в разных странах</w:t>
      </w:r>
    </w:p>
    <w:tbl>
      <w:tblPr>
        <w:tblW w:w="5000" w:type="pct"/>
        <w:jc w:val="left"/>
        <w:tblInd w:w="108" w:type="dxa"/>
        <w:tblLayout w:type="fixed"/>
        <w:tblCellMar>
          <w:top w:w="0" w:type="dxa"/>
          <w:left w:w="108" w:type="dxa"/>
          <w:bottom w:w="0" w:type="dxa"/>
          <w:right w:w="108" w:type="dxa"/>
        </w:tblCellMar>
      </w:tblPr>
      <w:tblGrid>
        <w:gridCol w:w="3608"/>
        <w:gridCol w:w="5747"/>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левша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ия</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ши лживые и изворотливые; леворукость, что скрыла женщина, может быть причиной для немедленного развод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олумбова Америка (инки)</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орукость - особое благословение высших сил. Верховный бог ацтеков Уицилопочтли был леворуки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рик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орукий - святой. Их колдун должен скрывать свою левую руку, поскольку она священн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шам нельзя было давать показания в суде</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ши неискренни и злодеи. Креститься необходимо только правой руко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ют оскорблением, если им при встрече протягивают "нечистую" левую руку или левой рукой подают деньги или подарок</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орукость и интелл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люди уже привыкли к леворукости, а раньше ребенку-левше было очень трудно учиться, потому что учителя пытались переучивать так, чтобы он писала правой рукой. Сегодня это явление осталось в прош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исследования демонстрируют небольшую положительную корреляцию между леворукостью и творческим потенциалом, интеллектом. Крис МакМанус в своей книге утверждает, что количество левшей, которые достигли успеха, увеличивается. Это он объясняет тем, что умственные способности левшей имеют расширенный диапазон, и что гены, которые определяют леворукость, также управляют развитием речевых центров голов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Манус говорит, что увеличение количества левшей в мире могло привести к соответствующему интеллектуальному прогрессу, а также скачку в количестве математических, спортивных и артистических гениев. Действительно левшей меньше, но процент выдающихся людей среди них значительно выше, чем среди праворуких. Каждый пятый выдающийся человек - леворукий. Известны выдающиеся левору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ководцы и государственные деятели - Рамзес II, Юлий Цезарь, император Тиберий, Александр Македонский, Жанна Д’Арк, Карл Великий, Наполеон, Бенджамин Франклин, Гарри Трумэн, королева Виктория, М. Ганди, Ф. Кастро, Г. Рейган, Б. Клинтон, Дж.Буш;</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ы- Пифагор, Аристотель, Ниц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 Ньютон, Дж.Максвелл, Пуанкаре, А.Эйнштейн, И.П. Пав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ели - Льюис Кэрролл (в книге «Алиса в Зазеркалье» описаны именно ощущение левши от жизни в обычном, праворуком, мире), М.Твен, Г.Уэллс, Н.С Лесков, В.Даль, В.Маяков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озиторы - Бетховен, Моцарт, Паганини, Г.Шуман, Г.Вагнер, П.Чайковский, А.Н.Скрябин, К.Дебюсси, Джимми Хендри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ики - Леонардо да Винчи, Микеланджело, Рафаэль, Рубенс, А.Дюрер, Пикасс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еры - Ч.Чаплин, М.Монро, Г.Гарб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е богачи - Джон Рокфеллер, Генри Форд, Билл Гейтс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ряду с этим, левши имеют тенденцию быть представленными в обоих концах интеллектуальной шкалы: среди них не только гении, но и люди, которые имеют трудности в обу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lineRule="auto" w:line="360"/>
        <w:ind w:firstLine="709"/>
        <w:rPr>
          <w:rFonts w:ascii="Times New Roman" w:hAnsi="Times New Roman" w:cs="Times New Roman"/>
        </w:rPr>
      </w:pPr>
      <w:r>
        <w:rPr>
          <w:rFonts w:cs="Times New Roman" w:ascii="Times New Roman" w:hAnsi="Times New Roman"/>
        </w:rPr>
        <w:t>Агрессия и факторы агрессивного поведения</w:t>
      </w:r>
    </w:p>
    <w:p>
      <w:pPr>
        <w:pStyle w:val="Style15"/>
        <w:spacing w:lineRule="auto" w:line="360" w:before="0" w:after="0"/>
        <w:ind w:firstLine="708"/>
        <w:jc w:val="both"/>
        <w:textAlignment w:val="top"/>
        <w:rPr>
          <w:color w:val="000000"/>
          <w:sz w:val="28"/>
          <w:szCs w:val="28"/>
        </w:rPr>
      </w:pPr>
      <w:r>
        <w:rPr>
          <w:color w:val="000000"/>
          <w:sz w:val="28"/>
          <w:szCs w:val="28"/>
        </w:rPr>
        <w:t>Агрессия в поведении людей существовала всегда, во многие эпохи она естественным образом была включена в жизнь людей. Насилие и агрессия являются наиболее важными проблемами, стоящими перед современным обществом, которое, в свою очередь, пытается решить их различными способами. Несмотря на широкое распространение образования, независимости, свободы слова и мысли, удовлетворение основных потребностей и пожеланий, улучшение социально-экономических условий и образа жизни, во многих странах уровень агрессии и насилия растут.  Эту задачу невозможно решить без серьезных психологических исследований в этой области [3].</w:t>
      </w:r>
    </w:p>
    <w:p>
      <w:pPr>
        <w:pStyle w:val="Style15"/>
        <w:spacing w:lineRule="auto" w:line="360" w:before="0" w:after="0"/>
        <w:ind w:firstLine="708"/>
        <w:jc w:val="both"/>
        <w:textAlignment w:val="top"/>
        <w:rPr>
          <w:color w:val="000000"/>
          <w:sz w:val="28"/>
          <w:szCs w:val="28"/>
        </w:rPr>
      </w:pPr>
      <w:r>
        <w:rPr>
          <w:color w:val="000000"/>
          <w:sz w:val="28"/>
          <w:szCs w:val="28"/>
        </w:rPr>
        <w:t>Особенно важно, с нашей точки зрения, изучение агрессивных проявлений у студентов педагогических специальностей, которым необходимо уметь контролировать свой уровень агрессии, а не просто подавлять её или, наоборот, оставлять её без контроля.</w:t>
      </w:r>
    </w:p>
    <w:p>
      <w:pPr>
        <w:pStyle w:val="Style15"/>
        <w:spacing w:lineRule="auto" w:line="360" w:before="0" w:after="0"/>
        <w:ind w:firstLine="708"/>
        <w:jc w:val="both"/>
        <w:textAlignment w:val="top"/>
        <w:rPr>
          <w:color w:val="000000"/>
          <w:sz w:val="28"/>
          <w:szCs w:val="28"/>
        </w:rPr>
      </w:pPr>
      <w:r>
        <w:rPr>
          <w:color w:val="000000"/>
          <w:sz w:val="28"/>
          <w:szCs w:val="28"/>
        </w:rPr>
        <w:t>В мире существует множество подходов к определению происхождения, содержания и типов агрессии. Некоторые психологи считают, что агрессия-врожденное человеческое качество, связанное с инстинктивными импульсами. Другие воспринимают её как проявление социального познания человека, которое возникло на основе прошлого опыта. К тому же существуют самые различные теории, каждая из которых выдвигает свои аргументы в защиту того или иного положения.</w:t>
      </w:r>
    </w:p>
    <w:p>
      <w:pPr>
        <w:pStyle w:val="Style15"/>
        <w:spacing w:lineRule="auto" w:line="360" w:before="0" w:after="0"/>
        <w:ind w:firstLine="708"/>
        <w:jc w:val="both"/>
        <w:textAlignment w:val="top"/>
        <w:rPr>
          <w:color w:val="000000"/>
          <w:sz w:val="28"/>
          <w:szCs w:val="28"/>
        </w:rPr>
      </w:pPr>
      <w:r>
        <w:rPr>
          <w:color w:val="000000"/>
          <w:sz w:val="28"/>
          <w:szCs w:val="28"/>
        </w:rPr>
        <w:t xml:space="preserve">С одной стороны, имеются результаты биологических исследований о существовании нервных механизмов, участвующих в агрессивном поведении; а с другой стороны, данные исследований, проведенных в последние 20 лет, говорят о первостепенной роли социальных факторов в развитии агрессивности. </w:t>
      </w:r>
    </w:p>
    <w:p>
      <w:pPr>
        <w:pStyle w:val="Style15"/>
        <w:spacing w:lineRule="auto" w:line="360" w:before="0" w:after="0"/>
        <w:ind w:firstLine="708"/>
        <w:jc w:val="both"/>
        <w:textAlignment w:val="top"/>
        <w:rPr>
          <w:color w:val="000000"/>
          <w:sz w:val="28"/>
          <w:szCs w:val="28"/>
        </w:rPr>
      </w:pPr>
      <w:r>
        <w:rPr>
          <w:color w:val="000000"/>
          <w:sz w:val="28"/>
          <w:szCs w:val="28"/>
        </w:rPr>
        <w:t>Если агрессия, свойственна многим людям и обусловлена главным образом привычками, приобретенными в результате общения с другими людьми (родителями, учителями, фильмами и передачами), то можно пересмотреть методы воспитания и характер спортивных и культурных мероприятий с тем, чтобы они способствовали созданию гармоничных отношений между людьми. То, как был воспитан ребенок, может сыграть роль в его агрессивном поведении. Люди, которые вырастают, являясь свидетелями агрессии, могут с большей вероятностью поверить в то, что насилие и враждебность являются социально приемлемыми.</w:t>
      </w:r>
    </w:p>
    <w:p>
      <w:pPr>
        <w:pStyle w:val="Style15"/>
        <w:spacing w:lineRule="auto" w:line="360" w:before="0" w:after="0"/>
        <w:ind w:firstLine="708"/>
        <w:jc w:val="both"/>
        <w:textAlignment w:val="top"/>
        <w:rPr>
          <w:color w:val="000000"/>
          <w:sz w:val="28"/>
          <w:szCs w:val="28"/>
        </w:rPr>
      </w:pPr>
      <w:r>
        <w:rPr>
          <w:color w:val="000000"/>
          <w:sz w:val="28"/>
          <w:szCs w:val="28"/>
        </w:rPr>
        <w:t>Агрессивное поведение в обществе находится под определенным контролем, но значение, которое придается агрессии в разных культурах, и степень ее ограничения сильно различаются.</w:t>
      </w:r>
    </w:p>
    <w:p>
      <w:pPr>
        <w:pStyle w:val="Style15"/>
        <w:spacing w:lineRule="auto" w:line="360" w:before="0" w:after="0"/>
        <w:ind w:firstLine="708"/>
        <w:jc w:val="both"/>
        <w:textAlignment w:val="top"/>
        <w:rPr>
          <w:color w:val="000000"/>
          <w:sz w:val="28"/>
          <w:szCs w:val="28"/>
        </w:rPr>
      </w:pPr>
      <w:r>
        <w:rPr>
          <w:color w:val="000000"/>
          <w:sz w:val="28"/>
          <w:szCs w:val="28"/>
        </w:rPr>
        <w:t>В современной России сложилось неоднозначное отношение к агрессии. Несмотря на то, что насилие часто считается несовместимым с духовными ценностями российской культуры, его часто высоко ценят и преподносят как средство достижения целей.</w:t>
      </w:r>
    </w:p>
    <w:p>
      <w:pPr>
        <w:pStyle w:val="Style15"/>
        <w:spacing w:lineRule="auto" w:line="360" w:before="0" w:after="0"/>
        <w:ind w:firstLine="708"/>
        <w:jc w:val="both"/>
        <w:textAlignment w:val="top"/>
        <w:rPr>
          <w:color w:val="000000"/>
          <w:sz w:val="28"/>
          <w:szCs w:val="28"/>
        </w:rPr>
      </w:pPr>
      <w:r>
        <w:rPr>
          <w:color w:val="000000"/>
          <w:sz w:val="28"/>
          <w:szCs w:val="28"/>
        </w:rPr>
        <w:t>В российских семьях вырос уровень взаимной агрессии: обретение свободы сопровождается высвобождением агрессии, а агрессивное поведение, в свою очередь, воспринимается его носителем как обретение свободы. Некоторое восхищение с небольшим неодобрением выражается в отношении агрессивного человека, поскольку такой человек, как говорят, обладает самоуверенностью, мужеством и силой характера.</w:t>
      </w:r>
    </w:p>
    <w:p>
      <w:pPr>
        <w:pStyle w:val="Style15"/>
        <w:spacing w:lineRule="auto" w:line="360" w:before="0" w:after="0"/>
        <w:ind w:firstLine="708"/>
        <w:jc w:val="both"/>
        <w:textAlignment w:val="top"/>
        <w:rPr>
          <w:color w:val="000000"/>
          <w:sz w:val="28"/>
          <w:szCs w:val="28"/>
        </w:rPr>
      </w:pPr>
      <w:r>
        <w:rPr>
          <w:color w:val="000000"/>
          <w:sz w:val="28"/>
          <w:szCs w:val="28"/>
        </w:rPr>
        <w:t>Возможно, это связано с тем, что агрессия в данном случае является выражением напористости, которая включает защиту имущества или прав или упорство в своих желаниях и стремлениях. Мы часто называем агрессивным слишком настойчивого человека. Одна из задач социализации и состоит в том, чтобы научить студентов социально приемлемым формам настойчивости (т.е. конструктивной агрессии) и одновременно помочь избежать недопустимых проявлений деструктивной агрессии [4]. Деструктивная агрессия всегда ассоциировалась с таким философско-нравственным понятием, как зло. Дискуссии о том, является ли зло имманентным для человека, или он по природе своей добр, продолжались в течение многовековой истории человечества.</w:t>
      </w:r>
    </w:p>
    <w:p>
      <w:pPr>
        <w:pStyle w:val="Style15"/>
        <w:spacing w:lineRule="auto" w:line="360" w:before="0" w:after="0"/>
        <w:ind w:firstLine="708"/>
        <w:jc w:val="both"/>
        <w:textAlignment w:val="top"/>
        <w:rPr>
          <w:color w:val="000000"/>
          <w:sz w:val="28"/>
          <w:szCs w:val="28"/>
        </w:rPr>
      </w:pPr>
      <w:r>
        <w:rPr>
          <w:color w:val="000000"/>
          <w:sz w:val="28"/>
          <w:szCs w:val="28"/>
        </w:rPr>
        <w:t xml:space="preserve">Результаты многочисленных исследований биологической природы агрессивности указывают на важнейшую роль лимбической системы по мнению Ж. Годфруа, а также на роль коры головного мозга в контроле проявлений агрессии. Как именно будет действовать кора, осуществляя этот контроль, зависит главным образом от жизненного опыта индивидуума, в особенности от социальных условий в период его развития [2]. Люди со структурными аномалиями в миндалевидном теле, как правило, проявляют больше агрессии, чем их здоровые сверстники. </w:t>
      </w:r>
    </w:p>
    <w:p>
      <w:pPr>
        <w:pStyle w:val="Style15"/>
        <w:spacing w:lineRule="auto" w:line="360" w:before="0" w:after="0"/>
        <w:ind w:firstLine="708"/>
        <w:jc w:val="both"/>
        <w:textAlignment w:val="top"/>
        <w:rPr>
          <w:color w:val="000000"/>
          <w:sz w:val="28"/>
          <w:szCs w:val="28"/>
        </w:rPr>
      </w:pPr>
      <w:r>
        <w:rPr>
          <w:color w:val="000000"/>
          <w:sz w:val="28"/>
          <w:szCs w:val="28"/>
        </w:rPr>
        <w:t>Социальные аспекты проблемы агрессии проанализируем, обращаясь к точке зрения американского психолога Эрона, который выявил черты людей, пользующихся репутацией жестоких и вместе с тем особенности их родителей и условия, в которых им приходится жить. Он отметил, что жестокие дети - это, как правило, дети, которых родители не любят и мало интересуются их успехами в школе. Для таких детей особенно интересны сцены насилия в фильмах, которые порождают агрессивные фантазии. Если говорить про родителей таких детей, то такие люди чаще склонные к агрессии и используют для меры воспитания-телесные наказания (в 96% случаев), а так же постоянно критикуют и выражают недовольство относительно поведения детей [3].</w:t>
      </w:r>
    </w:p>
    <w:p>
      <w:pPr>
        <w:pStyle w:val="Style15"/>
        <w:spacing w:lineRule="auto" w:line="360" w:before="0" w:after="0"/>
        <w:ind w:firstLine="708"/>
        <w:jc w:val="both"/>
        <w:textAlignment w:val="top"/>
        <w:rPr>
          <w:color w:val="000000"/>
          <w:sz w:val="28"/>
          <w:szCs w:val="28"/>
        </w:rPr>
      </w:pPr>
      <w:r>
        <w:rPr>
          <w:color w:val="000000"/>
          <w:sz w:val="28"/>
          <w:szCs w:val="28"/>
        </w:rPr>
        <w:t>Г.М. Андреева в своих трудах пишет: «они любят насилие, которое выискивают в телефильмах, и осмеивают любое проявление сострадания своих детей к жертвам в этих фильмах. Эрон отмечает также, что чем моложе и малограмотнее отец, тем больше у его сына шансы стать агрессивным. Что касается агрессивности девочек, то она, по мнению Эрона, коррелирует с заработком отца: чем меньше отец получает, тем чаще проявляется агрессивность в характере дочери» [2, с. 134].</w:t>
      </w:r>
    </w:p>
    <w:p>
      <w:pPr>
        <w:pStyle w:val="Style15"/>
        <w:spacing w:lineRule="auto" w:line="360" w:before="0" w:after="0"/>
        <w:ind w:firstLine="708"/>
        <w:jc w:val="both"/>
        <w:textAlignment w:val="top"/>
        <w:rPr>
          <w:color w:val="000000"/>
          <w:sz w:val="28"/>
          <w:szCs w:val="28"/>
        </w:rPr>
      </w:pPr>
      <w:r>
        <w:rPr>
          <w:color w:val="000000"/>
          <w:sz w:val="28"/>
          <w:szCs w:val="28"/>
        </w:rPr>
        <w:t>Таким образом, 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 и т.п.) [5].</w:t>
      </w:r>
    </w:p>
    <w:p>
      <w:pPr>
        <w:pStyle w:val="Style15"/>
        <w:spacing w:lineRule="auto" w:line="360" w:before="0" w:after="0"/>
        <w:ind w:firstLine="708"/>
        <w:jc w:val="both"/>
        <w:textAlignment w:val="top"/>
        <w:rPr>
          <w:color w:val="000000"/>
          <w:sz w:val="28"/>
          <w:szCs w:val="28"/>
        </w:rPr>
      </w:pPr>
      <w:r>
        <w:rPr>
          <w:color w:val="000000"/>
          <w:sz w:val="28"/>
          <w:szCs w:val="28"/>
        </w:rPr>
        <w:t>Формы агрессии:</w:t>
      </w:r>
    </w:p>
    <w:p>
      <w:pPr>
        <w:pStyle w:val="Style15"/>
        <w:spacing w:lineRule="auto" w:line="360" w:before="0" w:after="0"/>
        <w:ind w:firstLine="708"/>
        <w:jc w:val="both"/>
        <w:textAlignment w:val="top"/>
        <w:rPr>
          <w:color w:val="000000"/>
          <w:sz w:val="28"/>
          <w:szCs w:val="28"/>
        </w:rPr>
      </w:pPr>
      <w:r>
        <w:rPr>
          <w:color w:val="000000"/>
          <w:sz w:val="28"/>
          <w:szCs w:val="28"/>
        </w:rPr>
        <w:t>Агрессивное поведение может проявляться в различных формах или типах. Агрессия также может быть открытой, скрыто подавленной или подавленной из-за собственных ограничений, либо ограничений, навязанных обществом, а в некоторых случаях может быть направлена на себя, Розенцвейг выдвинул основательную классификацию различных видов агрессивной реакции на фрустрацию.</w:t>
      </w:r>
    </w:p>
    <w:p>
      <w:pPr>
        <w:pStyle w:val="Style15"/>
        <w:numPr>
          <w:ilvl w:val="0"/>
          <w:numId w:val="2"/>
        </w:numPr>
        <w:spacing w:lineRule="auto" w:line="360" w:before="0" w:after="0"/>
        <w:ind w:left="0" w:firstLine="709"/>
        <w:jc w:val="both"/>
        <w:textAlignment w:val="top"/>
        <w:rPr>
          <w:color w:val="000000"/>
          <w:sz w:val="28"/>
          <w:szCs w:val="28"/>
        </w:rPr>
      </w:pPr>
      <w:r>
        <w:rPr>
          <w:color w:val="000000"/>
          <w:sz w:val="28"/>
          <w:szCs w:val="28"/>
        </w:rPr>
        <w:t>Экстрапунитивные — в некоторых реакциях агрессия направлена на внешнюю среду как обвинение других</w:t>
      </w:r>
    </w:p>
    <w:p>
      <w:pPr>
        <w:pStyle w:val="Style15"/>
        <w:numPr>
          <w:ilvl w:val="0"/>
          <w:numId w:val="2"/>
        </w:numPr>
        <w:spacing w:lineRule="auto" w:line="360" w:before="0" w:after="0"/>
        <w:ind w:left="0" w:firstLine="709"/>
        <w:jc w:val="both"/>
        <w:textAlignment w:val="top"/>
        <w:rPr>
          <w:color w:val="000000"/>
          <w:sz w:val="28"/>
          <w:szCs w:val="28"/>
        </w:rPr>
      </w:pPr>
      <w:r>
        <w:rPr>
          <w:color w:val="000000"/>
          <w:sz w:val="28"/>
          <w:szCs w:val="28"/>
        </w:rPr>
        <w:t>Интропунитивные — когда фрустрат направляет свою агрессию на себя, в народе еще называется «самоагрессия». Самой драматичной формой самовыражения является самоубийство.</w:t>
      </w:r>
    </w:p>
    <w:p>
      <w:pPr>
        <w:pStyle w:val="Style15"/>
        <w:numPr>
          <w:ilvl w:val="0"/>
          <w:numId w:val="2"/>
        </w:numPr>
        <w:spacing w:lineRule="auto" w:line="360" w:before="0" w:after="0"/>
        <w:ind w:left="0" w:firstLine="709"/>
        <w:jc w:val="both"/>
        <w:textAlignment w:val="top"/>
        <w:rPr>
          <w:color w:val="000000"/>
          <w:sz w:val="28"/>
          <w:szCs w:val="28"/>
        </w:rPr>
      </w:pPr>
      <w:r>
        <w:rPr>
          <w:color w:val="000000"/>
          <w:sz w:val="28"/>
          <w:szCs w:val="28"/>
        </w:rPr>
        <w:t>Импунитивные — это последний тип реакции, классифицированной Розенцвейгом, когда ситуация рассматривается как нечто незначительное или неизбежное. Человек может в какой-то мере ослабить свою напряженность путем рассуждений и рационализации, а также это преодолевается со временем.</w:t>
      </w:r>
    </w:p>
    <w:p>
      <w:pPr>
        <w:pStyle w:val="Style15"/>
        <w:spacing w:lineRule="auto" w:line="360" w:before="0" w:after="0"/>
        <w:ind w:firstLine="709"/>
        <w:jc w:val="both"/>
        <w:textAlignment w:val="top"/>
        <w:rPr>
          <w:color w:val="000000"/>
          <w:sz w:val="28"/>
          <w:szCs w:val="28"/>
        </w:rPr>
      </w:pPr>
      <w:r>
        <w:rPr>
          <w:color w:val="000000"/>
          <w:sz w:val="28"/>
          <w:szCs w:val="28"/>
        </w:rPr>
        <w:t>Эта классификация охватывает более или менее различные виды агрессии в качестве реакции на фрустрацию.</w:t>
      </w:r>
    </w:p>
    <w:p>
      <w:pPr>
        <w:pStyle w:val="Style15"/>
        <w:spacing w:lineRule="auto" w:line="360" w:before="0" w:after="0"/>
        <w:ind w:firstLine="708"/>
        <w:jc w:val="both"/>
        <w:textAlignment w:val="top"/>
        <w:rPr>
          <w:color w:val="000000"/>
          <w:sz w:val="28"/>
          <w:szCs w:val="28"/>
        </w:rPr>
      </w:pPr>
      <w:r>
        <w:rPr>
          <w:color w:val="000000"/>
          <w:sz w:val="28"/>
          <w:szCs w:val="28"/>
        </w:rPr>
        <w:t>Формы агрессии:</w:t>
      </w:r>
    </w:p>
    <w:p>
      <w:pPr>
        <w:pStyle w:val="Style15"/>
        <w:spacing w:lineRule="auto" w:line="360" w:before="0" w:after="0"/>
        <w:jc w:val="both"/>
        <w:textAlignment w:val="top"/>
        <w:rPr>
          <w:color w:val="000000"/>
          <w:sz w:val="28"/>
          <w:szCs w:val="28"/>
        </w:rPr>
      </w:pPr>
      <w:r>
        <w:rPr>
          <w:color w:val="000000"/>
          <w:sz w:val="28"/>
          <w:szCs w:val="28"/>
        </w:rPr>
        <w:t>- Непроизвольная — нецеленаправленная и быстро прекращающийся взрыв гнева или ярости по типу аффекта. Это в основном наблюдается у детей и может произойти, когда они играют или же случается с человеком в спешке. Например, человек, бегущий за автобусом может столкнуться с кем-то или сбить с ног ребенка.</w:t>
      </w:r>
    </w:p>
    <w:p>
      <w:pPr>
        <w:pStyle w:val="Style15"/>
        <w:spacing w:lineRule="auto" w:line="360" w:before="0" w:after="0"/>
        <w:jc w:val="both"/>
        <w:textAlignment w:val="top"/>
        <w:rPr>
          <w:color w:val="000000"/>
          <w:sz w:val="28"/>
          <w:szCs w:val="28"/>
        </w:rPr>
      </w:pPr>
      <w:r>
        <w:rPr>
          <w:color w:val="000000"/>
          <w:sz w:val="28"/>
          <w:szCs w:val="28"/>
        </w:rPr>
        <w:t>- Произвольная — возникающая из желания воспрепятствовать, навредить кому-то, обойтись с кем-то несправедливо.</w:t>
      </w:r>
    </w:p>
    <w:p>
      <w:pPr>
        <w:pStyle w:val="Style15"/>
        <w:spacing w:lineRule="auto" w:line="360" w:before="0" w:after="0"/>
        <w:jc w:val="both"/>
        <w:textAlignment w:val="top"/>
        <w:rPr>
          <w:color w:val="000000"/>
          <w:sz w:val="28"/>
          <w:szCs w:val="28"/>
        </w:rPr>
      </w:pPr>
      <w:r>
        <w:rPr>
          <w:color w:val="000000"/>
          <w:sz w:val="28"/>
          <w:szCs w:val="28"/>
        </w:rPr>
        <w:t>- Враждебная — умышленно наносит физический или психологический ущерб (издевательства, сплетни, распространение слухов).</w:t>
      </w:r>
    </w:p>
    <w:p>
      <w:pPr>
        <w:pStyle w:val="Style15"/>
        <w:spacing w:lineRule="auto" w:line="360" w:before="0" w:after="0"/>
        <w:jc w:val="both"/>
        <w:textAlignment w:val="top"/>
        <w:rPr>
          <w:color w:val="000000"/>
          <w:sz w:val="28"/>
          <w:szCs w:val="28"/>
        </w:rPr>
      </w:pPr>
      <w:r>
        <w:rPr>
          <w:color w:val="000000"/>
          <w:sz w:val="28"/>
          <w:szCs w:val="28"/>
        </w:rPr>
        <w:t>- Инструментальная — может возникнуть в результате конфликта или когда права человека нарушены. Это часто тщательно спланировано и обычно используется для достижения нейтральной цели. Например, нанесение увечий другому лицу в ходе ограбления.</w:t>
      </w:r>
    </w:p>
    <w:p>
      <w:pPr>
        <w:pStyle w:val="Style15"/>
        <w:spacing w:lineRule="auto" w:line="360" w:before="0" w:after="0"/>
        <w:jc w:val="both"/>
        <w:textAlignment w:val="top"/>
        <w:rPr>
          <w:color w:val="000000"/>
          <w:sz w:val="28"/>
          <w:szCs w:val="28"/>
        </w:rPr>
      </w:pPr>
      <w:r>
        <w:rPr>
          <w:color w:val="000000"/>
          <w:sz w:val="28"/>
          <w:szCs w:val="28"/>
        </w:rPr>
        <w:t>- Физическая — она связана с причинением вреда другим. Исследование, проведенное в 2006 году, показывает, что частота встречаемости этой формы увеличивается в течение первых 30-42 месяцев после рождения ребенка, а затем неуклонно уменьшается.</w:t>
      </w:r>
    </w:p>
    <w:p>
      <w:pPr>
        <w:pStyle w:val="Style15"/>
        <w:spacing w:lineRule="auto" w:line="360" w:before="0" w:after="0"/>
        <w:jc w:val="both"/>
        <w:textAlignment w:val="top"/>
        <w:rPr>
          <w:color w:val="000000"/>
          <w:sz w:val="28"/>
          <w:szCs w:val="28"/>
        </w:rPr>
      </w:pPr>
      <w:r>
        <w:rPr>
          <w:color w:val="000000"/>
          <w:sz w:val="28"/>
          <w:szCs w:val="28"/>
        </w:rPr>
        <w:t>- Вербальная — может быть определена, как поведение, которое включает в себя словесное оскорбление других. Проявляется в форме гнева, крика, словесных угроз. Может развиваться из-за фрустрации, психопатологии и т.п.. В романтических отношениях исследования показали отрицательную корреляцию между обязательством, деструктивной конфронтацией и коммуникативными актами насилия. К счастью, супружеские пары более склонны разрешать споры без использования словесно-агрессивных посланий.</w:t>
      </w:r>
    </w:p>
    <w:p>
      <w:pPr>
        <w:pStyle w:val="Style15"/>
        <w:spacing w:lineRule="auto" w:line="360" w:before="0" w:after="0"/>
        <w:jc w:val="both"/>
        <w:textAlignment w:val="top"/>
        <w:rPr>
          <w:color w:val="000000"/>
          <w:sz w:val="28"/>
          <w:szCs w:val="28"/>
        </w:rPr>
      </w:pPr>
      <w:r>
        <w:rPr>
          <w:color w:val="000000"/>
          <w:sz w:val="28"/>
          <w:szCs w:val="28"/>
        </w:rPr>
        <w:t>- Прямая агрессия (внешняя) -открытое проявление в адрес конкретных лиц.</w:t>
      </w:r>
    </w:p>
    <w:p>
      <w:pPr>
        <w:pStyle w:val="Style15"/>
        <w:spacing w:lineRule="auto" w:line="360" w:before="0" w:after="0"/>
        <w:jc w:val="both"/>
        <w:textAlignment w:val="top"/>
        <w:rPr>
          <w:color w:val="000000"/>
          <w:sz w:val="28"/>
          <w:szCs w:val="28"/>
        </w:rPr>
      </w:pPr>
      <w:r>
        <w:rPr>
          <w:color w:val="000000"/>
          <w:sz w:val="28"/>
          <w:szCs w:val="28"/>
        </w:rPr>
        <w:t>- Смещенная (безличная) – человек не может направить агрессию на источник раздражения и ищет более безопасный объект разрядки.</w:t>
      </w:r>
    </w:p>
    <w:p>
      <w:pPr>
        <w:pStyle w:val="Style15"/>
        <w:spacing w:lineRule="auto" w:line="360" w:before="0" w:after="0"/>
        <w:jc w:val="both"/>
        <w:textAlignment w:val="top"/>
        <w:rPr>
          <w:color w:val="000000"/>
          <w:sz w:val="28"/>
          <w:szCs w:val="28"/>
        </w:rPr>
      </w:pPr>
      <w:r>
        <w:rPr>
          <w:color w:val="000000"/>
          <w:sz w:val="28"/>
          <w:szCs w:val="28"/>
        </w:rPr>
        <w:t>- Аутоагрессия - проявляющаяся в самообвинении, самоунижении, нанесении себе телесных повреждений вплоть до самоубийства [5].</w:t>
      </w:r>
    </w:p>
    <w:p>
      <w:pPr>
        <w:pStyle w:val="Style15"/>
        <w:spacing w:lineRule="auto" w:line="360" w:before="0" w:after="0"/>
        <w:ind w:firstLine="708"/>
        <w:jc w:val="both"/>
        <w:textAlignment w:val="top"/>
        <w:rPr>
          <w:color w:val="000000"/>
          <w:sz w:val="28"/>
          <w:szCs w:val="28"/>
        </w:rPr>
      </w:pPr>
      <w:r>
        <w:rPr>
          <w:color w:val="000000"/>
          <w:sz w:val="28"/>
          <w:szCs w:val="28"/>
        </w:rPr>
        <w:t>В настоящее время сложились теоретические подходы к исследованию агрессии, которые могут быть обозначены как психоаналитический, этологический, фрустрационный и бихевиористический.</w:t>
      </w:r>
    </w:p>
    <w:p>
      <w:pPr>
        <w:pStyle w:val="Style15"/>
        <w:spacing w:lineRule="auto" w:line="360" w:before="0" w:after="0"/>
        <w:ind w:firstLine="708"/>
        <w:jc w:val="both"/>
        <w:textAlignment w:val="top"/>
        <w:rPr>
          <w:color w:val="000000"/>
          <w:sz w:val="28"/>
          <w:szCs w:val="28"/>
        </w:rPr>
      </w:pPr>
      <w:r>
        <w:rPr>
          <w:color w:val="000000"/>
          <w:sz w:val="28"/>
          <w:szCs w:val="28"/>
        </w:rPr>
        <w:t>Основатель психоанализа З. Фрейд пытался объяснить человеческое поведение через конфликтующие и противоборствующие силы. Есть силы, которые сохраняют нам жизнь, а есть, которые приводят нас к смерти. Также известны как жизненный инстинкт и инстинкт смерти. В ходе психоаналитической практики Фрейд узнал о наличии двух основных побуждений и инстинктов, таких как Эрос и Танатос. Последний-инстинкт разрушения, выполняет роль уменьшения живых существ в органической стадии. Именно по этому его также называют инстинктом смерти.</w:t>
      </w:r>
    </w:p>
    <w:p>
      <w:pPr>
        <w:pStyle w:val="Style15"/>
        <w:spacing w:lineRule="auto" w:line="360" w:before="0" w:after="0"/>
        <w:ind w:firstLine="708"/>
        <w:jc w:val="both"/>
        <w:textAlignment w:val="top"/>
        <w:rPr>
          <w:color w:val="000000"/>
          <w:sz w:val="28"/>
          <w:szCs w:val="28"/>
        </w:rPr>
      </w:pPr>
      <w:r>
        <w:rPr>
          <w:color w:val="000000"/>
          <w:sz w:val="28"/>
          <w:szCs w:val="28"/>
        </w:rPr>
        <w:t>Инстинкт смерти еще известен как инстинкт агрессии. Браун подметил: «Фрейд обнаружил, что люди не только в основном конструктивны, мотивированы инстинктом жизни, но и что в некоторых обстоятельствах ненавидят-любят, уничтожают-стоят и т.д.».</w:t>
      </w:r>
    </w:p>
    <w:p>
      <w:pPr>
        <w:pStyle w:val="Style15"/>
        <w:spacing w:lineRule="auto" w:line="360" w:before="0" w:after="0"/>
        <w:ind w:firstLine="709"/>
        <w:jc w:val="both"/>
        <w:textAlignment w:val="top"/>
        <w:rPr>
          <w:color w:val="000000"/>
          <w:sz w:val="28"/>
          <w:szCs w:val="28"/>
        </w:rPr>
      </w:pPr>
      <w:r>
        <w:rPr>
          <w:color w:val="000000"/>
          <w:sz w:val="28"/>
          <w:szCs w:val="28"/>
        </w:rPr>
        <w:t>В последствии Фрейд и его соратники работали над инстинктом агрессии и пытались объяснить его подробно. Браун утверждал, что физиологически инстинкт смерти приставляет собой силу, которая стремится уничтожить органическую жизнь и привести органическое вещество обратно в неорганическое.</w:t>
      </w:r>
    </w:p>
    <w:p>
      <w:pPr>
        <w:pStyle w:val="Style15"/>
        <w:spacing w:lineRule="auto" w:line="360" w:before="0" w:after="0"/>
        <w:ind w:firstLine="709"/>
        <w:jc w:val="both"/>
        <w:textAlignment w:val="top"/>
        <w:rPr>
          <w:color w:val="000000"/>
          <w:sz w:val="28"/>
          <w:szCs w:val="28"/>
        </w:rPr>
      </w:pPr>
      <w:r>
        <w:rPr>
          <w:color w:val="000000"/>
          <w:sz w:val="28"/>
          <w:szCs w:val="28"/>
        </w:rPr>
        <w:t>Психологически инстинкт смерти порождает враждебное и агрессивное поведение, разрушение самого себя и расы. Инстинкт смерти также выражается в деструктивной и агрессивной интеллектуальной деятельности, такой как критика, сатира и насмешки.</w:t>
      </w:r>
    </w:p>
    <w:p>
      <w:pPr>
        <w:pStyle w:val="Style15"/>
        <w:spacing w:lineRule="auto" w:line="360" w:before="0" w:after="0"/>
        <w:ind w:firstLine="709"/>
        <w:jc w:val="both"/>
        <w:textAlignment w:val="top"/>
        <w:rPr>
          <w:color w:val="000000"/>
          <w:sz w:val="28"/>
          <w:szCs w:val="28"/>
        </w:rPr>
      </w:pPr>
      <w:r>
        <w:rPr>
          <w:color w:val="000000"/>
          <w:sz w:val="28"/>
          <w:szCs w:val="28"/>
        </w:rPr>
        <w:t>Согласно Фрейду, когда мы анализируем стремление к любви, мы также находим некоторое желание к агрессии. Таким образом, лучший любимый друг становится злейшим врагом, когда оба выпадают. Фрейд и его ученики считали, что агрессия развивается как реакция на фрустрацию основных потребностей, испытываемых в раннем детстве.</w:t>
      </w:r>
    </w:p>
    <w:p>
      <w:pPr>
        <w:pStyle w:val="Style15"/>
        <w:spacing w:lineRule="auto" w:line="360" w:before="0" w:after="0"/>
        <w:ind w:firstLine="709"/>
        <w:jc w:val="both"/>
        <w:textAlignment w:val="top"/>
        <w:rPr>
          <w:color w:val="000000"/>
          <w:sz w:val="28"/>
          <w:szCs w:val="28"/>
        </w:rPr>
      </w:pPr>
      <w:r>
        <w:rPr>
          <w:color w:val="000000"/>
          <w:sz w:val="28"/>
          <w:szCs w:val="28"/>
        </w:rPr>
        <w:t>Биологи возражают против инстинкта смерти, выдвинутого Фрейдом. Они утверждают, что жизненный инстинкт побуждает организм жить и делать все возможное ради жизни. Именно благодаря этому мы являемся организмами. Если мы желаем смерти, то как мы можем называться организмом?</w:t>
      </w:r>
    </w:p>
    <w:p>
      <w:pPr>
        <w:pStyle w:val="Style15"/>
        <w:spacing w:lineRule="auto" w:line="360" w:before="0" w:after="0"/>
        <w:ind w:firstLine="709"/>
        <w:jc w:val="both"/>
        <w:textAlignment w:val="top"/>
        <w:rPr>
          <w:color w:val="000000"/>
          <w:sz w:val="28"/>
          <w:szCs w:val="28"/>
        </w:rPr>
      </w:pPr>
      <w:r>
        <w:rPr>
          <w:color w:val="000000"/>
          <w:sz w:val="28"/>
          <w:szCs w:val="28"/>
        </w:rPr>
        <w:t>Некоторые другие психологи также идут против агрессивного инстинкта, выдвинутого Фрейдом. Они говорят, что инстинкт смерти является частью жизненного инстинкта, и поэтому нет оснований представлять его как отдельный инстинкт. Браун считает, что через нейтрализацию конструктивных побуждений деструктивными мы способны существовать в этом мире [20].</w:t>
      </w:r>
    </w:p>
    <w:p>
      <w:pPr>
        <w:pStyle w:val="Style15"/>
        <w:spacing w:lineRule="auto" w:line="360" w:before="0" w:after="0"/>
        <w:ind w:firstLine="708"/>
        <w:jc w:val="both"/>
        <w:textAlignment w:val="top"/>
        <w:rPr>
          <w:color w:val="000000"/>
          <w:sz w:val="28"/>
          <w:szCs w:val="28"/>
        </w:rPr>
      </w:pPr>
      <w:r>
        <w:rPr>
          <w:color w:val="000000"/>
          <w:sz w:val="28"/>
          <w:szCs w:val="28"/>
        </w:rPr>
        <w:t>Виды агрессии по Фромму описывает в научной статье «Феномен агрессивного поведения в студенческой среде» О.А. Холина: «Э. Фромм, развивший в своих трудах теорию психоанализа, различает два вида агрессии. Первый вид является общим как для человека, так и для животных — это филогенетически заложенный импульс к атаке или бегству в зависимости от ситуации, когда возникает угроза жизни. Эта оборонительная, "доброкачественная" агрессия служит для выживания индивида или рода; она имеет биологические формы проявления и затухает, как только исчезает опасность. Другой вид представлен "злокачественной" агрессией - деструктивностью или жестокостью, свойственными только человеку и практически отсутствующими у других млекопитающих; она не имеет филогенетической программы, не служит биологическому приспособлению и не имеет таким образом никакой конкретной цели.</w:t>
      </w:r>
    </w:p>
    <w:p>
      <w:pPr>
        <w:pStyle w:val="Style15"/>
        <w:spacing w:lineRule="auto" w:line="360" w:before="0" w:after="0"/>
        <w:ind w:firstLine="708"/>
        <w:jc w:val="both"/>
        <w:textAlignment w:val="top"/>
        <w:rPr>
          <w:color w:val="000000"/>
          <w:sz w:val="28"/>
          <w:szCs w:val="28"/>
          <w:lang w:val="uk-UA"/>
        </w:rPr>
      </w:pPr>
      <w:r>
        <w:rPr>
          <w:color w:val="000000"/>
          <w:sz w:val="28"/>
          <w:szCs w:val="28"/>
        </w:rPr>
        <w:t>Фромм понимает отношение доброкачественно-оборонительной агрессии к злокачественно-деструктивной как инстинкта к характеру, т.е. предполагается необходимость разграничения между естественными влечениями, коренящимися в физиологических потребностях, и специфическими человеческими страстями, имеющими свой источник в человеческом характере» [39, с. 300]</w:t>
      </w:r>
      <w:r>
        <w:rPr>
          <w:color w:val="000000"/>
          <w:sz w:val="28"/>
          <w:szCs w:val="28"/>
          <w:lang w:val="uk-UA"/>
        </w:rPr>
        <w:t>.</w:t>
      </w:r>
    </w:p>
    <w:p>
      <w:pPr>
        <w:pStyle w:val="Style15"/>
        <w:spacing w:lineRule="auto" w:line="360" w:before="0" w:after="0"/>
        <w:ind w:firstLine="708"/>
        <w:jc w:val="both"/>
        <w:textAlignment w:val="top"/>
        <w:rPr>
          <w:color w:val="000000"/>
          <w:sz w:val="28"/>
          <w:szCs w:val="28"/>
        </w:rPr>
      </w:pPr>
      <w:r>
        <w:rPr>
          <w:color w:val="000000"/>
          <w:sz w:val="28"/>
          <w:szCs w:val="28"/>
        </w:rPr>
        <w:t>Этологический подход разработал К. Лоренц, который придерживался эволюционного подхода к агрессии, что было схоже с позицией З. Фрейда [25].</w:t>
      </w:r>
    </w:p>
    <w:p>
      <w:pPr>
        <w:pStyle w:val="Style15"/>
        <w:spacing w:lineRule="auto" w:line="360" w:before="0" w:after="0"/>
        <w:ind w:firstLine="708"/>
        <w:jc w:val="both"/>
        <w:textAlignment w:val="top"/>
        <w:rPr>
          <w:color w:val="000000"/>
          <w:sz w:val="28"/>
          <w:szCs w:val="28"/>
        </w:rPr>
      </w:pPr>
      <w:r>
        <w:rPr>
          <w:color w:val="000000"/>
          <w:sz w:val="28"/>
          <w:szCs w:val="28"/>
        </w:rPr>
        <w:t>А. Бандура, изучая подходы агрессии пишет: «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 животных.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 количества накопленной агрессивной энергии и наличия стимулов, облегчающих разрядку агрессии» [7, с. 21].</w:t>
      </w:r>
    </w:p>
    <w:p>
      <w:pPr>
        <w:pStyle w:val="Style15"/>
        <w:spacing w:lineRule="auto" w:line="360" w:before="0" w:after="0"/>
        <w:ind w:firstLine="708"/>
        <w:jc w:val="both"/>
        <w:textAlignment w:val="top"/>
        <w:rPr>
          <w:color w:val="000000"/>
          <w:sz w:val="28"/>
          <w:szCs w:val="28"/>
        </w:rPr>
      </w:pPr>
      <w:r>
        <w:rPr>
          <w:color w:val="000000"/>
          <w:sz w:val="28"/>
          <w:szCs w:val="28"/>
        </w:rPr>
        <w:t>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 [3].</w:t>
      </w:r>
    </w:p>
    <w:p>
      <w:pPr>
        <w:pStyle w:val="Style15"/>
        <w:spacing w:lineRule="auto" w:line="360" w:before="0" w:after="0"/>
        <w:ind w:firstLine="708"/>
        <w:jc w:val="both"/>
        <w:textAlignment w:val="top"/>
        <w:rPr>
          <w:color w:val="000000"/>
          <w:sz w:val="28"/>
          <w:szCs w:val="28"/>
        </w:rPr>
      </w:pPr>
      <w:r>
        <w:rPr>
          <w:color w:val="000000"/>
          <w:sz w:val="28"/>
          <w:szCs w:val="28"/>
        </w:rPr>
        <w:t>Одной из теорий, претендующих на объяснение феномена агрессии, является фрустрационная теория Джона Долларда, которая утверждает, что усилия, оказавшиеся напрасными при достижении какой-либо цели, вызывают в человеке агрессию, которая в свою очередь, провоцирует поведение, направленное на нанесение увечий или уничтожение человека или предмета, вызвавшее фрустрацию. Ключевой аспект гипотезы заключается в том, что агрессия является основной реакцией на фрустрацию, хотя другие реакции, такие как регресс, уход, формирование реакции, рационализация и тп. могут иметь место.</w:t>
      </w:r>
    </w:p>
    <w:p>
      <w:pPr>
        <w:pStyle w:val="Style15"/>
        <w:spacing w:lineRule="auto" w:line="360" w:before="0" w:after="0"/>
        <w:ind w:firstLine="708"/>
        <w:jc w:val="both"/>
        <w:textAlignment w:val="top"/>
        <w:rPr>
          <w:color w:val="000000"/>
          <w:sz w:val="28"/>
          <w:szCs w:val="28"/>
        </w:rPr>
      </w:pPr>
      <w:r>
        <w:rPr>
          <w:color w:val="000000"/>
          <w:sz w:val="28"/>
          <w:szCs w:val="28"/>
        </w:rPr>
        <w:t>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Если фрустрации следуют одна за другой, то их сила может быть совокупной и это может вызвать агрессивную реакцию большей силы.</w:t>
      </w:r>
    </w:p>
    <w:p>
      <w:pPr>
        <w:pStyle w:val="Style15"/>
        <w:spacing w:lineRule="auto" w:line="360" w:before="0" w:after="0"/>
        <w:ind w:firstLine="708"/>
        <w:jc w:val="both"/>
        <w:textAlignment w:val="top"/>
        <w:rPr>
          <w:color w:val="000000"/>
          <w:sz w:val="28"/>
          <w:szCs w:val="28"/>
        </w:rPr>
      </w:pPr>
      <w:r>
        <w:rPr>
          <w:color w:val="000000"/>
          <w:sz w:val="28"/>
          <w:szCs w:val="28"/>
        </w:rPr>
        <w:t>Г.М. Андреева считает, что: «человек, которого удерживает от агрессивности против фрустатора сильный страх наказания, прибегает к смещению своих нападок, направляя на другие мишени - на тех лиц, по отношению к которым у данного индивидуума не действует сдерживающий механизм» [2, с. 91]. Согласно этой гипотезе, агрессия не является врожденной, но она является частью сознательного поведения человека.</w:t>
      </w:r>
    </w:p>
    <w:p>
      <w:pPr>
        <w:pStyle w:val="Style15"/>
        <w:spacing w:lineRule="auto" w:line="360" w:before="0" w:after="0"/>
        <w:ind w:firstLine="708"/>
        <w:jc w:val="both"/>
        <w:textAlignment w:val="top"/>
        <w:rPr>
          <w:color w:val="000000"/>
          <w:sz w:val="28"/>
          <w:szCs w:val="28"/>
        </w:rPr>
      </w:pPr>
      <w:r>
        <w:rPr>
          <w:color w:val="000000"/>
          <w:sz w:val="28"/>
          <w:szCs w:val="28"/>
        </w:rPr>
        <w:t>Наиболее влиятельной была теория социального научения Бандуры (1973). Одна из ключевых идей в том, что большая часть развития агрессивного поведения основывается на наблюдении за поведением других людей, а не появляется самостоятельно. Исследование куклы Бобо показывает, что наблюдение детей за агрессивными действиями взрослого увеличивает вероятность агрессивного поведения детей, а когда агрессия подкрепляется похвалой, дети узнают, что агрессивное поведение приемлемо [50]. В своей работе А. Алтунен пишет следующее: «Бандура высказывает предположение, что усвоение человеком широкого диапазона агрессивных реакций - прямое поощрение такого поведения. Получение подкрепления за агрессивные действия повышает вероятность того, что подобные действия будут повторяться и в дальнейшем. 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поощрение и самонаказание - это модели открытой агрессии, регулируемые поощрением и наказанием, которые человек устанавливает для себя сам» [1, с. 9].</w:t>
      </w:r>
    </w:p>
    <w:p>
      <w:pPr>
        <w:pStyle w:val="Style15"/>
        <w:spacing w:lineRule="auto" w:line="360" w:before="0" w:after="0"/>
        <w:ind w:firstLine="708"/>
        <w:jc w:val="both"/>
        <w:textAlignment w:val="top"/>
        <w:rPr>
          <w:color w:val="000000"/>
          <w:sz w:val="28"/>
          <w:szCs w:val="28"/>
        </w:rPr>
      </w:pPr>
      <w:r>
        <w:rPr>
          <w:rFonts w:eastAsia="Times New Roman"/>
          <w:color w:val="000000"/>
          <w:sz w:val="28"/>
          <w:szCs w:val="28"/>
        </w:rPr>
        <w:t xml:space="preserve"> </w:t>
      </w:r>
      <w:r>
        <w:rPr>
          <w:color w:val="000000"/>
          <w:sz w:val="28"/>
          <w:szCs w:val="28"/>
        </w:rPr>
        <w:t>Паттерсон, ДеБариш и Рэмзи (1989) подробно описали неадекватные процессы социального научения в семьях агрессивных детей. К числу основных проблем относятся ненадлежащее применение родителями дисциплинарных мер и недостаточный контроль за деятельностью их детей. Аналогичным образом Олвеус (1995) определил ряд факторов при воспитании детей, способствовавших развитию агрессии и агрессивного поведения: безразличное отношение опекунов или родителей к ребенку, вседозволенность в отношении агрессивного поведения ребенка, применение физического наказания и других силовых методов дисциплины.</w:t>
      </w:r>
    </w:p>
    <w:p>
      <w:pPr>
        <w:pStyle w:val="Style15"/>
        <w:spacing w:lineRule="auto" w:line="360" w:before="0" w:after="0"/>
        <w:ind w:firstLine="708"/>
        <w:jc w:val="both"/>
        <w:textAlignment w:val="top"/>
        <w:rPr>
          <w:color w:val="000000"/>
          <w:sz w:val="28"/>
          <w:szCs w:val="28"/>
        </w:rPr>
      </w:pPr>
      <w:r>
        <w:rPr>
          <w:color w:val="000000"/>
          <w:sz w:val="28"/>
          <w:szCs w:val="28"/>
        </w:rPr>
        <w:t>Когнитивная психология также сыграла важную роль в современном понимании агрессии, что можно увидеть в книгах Берковица (1993) и Гина (1990), а также в теории обработки информации Уэсмана (1998) об агрессивном развитии личности. Иначе говоря, люди начинают учиться с младенчества тому, как воспринимать, интерпретировать, судить и реагировать на события в социальной среде. Мы изучаем схемы восприятия, которые помогают нам решать, что искать и что мы «видим». Мы изучаем поведенческие сценарии и используем их, чтобы интерпретировать события и действия других и направлять наши собственные поведенческие реакции на эти события. Эти различные структуры знаний развиваются с течением времени. Они основаны на поведенческих наблюдениях и взаимодействиях с другими людьми: реальными (как в семье) и воображаемыми (как в СМИ). Например, длительная демонстрация насилия в СМИ может увеличить агрессивное поведение в дальнейшем, влияя на различные структуры знаний, связанные с агрессией. Такие долгосрочные последствия насилия в средствах массовой информации, как показывает практика, являются значительными по своим масштабам и продолжительности [49].</w:t>
      </w:r>
    </w:p>
    <w:p>
      <w:pPr>
        <w:pStyle w:val="Style15"/>
        <w:spacing w:lineRule="auto" w:line="360" w:before="0" w:after="0"/>
        <w:ind w:firstLine="708"/>
        <w:jc w:val="both"/>
        <w:textAlignment w:val="top"/>
        <w:rPr>
          <w:color w:val="000000"/>
          <w:sz w:val="28"/>
          <w:szCs w:val="28"/>
        </w:rPr>
      </w:pPr>
      <w:r>
        <w:rPr>
          <w:color w:val="000000"/>
          <w:sz w:val="28"/>
          <w:szCs w:val="28"/>
        </w:rPr>
        <w:t>Можно сказать, что агрессивное поведение является одной из форм реагирования на различные неблагоприятные в физическом и психическом отношении жизненные ситуации, вызывающие стресс, фрустрацию и т.п. состояния. Психологически агрессивное поведение выступает одним из основных способов решения проблем, связанных с сохранением индивидуальности и тождественности, с защитой и ростом чувства собственной ценности, самооценки, уровня притязаний, а также с сохранением и усилением контроля над существенным для субъекта окружением.</w:t>
      </w:r>
    </w:p>
    <w:p>
      <w:pPr>
        <w:pStyle w:val="Style15"/>
        <w:spacing w:lineRule="auto" w:line="360" w:before="0" w:after="0"/>
        <w:ind w:firstLine="708"/>
        <w:jc w:val="both"/>
        <w:textAlignment w:val="top"/>
        <w:rPr>
          <w:color w:val="000000"/>
          <w:sz w:val="28"/>
          <w:szCs w:val="28"/>
        </w:rPr>
      </w:pPr>
      <w:r>
        <w:rPr>
          <w:color w:val="000000"/>
          <w:sz w:val="28"/>
          <w:szCs w:val="28"/>
        </w:rPr>
        <w:t>Каково функциональное значение агрессии?</w:t>
      </w:r>
    </w:p>
    <w:p>
      <w:pPr>
        <w:pStyle w:val="Style15"/>
        <w:spacing w:lineRule="auto" w:line="360" w:before="0" w:after="0"/>
        <w:ind w:firstLine="708"/>
        <w:jc w:val="both"/>
        <w:textAlignment w:val="top"/>
        <w:rPr>
          <w:color w:val="000000"/>
          <w:sz w:val="28"/>
          <w:szCs w:val="28"/>
        </w:rPr>
      </w:pPr>
      <w:r>
        <w:rPr>
          <w:color w:val="000000"/>
          <w:sz w:val="28"/>
          <w:szCs w:val="28"/>
        </w:rPr>
        <w:t>В противовес тем, кто представляет агрессию как абсолютно нежелательный, разрушительный признак, который всегда должен контролироваться и заменяться альтернативным поведением, мы можем предполагать, что он не всегда является отрицательным. «Агрессия необязательно является разрушительной. Она проистекает из врожденной тенденции превозносить себя и доминировать в жизни, и она же характерна для всей живой материи» (Томсон 1964 г.). Помимо своей разрушительной силы, она имеет позитивные стороны: «Это основа интеллектуальной реализации, достижения независимости и даже самоуважения, которые позволяют человеку держать голову высоко среди других людей», -говорил Сторр (1968). Без агрессивной и активной части своей природы человек едва способен управлять своей жизнью или влиять на мир, который окружает его. Полное отсутствие агрессии может сделать невозможной социальную жизнь и напротив, разногласия и даже конкурентная борьба оказывают положительное влияние.</w:t>
      </w:r>
    </w:p>
    <w:p>
      <w:pPr>
        <w:pStyle w:val="Style15"/>
        <w:spacing w:lineRule="auto" w:line="360" w:before="0" w:after="0"/>
        <w:ind w:firstLine="708"/>
        <w:jc w:val="both"/>
        <w:textAlignment w:val="top"/>
        <w:rPr>
          <w:color w:val="000000"/>
          <w:sz w:val="28"/>
          <w:szCs w:val="28"/>
        </w:rPr>
      </w:pPr>
      <w:r>
        <w:rPr>
          <w:color w:val="000000"/>
          <w:sz w:val="28"/>
          <w:szCs w:val="28"/>
        </w:rPr>
        <w:t>Чарльз Дарвин, говоря о естественном отборе, утверждал, что агрессия нужна для сохранения личности и вида.</w:t>
      </w:r>
    </w:p>
    <w:p>
      <w:pPr>
        <w:pStyle w:val="Style15"/>
        <w:spacing w:lineRule="auto" w:line="360" w:before="0" w:after="0"/>
        <w:jc w:val="both"/>
        <w:textAlignment w:val="top"/>
        <w:rPr>
          <w:color w:val="000000"/>
          <w:sz w:val="28"/>
          <w:szCs w:val="28"/>
        </w:rPr>
      </w:pPr>
      <w:r>
        <w:rPr>
          <w:color w:val="000000"/>
          <w:sz w:val="28"/>
          <w:szCs w:val="28"/>
        </w:rPr>
        <w:t>Влияние агрессии:</w:t>
      </w:r>
    </w:p>
    <w:p>
      <w:pPr>
        <w:pStyle w:val="Style15"/>
        <w:numPr>
          <w:ilvl w:val="0"/>
          <w:numId w:val="5"/>
        </w:numPr>
        <w:spacing w:lineRule="auto" w:line="360" w:before="0" w:after="0"/>
        <w:jc w:val="both"/>
        <w:textAlignment w:val="top"/>
        <w:rPr>
          <w:color w:val="000000"/>
          <w:sz w:val="28"/>
          <w:szCs w:val="28"/>
        </w:rPr>
      </w:pPr>
      <w:r>
        <w:rPr>
          <w:color w:val="000000"/>
          <w:sz w:val="28"/>
          <w:szCs w:val="28"/>
        </w:rPr>
        <w:t>Борьба за жизнь, конкуренция за удовлетворения основных потребностей</w:t>
      </w:r>
    </w:p>
    <w:p>
      <w:pPr>
        <w:pStyle w:val="Style15"/>
        <w:numPr>
          <w:ilvl w:val="0"/>
          <w:numId w:val="5"/>
        </w:numPr>
        <w:spacing w:lineRule="auto" w:line="360" w:before="0" w:after="0"/>
        <w:jc w:val="both"/>
        <w:textAlignment w:val="top"/>
        <w:rPr>
          <w:color w:val="000000"/>
          <w:sz w:val="28"/>
          <w:szCs w:val="28"/>
        </w:rPr>
      </w:pPr>
      <w:r>
        <w:rPr>
          <w:color w:val="000000"/>
          <w:sz w:val="28"/>
          <w:szCs w:val="28"/>
        </w:rPr>
        <w:t>Половой отбор</w:t>
      </w:r>
    </w:p>
    <w:p>
      <w:pPr>
        <w:pStyle w:val="Style15"/>
        <w:numPr>
          <w:ilvl w:val="0"/>
          <w:numId w:val="5"/>
        </w:numPr>
        <w:spacing w:lineRule="auto" w:line="360" w:before="0" w:after="0"/>
        <w:jc w:val="both"/>
        <w:textAlignment w:val="top"/>
        <w:rPr>
          <w:color w:val="000000"/>
          <w:sz w:val="28"/>
          <w:szCs w:val="28"/>
        </w:rPr>
      </w:pPr>
      <w:r>
        <w:rPr>
          <w:color w:val="000000"/>
          <w:sz w:val="28"/>
          <w:szCs w:val="28"/>
        </w:rPr>
        <w:t>Защита потомства</w:t>
      </w:r>
    </w:p>
    <w:p>
      <w:pPr>
        <w:pStyle w:val="Style15"/>
        <w:numPr>
          <w:ilvl w:val="0"/>
          <w:numId w:val="5"/>
        </w:numPr>
        <w:spacing w:lineRule="auto" w:line="360" w:before="0" w:after="0"/>
        <w:jc w:val="both"/>
        <w:textAlignment w:val="top"/>
        <w:rPr>
          <w:color w:val="000000"/>
          <w:sz w:val="28"/>
          <w:szCs w:val="28"/>
        </w:rPr>
      </w:pPr>
      <w:r>
        <w:rPr>
          <w:color w:val="000000"/>
          <w:sz w:val="28"/>
          <w:szCs w:val="28"/>
        </w:rPr>
        <w:t>Создание социального порядка, вожаки стаи с важными преимуществами.</w:t>
      </w:r>
    </w:p>
    <w:p>
      <w:pPr>
        <w:pStyle w:val="Style15"/>
        <w:spacing w:lineRule="auto" w:line="360" w:before="0" w:after="0"/>
        <w:ind w:firstLine="709"/>
        <w:jc w:val="both"/>
        <w:textAlignment w:val="top"/>
        <w:rPr>
          <w:color w:val="000000"/>
          <w:sz w:val="28"/>
          <w:szCs w:val="28"/>
        </w:rPr>
      </w:pPr>
      <w:r>
        <w:rPr>
          <w:color w:val="000000"/>
          <w:sz w:val="28"/>
          <w:szCs w:val="28"/>
        </w:rPr>
        <w:t>Таким образом, агрессия-сочетание различных форм поведения, которые могут быть полезны при различных функциях, таких как территориальные, доминирующие, сексуальные, родительские и межвидовые (защита от хищников) [49].</w:t>
      </w:r>
    </w:p>
    <w:p>
      <w:pPr>
        <w:pStyle w:val="Style15"/>
        <w:spacing w:lineRule="auto" w:line="360" w:before="0" w:after="0"/>
        <w:ind w:firstLine="708"/>
        <w:jc w:val="both"/>
        <w:textAlignment w:val="top"/>
        <w:rPr>
          <w:color w:val="000000"/>
          <w:sz w:val="28"/>
          <w:szCs w:val="28"/>
        </w:rPr>
      </w:pPr>
      <w:r>
        <w:rPr>
          <w:color w:val="000000"/>
          <w:sz w:val="28"/>
          <w:szCs w:val="28"/>
        </w:rPr>
        <w:t>Таким образом, в результате анализа литературы, объясняющих природу агрессии, можно сделать следующие выводы:</w:t>
      </w:r>
    </w:p>
    <w:p>
      <w:pPr>
        <w:pStyle w:val="Style15"/>
        <w:spacing w:lineRule="auto" w:line="360" w:before="0" w:after="0"/>
        <w:jc w:val="both"/>
        <w:textAlignment w:val="top"/>
        <w:rPr>
          <w:color w:val="000000"/>
          <w:sz w:val="28"/>
          <w:szCs w:val="28"/>
        </w:rPr>
      </w:pPr>
      <w:r>
        <w:rPr>
          <w:color w:val="000000"/>
          <w:sz w:val="28"/>
          <w:szCs w:val="28"/>
        </w:rPr>
        <w:t>- проявление агрессии объясняют биологические и социальные факторы;</w:t>
      </w:r>
    </w:p>
    <w:p>
      <w:pPr>
        <w:pStyle w:val="Style15"/>
        <w:spacing w:lineRule="auto" w:line="360" w:before="0" w:after="0"/>
        <w:jc w:val="both"/>
        <w:textAlignment w:val="top"/>
        <w:rPr>
          <w:color w:val="000000"/>
          <w:sz w:val="28"/>
          <w:szCs w:val="28"/>
        </w:rPr>
      </w:pPr>
      <w:r>
        <w:rPr>
          <w:color w:val="000000"/>
          <w:sz w:val="28"/>
          <w:szCs w:val="28"/>
        </w:rPr>
        <w:t>- агрессия может быть не только жестокой, но и нормальной реакцией индивидуума в ходе борьбы за выживание;</w:t>
      </w:r>
    </w:p>
    <w:p>
      <w:pPr>
        <w:pStyle w:val="Style15"/>
        <w:spacing w:lineRule="auto" w:line="360" w:before="0" w:after="0"/>
        <w:jc w:val="both"/>
        <w:textAlignment w:val="top"/>
        <w:rPr>
          <w:color w:val="000000"/>
          <w:sz w:val="28"/>
          <w:szCs w:val="28"/>
        </w:rPr>
      </w:pPr>
      <w:r>
        <w:rPr>
          <w:color w:val="000000"/>
          <w:sz w:val="28"/>
          <w:szCs w:val="28"/>
        </w:rPr>
        <w:t>- 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w:t>
      </w:r>
    </w:p>
    <w:p>
      <w:pPr>
        <w:pStyle w:val="Style15"/>
        <w:shd w:fill="FFFFFF" w:val="clear"/>
        <w:spacing w:lineRule="auto" w:line="360" w:before="0" w:after="0"/>
        <w:ind w:right="-6" w:firstLine="708"/>
        <w:jc w:val="both"/>
        <w:rPr>
          <w:sz w:val="28"/>
          <w:szCs w:val="28"/>
        </w:rPr>
      </w:pPr>
      <w:r>
        <w:rPr>
          <w:rStyle w:val="StrongEmphasis"/>
          <w:sz w:val="28"/>
          <w:szCs w:val="28"/>
        </w:rPr>
        <w:t>Факторы агрессивного поведения</w:t>
      </w:r>
      <w:r>
        <w:rPr>
          <w:sz w:val="28"/>
          <w:szCs w:val="28"/>
        </w:rPr>
        <w:t>- совокупность причин и условий, инициирующих агрессию или определяющих ее характер и отдельные черты.</w:t>
      </w:r>
    </w:p>
    <w:p>
      <w:pPr>
        <w:pStyle w:val="Style15"/>
        <w:shd w:fill="FFFFFF" w:val="clear"/>
        <w:spacing w:lineRule="auto" w:line="360" w:before="0" w:after="0"/>
        <w:ind w:right="-6" w:firstLine="708"/>
        <w:jc w:val="both"/>
        <w:rPr>
          <w:sz w:val="28"/>
          <w:szCs w:val="28"/>
        </w:rPr>
      </w:pPr>
      <w:r>
        <w:rPr>
          <w:rStyle w:val="StrongEmphasis"/>
          <w:sz w:val="28"/>
          <w:szCs w:val="28"/>
        </w:rPr>
        <w:t>Среди факторов агрессивного поведения рассматриваются следующие</w:t>
      </w:r>
      <w:r>
        <w:rPr>
          <w:sz w:val="28"/>
          <w:szCs w:val="28"/>
        </w:rPr>
        <w:t>:</w:t>
      </w:r>
    </w:p>
    <w:p>
      <w:pPr>
        <w:pStyle w:val="Style15"/>
        <w:numPr>
          <w:ilvl w:val="0"/>
          <w:numId w:val="4"/>
        </w:numPr>
        <w:shd w:fill="FFFFFF" w:val="clear"/>
        <w:spacing w:lineRule="auto" w:line="360" w:before="0" w:after="0"/>
        <w:ind w:left="0" w:hanging="0"/>
        <w:jc w:val="both"/>
        <w:rPr>
          <w:rStyle w:val="StrongEmphasis"/>
          <w:b w:val="false"/>
          <w:b w:val="false"/>
          <w:sz w:val="28"/>
          <w:szCs w:val="28"/>
        </w:rPr>
      </w:pPr>
      <w:r>
        <w:rPr>
          <w:rStyle w:val="StrongEmphasis"/>
          <w:sz w:val="28"/>
          <w:szCs w:val="28"/>
        </w:rPr>
        <w:t>Биологические факторы. Дистальные причины агрессии те, которые делают людей готовыми и способными к ней. Некоторые из них являются структурными, врожденными у человеческого вида. Другие появляются вследствие развития индивида и приводят к индивидуальным различиям в готовности к агрессии.</w:t>
      </w:r>
    </w:p>
    <w:p>
      <w:pPr>
        <w:pStyle w:val="Style15"/>
        <w:shd w:fill="FFFFFF" w:val="clear"/>
        <w:spacing w:lineRule="auto" w:line="360" w:before="0" w:after="0"/>
        <w:ind w:firstLine="709"/>
        <w:jc w:val="both"/>
        <w:rPr>
          <w:sz w:val="28"/>
          <w:szCs w:val="28"/>
        </w:rPr>
      </w:pPr>
      <w:r>
        <w:rPr>
          <w:sz w:val="28"/>
          <w:szCs w:val="28"/>
        </w:rPr>
        <w:t>Генетика. В самом широком смысле агрессия является видовой характеристикой. То есть, человеческий вид имеет физические, когнитивные и эмоциональные системы, способные преднамеренно причинять вред другим людям. Генетический базис агрессии легче идентифицировать в нечеловеческих видах, в которых агрессивное поведение может быть произведено путем стимулирования определенных областей лимбической системы. Подобные физиологические системы существуют и у людей, но поведение человека гораздо сложнее определить.</w:t>
      </w:r>
    </w:p>
    <w:p>
      <w:pPr>
        <w:pStyle w:val="Style15"/>
        <w:shd w:fill="FFFFFF" w:val="clear"/>
        <w:spacing w:lineRule="auto" w:line="360" w:before="0" w:after="0"/>
        <w:ind w:firstLine="709"/>
        <w:jc w:val="both"/>
        <w:rPr>
          <w:sz w:val="28"/>
          <w:szCs w:val="28"/>
        </w:rPr>
      </w:pPr>
      <w:r>
        <w:rPr>
          <w:sz w:val="28"/>
          <w:szCs w:val="28"/>
        </w:rPr>
        <w:t>Вообще генетические влияния относятся к индивидуальным различиям относительно агрессии, которые связаны с генетическими различиями внутри вида. Исследования человеческих близнецов дали смешанные результаты в оценке генетического вклада в человеческую агрессию. Д.Р. Майлз и Г. Кэри в 1997 году провели мета-анализ в рамках 24 «генетически информативных» исследований. Они сделали два важных вывода: первый-до 50% вариаций агрессии со стороны самих себя и родителей были связаны с генетическими факторами; второй-когда агрессивность измерялась путем тщательного наблюдения за поведением в рамках лаборатории, генетический фактор исчезал и появлялся сильный эффект «семья-среда». Эти противоречивые выводы подчеркивают сложность человеческой агрессии, а также необходимость дополнительных исследований.</w:t>
      </w:r>
    </w:p>
    <w:p>
      <w:pPr>
        <w:pStyle w:val="Style15"/>
        <w:shd w:fill="FFFFFF" w:val="clear"/>
        <w:spacing w:lineRule="auto" w:line="360" w:before="0" w:after="0"/>
        <w:ind w:firstLine="709"/>
        <w:jc w:val="both"/>
        <w:rPr>
          <w:sz w:val="28"/>
          <w:szCs w:val="28"/>
        </w:rPr>
      </w:pPr>
      <w:r>
        <w:rPr>
          <w:sz w:val="28"/>
          <w:szCs w:val="28"/>
        </w:rPr>
        <w:t>Механизмы. Некоторые биологические механизмы могут выступать в качестве потенциальных причин индивидуальных различий в подходах агрессии. Гормоны (тестостерон), нейрохимические вещества (серотонин), синдром гиперактивности с дефицитом внимания и общий уровень возбуждения связаны с агрессией. Например, Айзенк и Гуджонссон предложили, чтобы люди, чья нервная система менее чувствительна к низким уровням стимуляции окружающей среды, искали рискованные виды деятельности, в том числе криминальные, чтобы увеличить их возбуждение.</w:t>
      </w:r>
    </w:p>
    <w:p>
      <w:pPr>
        <w:pStyle w:val="Style15"/>
        <w:shd w:fill="FFFFFF" w:val="clear"/>
        <w:spacing w:lineRule="auto" w:line="360" w:before="0" w:after="0"/>
        <w:ind w:firstLine="709"/>
        <w:jc w:val="both"/>
        <w:rPr>
          <w:sz w:val="28"/>
          <w:szCs w:val="28"/>
        </w:rPr>
      </w:pPr>
      <w:r>
        <w:rPr>
          <w:sz w:val="28"/>
          <w:szCs w:val="28"/>
        </w:rPr>
        <w:t>Другие психологические переменные, связанные с агрессией, также имеют некоторую генетическую основу. Эмпатия, поведенческое торможение, негативная аффективность, экстраверсия, невротизм и психоз - все они дали доказательства некоторой генетической наследственности и имеют очевидные связи с агрессией. Общий интеллект может также связывать биологическую вариацию с агрессией; низкий интеллект увеличивает частоту разочаровывающих неудач и неприятных состояний, что может увеличить вероятность развития агрессивности у человека.</w:t>
      </w:r>
    </w:p>
    <w:p>
      <w:pPr>
        <w:pStyle w:val="Style15"/>
        <w:numPr>
          <w:ilvl w:val="0"/>
          <w:numId w:val="4"/>
        </w:numPr>
        <w:shd w:fill="FFFFFF" w:val="clear"/>
        <w:spacing w:lineRule="auto" w:line="360" w:before="0" w:after="0"/>
        <w:ind w:left="0" w:firstLine="709"/>
        <w:jc w:val="both"/>
        <w:rPr>
          <w:sz w:val="28"/>
          <w:szCs w:val="28"/>
        </w:rPr>
      </w:pPr>
      <w:r>
        <w:rPr>
          <w:sz w:val="28"/>
          <w:szCs w:val="28"/>
        </w:rPr>
        <w:t>Экологические и психологические факторы. Среда. Многие социальные среды способствуют развитию агрессии. К таким факторам относятся нищета; проживание в районах, где царит насилие; отклонения в поведении сверстников; отсутствие безопасных зон отдыха детей под надзором; подверженность насилию со стороны средств массовой информации; плохое воспитание; и отсутствие социальной поддержки. Расти в атмосфере страха и ненависти, как это имеет место во многих общинах этнических меньшинств во всем мире, вполне может быть наиболее экстремальным проявлением агрессивной обстановки, и вполне может объяснить возникновение поколений этнической и религиозной ненависти и тенденции к геноциду, которые иногда перерастают в геноцидные войны [48].</w:t>
      </w:r>
    </w:p>
    <w:p>
      <w:pPr>
        <w:pStyle w:val="Style15"/>
        <w:shd w:fill="FFFFFF" w:val="clear"/>
        <w:spacing w:lineRule="auto" w:line="360" w:before="0" w:after="0"/>
        <w:ind w:firstLine="709"/>
        <w:jc w:val="both"/>
        <w:rPr>
          <w:rStyle w:val="StrongEmphasis"/>
          <w:b w:val="false"/>
          <w:b w:val="false"/>
          <w:sz w:val="28"/>
          <w:szCs w:val="28"/>
        </w:rPr>
      </w:pPr>
      <w:r>
        <w:rPr>
          <w:sz w:val="28"/>
          <w:szCs w:val="28"/>
        </w:rPr>
        <w:t>Жестокое обращение с детьми и отсутствие заботы о них. Жестокое обращение с детьми и отсутствие заботы о них само по себе является хронической проблемой. Дети, подвергающиеся жестокому обращению или лишенные заботы, с особой вероятностью могут стать жертвами злоупотреблений и пренебрежительного отношения со стороны родителей и правонарушителей, совершающих насильственные преступления. Дети учатся недостойным убеждениям, взглядам и ценностям у своих жестоких или пренебрежительных родителей</w:t>
      </w:r>
      <w:r>
        <w:rPr>
          <w:rStyle w:val="StrongEmphasis"/>
          <w:sz w:val="28"/>
          <w:szCs w:val="28"/>
        </w:rPr>
        <w:t xml:space="preserve"> [12].</w:t>
      </w:r>
    </w:p>
    <w:p>
      <w:pPr>
        <w:pStyle w:val="Style15"/>
        <w:shd w:fill="FFFFFF" w:val="clear"/>
        <w:spacing w:lineRule="auto" w:line="360" w:before="0" w:after="0"/>
        <w:ind w:firstLine="709"/>
        <w:jc w:val="both"/>
        <w:rPr>
          <w:sz w:val="28"/>
          <w:szCs w:val="28"/>
        </w:rPr>
      </w:pPr>
      <w:r>
        <w:rPr>
          <w:sz w:val="28"/>
          <w:szCs w:val="28"/>
        </w:rPr>
        <w:t>Предубеждения враждебности. Предубеждения враждебности были выявлены у агрессивных взрослых и детей. Предвзятость враждебного восприятия — это склонность к агрессии и восприятие социального поведения как более агрессивного. Более широко изученной тенденцией враждебной атрибуции является подверженность склонных к агрессии людей приписывать враждебное намерение случайному дерзкому поведению других.</w:t>
      </w:r>
    </w:p>
    <w:p>
      <w:pPr>
        <w:pStyle w:val="Style15"/>
        <w:shd w:fill="FFFFFF" w:val="clear"/>
        <w:spacing w:lineRule="auto" w:line="360" w:before="0" w:after="0"/>
        <w:ind w:firstLine="709"/>
        <w:jc w:val="both"/>
        <w:rPr>
          <w:sz w:val="28"/>
          <w:szCs w:val="28"/>
        </w:rPr>
      </w:pPr>
      <w:r>
        <w:rPr>
          <w:sz w:val="28"/>
          <w:szCs w:val="28"/>
        </w:rPr>
        <w:t>Отношения и убеждения. Склонные к агрессии люди придерживаются благоприятного отношения к агрессии, полагая, что агрессивные решения проблем эффективны и уместны. Агрессивные мысли и агрессивные решения приходят на ум быстро и легко. Однако создание неагрессивных альтернатив особенно сложно для агрессивного человека.</w:t>
      </w:r>
    </w:p>
    <w:p>
      <w:pPr>
        <w:pStyle w:val="Style15"/>
        <w:numPr>
          <w:ilvl w:val="0"/>
          <w:numId w:val="4"/>
        </w:numPr>
        <w:shd w:fill="FFFFFF" w:val="clear"/>
        <w:spacing w:lineRule="auto" w:line="360" w:before="0" w:after="0"/>
        <w:ind w:left="0" w:firstLine="709"/>
        <w:jc w:val="both"/>
        <w:rPr>
          <w:sz w:val="28"/>
          <w:szCs w:val="28"/>
        </w:rPr>
      </w:pPr>
      <w:r>
        <w:rPr>
          <w:sz w:val="28"/>
          <w:szCs w:val="28"/>
        </w:rPr>
        <w:t>Ситуационные факторы. Провокация. Большинство агрессивных инцидентов могут быть напрямую связаны с тем или иным видом предполагаемой провокации. Некоторые из них являются прямыми и очевидными, как, например, словесные оскорбления и физические нападения. Некоторые являются менее прямыми, как если бы ожидаемая прибавка к заработной плате не материализовалась. Большинство убийств и нападений в нормальном (то есть невоенном) контексте являются результатом провокаций того или иного рода, обычно в серии эскалации провокаций, угроз и контругроз. Данные Федерального бюро расследований показывают, что большинство убийств в Соединенных Штатах происходят во время ссор между семьей, друзьями или знакомыми.</w:t>
      </w:r>
    </w:p>
    <w:p>
      <w:pPr>
        <w:pStyle w:val="Style15"/>
        <w:shd w:fill="FFFFFF" w:val="clear"/>
        <w:spacing w:lineRule="auto" w:line="360" w:before="0" w:after="0"/>
        <w:ind w:firstLine="709"/>
        <w:jc w:val="both"/>
        <w:rPr>
          <w:sz w:val="28"/>
          <w:szCs w:val="28"/>
        </w:rPr>
      </w:pPr>
      <w:r>
        <w:rPr>
          <w:sz w:val="28"/>
          <w:szCs w:val="28"/>
        </w:rPr>
        <w:t>Стимулы. Стимулы — это вознаграждение или преимущества, которые человек ожидает от совершения конкретного действия. Многие ситуации в политике, бизнесе и спорте поощряют агрессию своими стимулами. Люди часто ожидают, что их шансы на победу на выборах, получение контракта или победу над оппонентом будут увеличены за счет причинения вреда их конкуренту. Типичным примером такой агрессии, основанной на стимулах, является наемный убийца, который убивает исключительно за деньги.</w:t>
      </w:r>
    </w:p>
    <w:p>
      <w:pPr>
        <w:pStyle w:val="Style15"/>
        <w:shd w:fill="FFFFFF" w:val="clear"/>
        <w:spacing w:lineRule="auto" w:line="360" w:before="0" w:after="0"/>
        <w:ind w:firstLine="709"/>
        <w:jc w:val="both"/>
        <w:rPr>
          <w:sz w:val="28"/>
          <w:szCs w:val="28"/>
        </w:rPr>
      </w:pPr>
      <w:r>
        <w:rPr>
          <w:sz w:val="28"/>
          <w:szCs w:val="28"/>
        </w:rPr>
        <w:t>Фрустрация. Фрустрация — это как событие, так и эмоциональная реакция. Это происходит, когда что-то блокирует нападение или угрожает нарушением важной цели. Например, плохой отчет начальника может помешать продвижению по службе, неверность супруга может угрожать продолжению брака, или наводнение может разрушить дом.</w:t>
      </w:r>
    </w:p>
    <w:p>
      <w:pPr>
        <w:pStyle w:val="Style15"/>
        <w:shd w:fill="FFFFFF" w:val="clear"/>
        <w:spacing w:lineRule="auto" w:line="360" w:before="0" w:after="0"/>
        <w:ind w:firstLine="709"/>
        <w:jc w:val="both"/>
        <w:rPr>
          <w:sz w:val="28"/>
          <w:szCs w:val="28"/>
        </w:rPr>
      </w:pPr>
      <w:r>
        <w:rPr>
          <w:sz w:val="28"/>
          <w:szCs w:val="28"/>
        </w:rPr>
        <w:t>Аверсивная стимуляция и стресс. Почти любая форма аверсивной стимуляции может увеличить вероятность агрессии- шум, боль, перенаселение, сигаретный дым, жара, ежедневные хлопоты и межличностные проблемы иллюстрируют несколько таких факторов. Когда причиной неприятных стимулов является идентифицируемый человек, такой как курильщик, эти факторы также являются провокациями. Как таковые, они могут усилить агрессию против лица, идентифицированного как провокатор, а также против других "смещенных" целей.</w:t>
      </w:r>
    </w:p>
    <w:p>
      <w:pPr>
        <w:pStyle w:val="Style15"/>
        <w:shd w:fill="FFFFFF" w:val="clear"/>
        <w:spacing w:lineRule="auto" w:line="360" w:before="0" w:after="0"/>
        <w:ind w:firstLine="709"/>
        <w:jc w:val="both"/>
        <w:rPr>
          <w:sz w:val="28"/>
          <w:szCs w:val="28"/>
        </w:rPr>
      </w:pPr>
      <w:r>
        <w:rPr>
          <w:sz w:val="28"/>
          <w:szCs w:val="28"/>
        </w:rPr>
        <w:t>Алкоголь и наркотики. Бушман (1993) рассмотрел исследования о влиянии алкоголя и наркотиков на агрессию и обнаружил, что депрессанты центральной нервной системы усиливают агрессию. Ни фактическое потребление алкоголя, ни просто убеждение в том, что кто-то потреблял алкоголь, не были достаточными для того, чтобы произвести надёжный рост агрессии, но когда участники исследования полагали, что они потребляли алкоголь и на самом деле потребляли алкоголь, агрессия возросла. Точные механизмы, лежащие в основе этого воздействия наркотиков, еще не до конца изучены. Стил и Джозефс (1990) предложили объяснение "алкогольной близорукости", в котором алкоголь ухудшает ключевые процессы восприятия, необходимые для нормальных ингибиторов против экстремального и рискованного поведения. Обзор Бушмана (1997 год) подтвердил эту точку зрения.</w:t>
      </w:r>
    </w:p>
    <w:p>
      <w:pPr>
        <w:pStyle w:val="Style15"/>
        <w:shd w:fill="FFFFFF" w:val="clear"/>
        <w:spacing w:lineRule="auto" w:line="360" w:before="0" w:after="0"/>
        <w:ind w:firstLine="709"/>
        <w:jc w:val="both"/>
        <w:rPr>
          <w:sz w:val="28"/>
          <w:szCs w:val="28"/>
        </w:rPr>
      </w:pPr>
      <w:r>
        <w:rPr>
          <w:sz w:val="28"/>
          <w:szCs w:val="28"/>
        </w:rPr>
        <w:t>Сигналы агрессии. Объекты или события, связанные с агрессией в семантической памяти, могут вызывать или "вытеснять" мысли, связанные с агрессией, аффекты и программы поведения, также хранящиеся в памяти. Например, увидев пистолет, можно возбудить агрессивные мысли и усилить агрессивное поведение. Это явление, названное "эффектом оружия" Л. Берковицем и А. ЛеПажем (1967 год), было обнаружено в полевых и лабораторных исследованиях в нескольких различных странах с фотографиями оружия и с реальным оружием [48].</w:t>
      </w:r>
    </w:p>
    <w:p>
      <w:pPr>
        <w:pStyle w:val="Style15"/>
        <w:shd w:fill="FFFFFF" w:val="clear"/>
        <w:spacing w:lineRule="auto" w:line="360" w:before="0" w:after="0"/>
        <w:ind w:right="-6" w:firstLine="708"/>
        <w:jc w:val="both"/>
        <w:rPr>
          <w:sz w:val="28"/>
          <w:szCs w:val="28"/>
        </w:rPr>
      </w:pPr>
      <w:r>
        <w:rPr>
          <w:rStyle w:val="StrongEmphasis"/>
          <w:sz w:val="28"/>
          <w:szCs w:val="28"/>
        </w:rPr>
        <w:t>Факторы бессознательного</w:t>
      </w:r>
      <w:r>
        <w:rPr>
          <w:sz w:val="28"/>
          <w:szCs w:val="28"/>
        </w:rPr>
        <w:t xml:space="preserve">, по мнению некоторых исследователей, определяют стереотипы агрессивности и агрессивные установки индивида. Т.С. Кабаченко утверждает: «агрессивные установки представляют собой неосознаваемое состояние готовности индивида к агрессии в определенной ситуации, а агрессивные стереотипы - устойчивое враждебное поведение, повторяемое в неизменном виде, лишённое раздумий и рефлексивности» </w:t>
      </w:r>
      <w:r>
        <w:rPr>
          <w:color w:val="000000"/>
          <w:sz w:val="28"/>
          <w:szCs w:val="28"/>
        </w:rPr>
        <w:t>[18, с. 318].</w:t>
      </w:r>
    </w:p>
    <w:p>
      <w:pPr>
        <w:pStyle w:val="Style15"/>
        <w:shd w:fill="FFFFFF" w:val="clear"/>
        <w:spacing w:lineRule="auto" w:line="360" w:before="0" w:after="0"/>
        <w:ind w:right="-6" w:firstLine="708"/>
        <w:jc w:val="both"/>
        <w:rPr>
          <w:sz w:val="28"/>
          <w:szCs w:val="28"/>
        </w:rPr>
      </w:pPr>
      <w:r>
        <w:rPr>
          <w:sz w:val="28"/>
          <w:szCs w:val="28"/>
        </w:rPr>
        <w:t xml:space="preserve">Таким образом, решающую роль в агрессивном поведении индивида играют социально-, личностно- и биолого-психологические факторы, но не каждый из них в отдельности и не арифметическая их сумма, а действующие в контексте целостной личности и в связи с конкретной жизненной ситуацией. </w:t>
      </w:r>
    </w:p>
    <w:p>
      <w:pPr>
        <w:pStyle w:val="Style15"/>
        <w:shd w:fill="FFFFFF" w:val="clear"/>
        <w:spacing w:lineRule="auto" w:line="360" w:before="0" w:after="0"/>
        <w:ind w:right="-6" w:firstLine="708"/>
        <w:jc w:val="both"/>
        <w:rPr>
          <w:sz w:val="28"/>
          <w:szCs w:val="28"/>
        </w:rPr>
      </w:pPr>
      <w:r>
        <w:rPr>
          <w:sz w:val="28"/>
          <w:szCs w:val="28"/>
        </w:rPr>
        <w:t>Удельный вес той или иной группы факторов статистически рассчитывается отдельно для каждого случая применения насилия, но при этом обычно не придерживаются механистической доктрины и чаще всего исходят из того, что определяющую роль в агрессивном поведении играет единство личностно-психологических детерминант.</w:t>
      </w:r>
    </w:p>
    <w:p>
      <w:pPr>
        <w:pStyle w:val="Normal"/>
        <w:spacing w:before="0" w:after="1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ptos Display">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ptos Display" w:hAnsi="Aptos Display" w:eastAsia="Times New Roman" w:cs="Times New Roman"/>
      <w:color w:val="0F4761"/>
      <w:sz w:val="40"/>
      <w:szCs w:val="40"/>
    </w:rPr>
  </w:style>
  <w:style w:type="character" w:styleId="2">
    <w:name w:val="Заголовок 2 Знак"/>
    <w:qFormat/>
    <w:rPr>
      <w:rFonts w:ascii="Aptos Display" w:hAnsi="Aptos Display"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 w:hAnsi="Aptos Display"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22">
    <w:name w:val="Основной текст (2)_"/>
    <w:qFormat/>
    <w:rPr>
      <w:rFonts w:ascii="Arial" w:hAnsi="Arial" w:eastAsia="Times New Roman" w:cs="Arial"/>
      <w:color w:val="231F20"/>
      <w:sz w:val="19"/>
      <w:szCs w:val="19"/>
    </w:rPr>
  </w:style>
  <w:style w:type="character" w:styleId="StrongEmphasis">
    <w:name w:val="Strong"/>
    <w:qFormat/>
    <w:rPr>
      <w:rFonts w:cs="Times New Roman"/>
      <w:b/>
      <w:bCs/>
    </w:rPr>
  </w:style>
  <w:style w:type="character" w:styleId="Style11">
    <w:name w:val="Обычный (Интернет) Знак"/>
    <w:qFormat/>
    <w:rPr>
      <w:rFonts w:ascii="Times New Roman" w:hAnsi="Times New Roman" w:eastAsia="Calibri" w:cs="Times New Roman"/>
      <w:kern w:val="0"/>
    </w:rPr>
  </w:style>
  <w:style w:type="character" w:styleId="Style12">
    <w:name w:val="Основной текст_"/>
    <w:qFormat/>
    <w:rPr>
      <w:rFonts w:ascii="Arial" w:hAnsi="Arial" w:eastAsia="Arial" w:cs="Arial"/>
      <w:color w:val="231F20"/>
      <w:sz w:val="17"/>
      <w:szCs w:val="17"/>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23">
    <w:name w:val="Цитата 2"/>
    <w:basedOn w:val="Normal"/>
    <w:next w:val="Normal"/>
    <w:qFormat/>
    <w:pPr>
      <w:spacing w:before="160" w:after="160"/>
      <w:jc w:val="center"/>
    </w:pPr>
    <w:rPr>
      <w:i/>
      <w:iCs/>
      <w:color w:val="404040"/>
    </w:rPr>
  </w:style>
  <w:style w:type="paragraph" w:styleId="Style13">
    <w:name w:val="Абзац списка"/>
    <w:basedOn w:val="Normal"/>
    <w:qFormat/>
    <w:pPr>
      <w:spacing w:before="0" w:after="16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24">
    <w:name w:val="Основной текст (2)"/>
    <w:basedOn w:val="Normal"/>
    <w:qFormat/>
    <w:pPr>
      <w:widowControl w:val="false"/>
      <w:spacing w:lineRule="auto" w:line="259" w:before="0" w:after="0"/>
      <w:ind w:firstLine="360"/>
    </w:pPr>
    <w:rPr>
      <w:rFonts w:ascii="Arial" w:hAnsi="Arial" w:cs="Arial"/>
      <w:color w:val="231F20"/>
      <w:kern w:val="2"/>
      <w:sz w:val="19"/>
      <w:szCs w:val="19"/>
    </w:rPr>
  </w:style>
  <w:style w:type="paragraph" w:styleId="Style15">
    <w:name w:val="Обычный (Интернет)"/>
    <w:basedOn w:val="Normal"/>
    <w:qFormat/>
    <w:pPr>
      <w:spacing w:lineRule="auto" w:line="240" w:before="280" w:after="280"/>
    </w:pPr>
    <w:rPr>
      <w:rFonts w:ascii="Times New Roman" w:hAnsi="Times New Roman" w:eastAsia="Calibri" w:cs="Times New Roman"/>
      <w:sz w:val="24"/>
      <w:szCs w:val="24"/>
    </w:rPr>
  </w:style>
  <w:style w:type="paragraph" w:styleId="11">
    <w:name w:val="Абзац списка1"/>
    <w:basedOn w:val="Normal"/>
    <w:qFormat/>
    <w:pPr>
      <w:ind w:left="720" w:hanging="0"/>
    </w:pPr>
    <w:rPr/>
  </w:style>
  <w:style w:type="paragraph" w:styleId="12">
    <w:name w:val="Основной текст1"/>
    <w:basedOn w:val="Normal"/>
    <w:qFormat/>
    <w:pPr>
      <w:widowControl w:val="false"/>
      <w:spacing w:lineRule="auto" w:line="264" w:before="0" w:after="0"/>
      <w:ind w:firstLine="360"/>
    </w:pPr>
    <w:rPr>
      <w:rFonts w:ascii="Arial" w:hAnsi="Arial" w:eastAsia="Arial" w:cs="Arial"/>
      <w:color w:val="231F20"/>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17:37:00Z</dcterms:created>
  <dc:creator>Екатерина Леонтьева</dc:creator>
  <dc:description/>
  <cp:keywords/>
  <dc:language>en-US</dc:language>
  <cp:lastModifiedBy>Екатерина Леонтьева</cp:lastModifiedBy>
  <dcterms:modified xsi:type="dcterms:W3CDTF">2024-10-13T17:39:00Z</dcterms:modified>
  <cp:revision>2</cp:revision>
  <dc:subject/>
  <dc:title/>
</cp:coreProperties>
</file>